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38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77936,9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73664,8 тыс. рублей;</w:t>
      </w:r>
    </w:p>
    <w:p>
      <w:pPr>
        <w:pStyle w:val="TextBodyIndent"/>
        <w:ind w:left="0" w:firstLine="709"/>
        <w:jc w:val="both"/>
        <w:rPr/>
      </w:pPr>
      <w:r>
        <w:rPr/>
        <w:t>3)  профицит районного бюджета в сумме 4272,1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профицита районного бюджета в сумме 4272,1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29838,3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5429,7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в статье 11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.1 пп 3 дополнить в абзаце: «Иные межбюджетные трансферты бюджетам муниципальных образований района  на ликвидацию несанкционированных свалок в рамках подпрограммы «Развитие и   модернизация объектов коммунальной  инфраструктуры Большеулуйского района»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слова «в сумме 1224,8 тыс.рублей на 2023 год», заменить на слова «в сумме 2776,6 тыс.рублей на 2023 год» 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17 к Решению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Admin</cp:lastModifiedBy>
  <cp:lastPrinted>2023-12-26T09:11:00Z</cp:lastPrinted>
  <dcterms:modified xsi:type="dcterms:W3CDTF">2023-12-26T02:11:00Z</dcterms:modified>
  <cp:revision>13</cp:revision>
  <dc:subject/>
  <dc:title>БОЛЬШЕУЛУЙСКИЙ РАЙОННЫЙ СОВЕТ ДЕПУТАТОВ</dc:title>
</cp:coreProperties>
</file>