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(проект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2023                                  с. Бобровка                                    № 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Боб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улуйского района от 29.12.2022 №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глав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оров доходов бюдж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бровского 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и на плановый период 2024 и 2025 годов)», руководствуясь статьей 20 Бюджетного Кодекса Российской Федерации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Бобровского сельсовета Большеулуйского района от 29.12.2022 № 38 «Об утверждении перечня главных администраторов доходов бюджета Бобровского сельсовета Большеулуйского района» (далее Постановление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cs="Arial" w:ascii="Arial" w:hAnsi="Arial"/>
        </w:rPr>
        <w:t>Приложение к Постановлению Администрации Бобровского сельсовета Большеулуйского района от 29.12.2022 № 38 «Перечень главных администраторов доходов бюджета Бобровского сельсовета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вступает в силу со дня подписания</w:t>
      </w:r>
      <w:r>
        <w:rPr>
          <w:rFonts w:cs="Arial" w:ascii="Arial" w:hAnsi="Arial"/>
          <w:bCs/>
        </w:rPr>
        <w:t xml:space="preserve"> и применяется к правоотношениям, возникающим при составлении и исполнении бюджета Бобровского сельсовета Большеулуйского района, начиная с бюджета на 2023 год и плановый период 2024–2025 год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бровского сельсовета                                                            Ю.А. Пивкин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1-12-28T16:08:00Z</cp:lastPrinted>
  <dcterms:modified xsi:type="dcterms:W3CDTF">2023-11-15T04:25:00Z</dcterms:modified>
  <cp:revision>33</cp:revision>
  <dc:subject/>
  <dc:title>ПРАВИТЕЛЬСТВО РОССИЙСКОЙ ФЕДЕРАЦИИ</dc:title>
</cp:coreProperties>
</file>