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ОЯРСКИЙ КРА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ЛЬШЕУЛУЙ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НОВОНИКОЛЬ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9.09.2024                                  д. Новоникольск                                              №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0"/>
        </w:rPr>
      </w:pPr>
      <w:r>
        <w:rPr>
          <w:sz w:val="28"/>
          <w:szCs w:val="20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0"/>
        </w:rPr>
      </w:pPr>
      <w:r>
        <w:rPr>
          <w:sz w:val="28"/>
          <w:szCs w:val="20"/>
        </w:rPr>
        <w:t>Администрации Новоникольского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0"/>
        </w:rPr>
      </w:pPr>
      <w:r>
        <w:rPr>
          <w:sz w:val="28"/>
          <w:szCs w:val="20"/>
        </w:rPr>
        <w:t>сельсовета от 15.12.2023 № 39 «Об утверждении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0"/>
        </w:rPr>
      </w:pPr>
      <w:r>
        <w:rPr>
          <w:sz w:val="28"/>
          <w:szCs w:val="20"/>
        </w:rPr>
        <w:t xml:space="preserve">перечня главных администраторов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доходов  бюджета Новоникольского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сельсовета Большеулуйского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района»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в соответствие кодов доходов бюджетной классификации на основании Приказа Министерства финансов Российской Федерации от 01.06.2023 № 80н «Об утверждении кодов (перечней кодов) бюджетной классификации Российской Федерации на 2024 год (на 2024 и на плановый период 2025 и 2026 годов)», руководствуясь статьей 20 Бюджетного Кодекса Российской Федерации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нести изменения в Постановление Администрации Новоникольского сельсовета от 15.12.2023 № 39 «Об утверждении перечня главных администраторов доходов бюджета Новоникольского сельсовета Большеулуйского района» (далее - Постановление)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к постановлению Администрации Новоникольского сельсовета от 15.12.2023 № 39 «Перечень главных администраторов доходов бюджета Новоникольского сельсовета Большеулуйского района» изложить в новой редакции, согласно приложению к настоящему Постановлению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Контроль за исполнением настоящего постановления </w:t>
      </w:r>
      <w:r>
        <w:rPr>
          <w:sz w:val="28"/>
          <w:szCs w:val="28"/>
        </w:rPr>
        <w:t>оставляю за собой</w:t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Постановление вступает в силу со дня подписания и применяется к правоотношениям, возникшим с 01 января 2024 года. 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никольского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овета                                                                                           С.М. Емельянов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8" w:right="851" w:gutter="0" w:header="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72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ica;Times New Roman" w:hAnsi="Baltica;Times New Roman" w:cs="Baltica;Times New Roman"/>
      <w:b/>
      <w:sz w:val="40"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4:53:00Z</dcterms:created>
  <dc:creator>ivm</dc:creator>
  <dc:description/>
  <cp:keywords/>
  <dc:language>en-US</dc:language>
  <cp:lastModifiedBy>User</cp:lastModifiedBy>
  <cp:lastPrinted>2021-11-29T14:13:00Z</cp:lastPrinted>
  <dcterms:modified xsi:type="dcterms:W3CDTF">2024-09-11T01:48:00Z</dcterms:modified>
  <cp:revision>35</cp:revision>
  <dc:subject/>
  <dc:title>ПРАВИТЕЛЬСТВО РОССИЙСКОЙ ФЕДЕРАЦИИ</dc:title>
</cp:coreProperties>
</file>