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й постановлением  Администрации Большеулуйского района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18.08. 2021    № 103-п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В редакции Постановлений Администрации  Большеулуйского района от  14.02.2022 № 31-п; от 20.07.2022 № 146-п; от 12.08.2022 № 180-п; от 20.04.2022 № 60-п; от 17.07.2023 № 148-п)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76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ИЗ БЮДЖЕТОВ ДРУГИХ УРОВНЕЙ БЮДЖЕТНОЙ СИСТЕМЫ,  БЮДЖЕТОВ ГОСУДАРСТВЕННЫХ ВНЕБЮДЖЕТНЫХ ФОНДОВ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707"/>
        <w:gridCol w:w="3260"/>
        <w:gridCol w:w="1134"/>
        <w:gridCol w:w="1134"/>
        <w:gridCol w:w="1134"/>
        <w:gridCol w:w="1134"/>
        <w:gridCol w:w="1136"/>
        <w:gridCol w:w="156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    системы/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текущий финансовый год и плановый период</w:t>
            </w:r>
          </w:p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ind w:firstLine="19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ольшеулуйского райо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2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80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93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2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87,3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3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07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2,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3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95,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9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51,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58,6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,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3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left="7797" w:hanging="7077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                           Емельянова И.Н.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2-07-21T14:38:00Z</cp:lastPrinted>
  <dcterms:modified xsi:type="dcterms:W3CDTF">2023-07-21T04:29:00Z</dcterms:modified>
  <cp:revision>87</cp:revision>
  <dc:subject/>
  <dc:title/>
</cp:coreProperties>
</file>