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утвержденной постановлением  Администрации  Большеулуйского района  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18.08. 2021    № 103-п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В редакции Постановлений Администрации  Большеулуйского района от  14.02.2022 № 31-п; от 20.07.2022 № 146-п; от 12.08.2022 № 180-п; от 20.04.2022 № 60-п; от 17.07.2023 № 148-п)</w:t>
      </w:r>
    </w:p>
    <w:p>
      <w:pPr>
        <w:pStyle w:val="Normal"/>
        <w:autoSpaceDE w:val="false"/>
        <w:ind w:left="4678" w:hanging="39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678" w:hanging="39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Организация и осуществление бюджетного учета и контроля в финансово-бюджетной сфере Большеулуйского района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Cs w:val="28"/>
        </w:rPr>
        <w:t>1. Паспорт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708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Организация и осуществление бюджетного учета и контроля в финансово-бюджетной сфере Большеулуйского района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распорядитель бюджетных средст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Исполнитель подпрограммы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еулуйского района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</w:tc>
      </w:tr>
      <w:tr>
        <w:trPr>
          <w:trHeight w:val="6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бюджетного учета и контроля за соблюдением бюджетного законодательства в финансово-бюджетной сфере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 Соотношение оплаченных денежных обязательств к зарегистрированным ( не менее – 95% ежегодно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2. Соотношение объема исполненных бюджетных обязательств  к общему объему  бюджета  ( не менее 90% ежегодно)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. Текущий финансовый контроль за исполнением бюджетных обязательств (не менее 95% ежегодно).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.01.2022 - 31.12.2025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Источник финансирования: средства краевого и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 xml:space="preserve">Объем бюджетных ассигнований на реализацию подпрограммы по годам составляет </w:t>
            </w:r>
            <w:r>
              <w:rPr>
                <w:b/>
              </w:rPr>
              <w:t>102451,1 тыс. рублей</w:t>
            </w:r>
            <w:r>
              <w:rPr/>
              <w:t>, в том числе: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3592,5 тыс. рублей – средства краевого бюджет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98858,6 тыс. рублей – 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Объем финансирования по годам реализации муниципальной подпрограм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24101,6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3592,5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09,1 тыс. рублей - средства район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– 26443,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443,9 тыс. рублей – средства районн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25952,8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952,8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25952,8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952,8 тыс. рублей - средства районного бюджета;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инансово-экономическое управление администрации Большеулуйского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2.1.  </w:t>
      </w:r>
      <w:r>
        <w:rPr>
          <w:rFonts w:cs="Times New Roman" w:ascii="Times New Roman" w:hAnsi="Times New Roman"/>
          <w:szCs w:val="28"/>
        </w:rPr>
        <w:t>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 2000-х годов Правительством Российской Федерации были 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Бюджетным кодексом Российской Федерации с 2001 года в Красноярском крае осуществлен поэтапный переход на финансирование расходов местных бюджетов  по казначейской системе исполнения бюджета. С 2004 года в Красноярском крае была единая казначейская система исполнения бюджетов муниципальных образований края, внедрена единая автоматизированная система управления бюджетным процессом. Кассовое обслуживание исполнения районного бюджета и бюджетов поселений района в части проведения и учета операций по кассовым поступлениям в районный бюджет и бюджеты поселений района и кассовым выплатам из районного бюджета и бюджетов поселений района осуществлялась  Управлением Федерального казначейства по Красноярскому края через открытие и ведение лицевого счета районного бюджета и бюджетов поселений района казначейству Красноярского края (службе Красноярского края). Исполнение местных бюджетов в части санкционирования оплаты денежных обязательств, открытия и ведения лицевых счетов осуществлялось территориальным подразделением казначейством Красноярского края по Большеулуйскому району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1 января 2015 года в связи с упразднением Управления Федерального казначейства по Красноярскому, все ее функции переданы в Управление Федерального казначейства, в связи с этим, стал осуществляться более жесткий контроль всех переданных функций и полномочий по исполнению бюджетных обязательств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й учет представляет упорядоченную систему сбора, регистрации и обобщения информации в денежном выражении о состоянии финансовых и нефинансовых активов и обязательств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рядок отражения операций по исполнению бюджета и кассовому обслуживанию исполнения бюджета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Cs w:val="28"/>
          </w:rPr>
          <w:t>Планом</w:t>
        </w:r>
      </w:hyperlink>
      <w:r>
        <w:rPr>
          <w:rFonts w:cs="Times New Roman" w:ascii="Times New Roman" w:hAnsi="Times New Roman"/>
          <w:szCs w:val="28"/>
        </w:rPr>
        <w:t xml:space="preserve"> счетов бюджетного учета, утвержденным Приказом Министерства финансов Российской Федерации от 6 декабря 2010 г. N 162н "Об утверждении плана счетов бюджетного учета и Инструкции по его применению"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й учет ведется раздельно в разрезе раздела, подраздела, целевой статьи, вида расходов, кода операций сектора государственного управления бюджетного финансирования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дение бюджетного и бухгалтерского учета осуществлять за счет средств соответствующего бюджета бюджетной системы Российской Федерации с кодом финансового обеспечения – 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 xml:space="preserve">Систематизация и накопление информации, содержащейся в принятых к учету первичных документах, в целях отражения ее на счетах бюджетного учета и бюджетной отчетности осуществляется в регистрах бухгалтерского учета, составляемых по формам, установленны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риказом</w:t>
        </w:r>
      </w:hyperlink>
      <w:r>
        <w:rPr>
          <w:rFonts w:cs="Times New Roman" w:ascii="Times New Roman" w:hAnsi="Times New Roman"/>
          <w:szCs w:val="28"/>
        </w:rPr>
        <w:t xml:space="preserve"> Министерства финансов Российской Федерации от 30 марта 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й учет осуществляется с применением системы автоматизации бухгалтерского учета "1С Бухгалтерия бюджетного учреждения 8.2»" и «1С Зарплата и кадры бюджетного учреждения 8.2» по следующим учетным блокам: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плата труда, пособий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кладской учет, учет материальных ценностей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бухгалтерия (блок составления сводных регистров бюджетного учета, баланса учреждения и бюджетной отчетности)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водная отчетность (блок составления сводной бухгалтерской отчетности)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КУ «Централизованная бухгалтерия» наделено полномочиями по осуществлению текущего финансового контроля. В результате в Большеулуйском районе произошли позитивные изменения как в части использования всех выделенных бюджетных ассигнований, доле нецелевого использования бюджетных средств, так и в состоянии кредиторской задолженности.  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При подтверждении принятых бюджетных обязательств МКУ «Централизованная бухгалтерия» осуществляет контроль за: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не превышением лимитов бюджетных обязательств, бюджетных ассигнований, кассовых расходов, осуществляемых получателями средств бюджетов, над доведенными до них лимитами бюджетных обязательств и (или) бюджетными ассигнованиями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ветствием платежных и иных документов, необходимых для совершения расходов, требованиям бюджетного законодательства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ветствием содержания проводимой операции коду бюджетной классификации Российской Федерации, указанному в платежном документ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оверность бюджет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 муниципальных финансов.</w:t>
      </w:r>
    </w:p>
    <w:p>
      <w:pPr>
        <w:pStyle w:val="Normal"/>
        <w:spacing w:lineRule="atLeast" w:line="288"/>
        <w:ind w:firstLine="709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В этой связи перед Российской Федерацией, субъектами Российской Федерации и муниципальными образованиями стоит задача развития системы государственного (муниципального)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Cs w:val="28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рамках исполнения подпрограммы планируется более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четкое определение направлений текущ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ое внимание уделяется контролю за соблюдением принципа эффективност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чами данной подпрограммы являютс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1.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 Обеспечение соблюдения бюджетного законодательства Российской Федерации, Красноярского края, Большеулуй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Cs w:val="28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Целью подпрограммы является </w:t>
      </w:r>
      <w:r>
        <w:rPr>
          <w:rFonts w:cs="Times New Roman" w:ascii="Times New Roman" w:hAnsi="Times New Roman"/>
          <w:szCs w:val="28"/>
        </w:rPr>
        <w:t>обеспечение бюджетного учета и контроля за соблюдением бюджетного законодательства в финансово-бюджетной сфере</w:t>
      </w:r>
      <w:r>
        <w:rPr>
          <w:rFonts w:cs="Times New Roman" w:ascii="Times New Roman" w:hAnsi="Times New Roman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Задачами под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>а) осуществление санкционированной оплаты денежных обязательств бюджетов поселений района и расходов  муниципальных бюджетных, казенных учреждени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б) обеспечение соблюдения бюджетного законодательства Российской Федерации, Красноярского края, Большеулуй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соотношение оплаченных денежных обязательств к зарегистрированным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оотношение исполненных бюджетных обязательств к общему объему расходов бюджета МКУ «Централизованная бухгалтерия»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текущий финансовый контроль за исполнением бюджетных обязатель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еречень целевых индикаторов по годам реализации подпрограммы приведен в приложении № 1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3. Мероприятия 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autoSpaceDE w:val="false"/>
        <w:ind w:firstLine="709"/>
        <w:jc w:val="left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еречень подпрограммных мероприятий представлен в приложении   № 2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Главным распорядителем бюджетных средств на реализацию подпрограммы является Администрация Большеулуйского района</w:t>
      </w:r>
      <w:r>
        <w:rPr>
          <w:rFonts w:cs="Times New Roman" w:ascii="Times New Roman" w:hAnsi="Times New Roman"/>
          <w:szCs w:val="28"/>
          <w:lang w:eastAsia="ru-RU"/>
        </w:rPr>
        <w:t>. Финансовые ресурсы, необходимые для реализации подпрограммы, соответствуют объему финансового обеспечения деятельности МКУ «Централизованная бухгалтерия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>Решение поставленных задач осуществляется посредство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учета бюджетных обязательст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санкционирования сплошным методом оплаты денежных обязательств получателей средств районного бюджета и бюджетов поселений район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текущий контроль за исполнением всех бюджетных обязатель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5. </w:t>
      </w:r>
      <w:r>
        <w:rPr>
          <w:rFonts w:cs="Times New Roman" w:ascii="Times New Roman" w:hAnsi="Times New Roman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Текущее управление реализацией подпрограммы осуществляется финансово-экономическое управлени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Финансово-экономическое управление осуществляет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тбор исполнителей мероприятий подпрограммы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оординацию исполнения подпрограммных мероприятий, мониторинг их реализаци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непосредственный контроль за ходом реализации подпрограммы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Финансово-экономическое управление для обеспечения мониторинга и анализа хода реализации подпрограммы организует ведение ежеквартальной отчетности (за первый, второй и третий кварталы)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Финансово-экономичесоке управление в рамках подготовки годового отчета по муниципальной программе готовит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сведения о достижении значений показателей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информацию о целевых показателях и показателях результативности, </w:t>
        <w:br/>
        <w:t>о значениях данных показателей, которые планировалось достигнуть в ходе реализации подпрограммы, и фактически достигнутые значения показателей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писание результатов реализации отдельных мероприятий подпрограммы в отчетном году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еречень нереализованных или реализованных частично мероприятий подпрограммы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анализ последствий не реализации отдельных мероприятий подпрограммы на реализацию программы и анализ факторов, повлиявших на их реализацию (не реализацию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информацию об использовании бюджетных ассигнований районного бюджета на реализацию отдельных мероприятий подпрограммы </w:t>
        <w:br/>
        <w:t>с указанием плановых и фактических значений (с расшифровкой по главным распорядителям средств районного бюджета, отдельным мероприятиям подпрограммы, а также по годам реализации подпрограммы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нформацию об использовании бюджетных ассигнований районного бюджета на реализацию подпрограммы с указанием плановых и фактических значений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;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результаты оценки эффективности реализации подрограммы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Cell"/>
        <w:ind w:firstLine="720"/>
        <w:jc w:val="both"/>
        <w:rPr/>
      </w:pPr>
      <w:r>
        <w:rPr/>
        <w:t>Текущий контроль  за ходом реализации подпрограммы осуществляет финансово-экономическое управление.</w:t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ConsPlusCell"/>
        <w:ind w:firstLine="720"/>
        <w:jc w:val="both"/>
        <w:rPr/>
      </w:pPr>
      <w:r>
        <w:rPr/>
        <w:t>Текущий  за целевым и эффективным расходованием средств бюджета учреждения осуществляет финансово-экономическое управление.</w:t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6. </w:t>
      </w:r>
      <w:r>
        <w:rPr>
          <w:rFonts w:cs="Times New Roman" w:ascii="Times New Roman" w:hAnsi="Times New Roman"/>
          <w:szCs w:val="28"/>
        </w:rPr>
        <w:t>Оценка социально-экономической эффективности от реализации 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В ходе реализации подпрограммы планируется достижение следующих результатов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ConsPlusCell"/>
        <w:ind w:firstLine="709"/>
        <w:jc w:val="both"/>
        <w:rPr/>
      </w:pPr>
      <w:r>
        <w:rPr/>
        <w:t>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ConsPlusCell"/>
        <w:ind w:firstLine="709"/>
        <w:jc w:val="both"/>
        <w:rPr/>
      </w:pPr>
      <w:r>
        <w:rPr/>
        <w:t>своевременная оплата денеж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дпрограмме «Организация и осуществление  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ого учета и контроля в финансово-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й сфере Большеулуйского района»                                   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НАЧЕНИЯ ПОКАЗАТЕЛЕЙ РЕЗУЛЬТАТИВНОСТИ ПОДПРОГРАММЫ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861"/>
        <w:gridCol w:w="1417"/>
        <w:gridCol w:w="2410"/>
        <w:gridCol w:w="1559"/>
        <w:gridCol w:w="1410"/>
        <w:gridCol w:w="8"/>
        <w:gridCol w:w="1276"/>
        <w:gridCol w:w="141"/>
        <w:gridCol w:w="1276"/>
        <w:gridCol w:w="1418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отчетный финансовый год 2022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ы реализации под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текущий финансо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чередной планового периода     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-й год планового периода       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2-й год планового периода          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  <w:t>Цель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  <w:t xml:space="preserve">Обеспечение бюджетного учета и контроля за соблюдением бюджетного законодательства в финансово-бюджетной сфере </w:t>
            </w:r>
          </w:p>
        </w:tc>
      </w:tr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казатели результатив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1.Соотношение оплаченных денежных обязательств к зарегистр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едомствен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1.2.Соотношение объема исполненных бюджетных обязательств  к общему объему  бюджет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овой отчет об исполнении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казатели результатив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288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Текущий финансовый контроль за исполнением бюджет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овой отчет об исполнении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5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9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5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 9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 9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</w:r>
          </w:p>
        </w:tc>
      </w:tr>
    </w:tbl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Емельянова И.Н.</w:t>
      </w:r>
    </w:p>
    <w:p>
      <w:pPr>
        <w:pStyle w:val="Normal"/>
        <w:tabs>
          <w:tab w:val="clear" w:pos="708"/>
          <w:tab w:val="left" w:pos="529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2</w:t>
      </w:r>
    </w:p>
    <w:p>
      <w:pPr>
        <w:pStyle w:val="Normal"/>
        <w:autoSpaceDE w:val="false"/>
        <w:jc w:val="center"/>
        <w:rPr/>
      </w:pPr>
      <w:bookmarkStart w:id="0" w:name="P162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дпрограмме «Организация и осущест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го учета и контроля  в финансово-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й сфере Большеулуйского района»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Й ПОДПРОГРАММЫ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14"/>
        <w:gridCol w:w="893"/>
        <w:gridCol w:w="567"/>
        <w:gridCol w:w="567"/>
        <w:gridCol w:w="1283"/>
        <w:gridCol w:w="624"/>
        <w:gridCol w:w="928"/>
        <w:gridCol w:w="992"/>
        <w:gridCol w:w="1134"/>
        <w:gridCol w:w="1134"/>
        <w:gridCol w:w="1134"/>
        <w:gridCol w:w="1276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ли, задачи, мероприятия подпрограммы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РБС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од бюджетной классификации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сходы по годам реализации программы (тыс.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зП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четный финансовый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Текущий  финансовый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чередн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-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-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итого на текущий финансовый год и плановый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Цель подпрограмм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  <w:t>Обеспечение бюджетного учета и контроля за соблюдением бюджетного законодательства в финансово-бюджетной сфер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Обеспечение деятельности (оказание услуг) подведомственных учреждений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009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009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009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133,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73,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537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04,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537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13,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537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13,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2746,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104,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воевременное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.1. Финансовое обеспечение  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27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59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беспечение целевого показателя соотношения средней заработной плат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.1. Осуществление текущего финансового контроля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) организация и осуществление текущего финансового контроля за операциями с бюджетными средствами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) организация и осуществление текущего финансового контроля  за соблюдением требований бюджетного законодательства и иных нормативных правовых актов Российской Федерации, Красноярского края, Большеулуйского района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) организация и осуществление текущего финансового контроля за деятельностью муниципальными бюджетными и казенными учреждения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14" w:firstLine="146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Эффективное исполнение расходных обязательств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14" w:firstLine="146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левое использование бюджетных средств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14" w:firstLine="146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нижение объема выявленных нарушений бюджетного законодательств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Итого по подпрограмм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4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6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10245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</w:tr>
    </w:tbl>
    <w:p>
      <w:pPr>
        <w:pStyle w:val="Normal"/>
        <w:autoSpaceDE w:val="false"/>
        <w:ind w:firstLine="567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b/>
          <w:b/>
          <w:sz w:val="2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8"/>
          <w:lang w:eastAsia="ru-RU"/>
        </w:rPr>
      </w:r>
    </w:p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 Емельянова И.Н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9C0E4A41619E2539527DF37D3BCADC435CBE3ADB5AADB4685EF56FFB55101D9C23DD9621625FFCeB16I" TargetMode="External"/><Relationship Id="rId3" Type="http://schemas.openxmlformats.org/officeDocument/2006/relationships/hyperlink" Target="consultantplus://offline/ref=549C0E4A41619E2539527DF37D3BCADC435CB13FD955ADB4685EF56FFBe515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4:00Z</dcterms:created>
  <dc:creator>Назаров</dc:creator>
  <dc:description/>
  <cp:keywords/>
  <dc:language>en-US</dc:language>
  <cp:lastModifiedBy>User</cp:lastModifiedBy>
  <cp:lastPrinted>2020-08-05T09:53:00Z</cp:lastPrinted>
  <dcterms:modified xsi:type="dcterms:W3CDTF">2023-07-21T04:31:00Z</dcterms:modified>
  <cp:revision>191</cp:revision>
  <dc:subject/>
  <dc:title>ПРОЕКТ</dc:title>
</cp:coreProperties>
</file>