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Большеулуйского района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 Администрации</w:t>
      </w:r>
    </w:p>
    <w:p>
      <w:pPr>
        <w:pStyle w:val="Normal"/>
        <w:autoSpaceDE w:val="false"/>
        <w:ind w:left="7797" w:hanging="0"/>
        <w:rPr/>
      </w:pPr>
      <w:r>
        <w:rPr>
          <w:bCs/>
          <w:sz w:val="28"/>
          <w:szCs w:val="28"/>
        </w:rPr>
        <w:t xml:space="preserve">Большеулуйского района   </w:t>
      </w:r>
      <w:r>
        <w:rPr>
          <w:b/>
          <w:bCs/>
          <w:sz w:val="28"/>
          <w:szCs w:val="28"/>
        </w:rPr>
        <w:t>от  18.08. 2021    № 103-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7797" w:hanging="0"/>
        <w:jc w:val="both"/>
        <w:rPr>
          <w:bCs/>
        </w:rPr>
      </w:pPr>
      <w:r>
        <w:rPr>
          <w:bCs/>
        </w:rPr>
        <w:t xml:space="preserve">(В редакции Постановлений Администрации  Большеулуйского района от  14.02.2022 № 31-п;                                                                                                                      от 20.07.2022 № 146-п; от 12.08.2022 № 180-п;                                                                                                                      от 20.04.2022 № 60-п; от 17.07.2023 № 148-п)  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/>
      </w:pPr>
      <w:r>
        <w:rPr/>
        <w:t>С УКАЗАНИЕМ ПЛАНИРУЕМЫХ К ДОСТИЖЕНИЮ ЗНАЧЕНИЙ</w:t>
      </w:r>
    </w:p>
    <w:p>
      <w:pPr>
        <w:pStyle w:val="Normal"/>
        <w:autoSpaceDE w:val="false"/>
        <w:jc w:val="center"/>
        <w:rPr/>
      </w:pPr>
      <w:r>
        <w:rPr/>
        <w:t>В РЕЗУЛЬТАТ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БОЛЬШЕУЛУЙСКОГО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814"/>
        <w:gridCol w:w="1501"/>
        <w:gridCol w:w="1378"/>
        <w:gridCol w:w="17"/>
        <w:gridCol w:w="1426"/>
        <w:gridCol w:w="44"/>
        <w:gridCol w:w="1619"/>
        <w:gridCol w:w="61"/>
        <w:gridCol w:w="1602"/>
        <w:gridCol w:w="33"/>
        <w:gridCol w:w="1549"/>
        <w:gridCol w:w="26"/>
        <w:gridCol w:w="1558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, задачи, целевые показатели муниципальной программы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с показател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четный финансовый год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 реализации муниципальной программы Большеулуйского района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редной финансовый год 202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 202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ой год планового периода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муниципальной программ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исполненных бюджетных обязательств  к общему объему 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11.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здание условий для обеспечения финансовой устойчивости бюджетов муниципальных образований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1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ие в бюджетах поселений района просроченной задолженности на исполнение расходных обязательств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Управление муниципальным долгом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хранение объема и структуры муниципального долга Большеулуйского района  на экономически-безопасном уровн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ъем муниципального долга Большеулуй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блюдение ограничений по объему муниципального долгаБольшеулуйского района  и расходам на его обслуживание установленных федеральным законодательством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шение годовой суммы платежей на погашение и обслуживание мунимципального долга Большеулуйского района к доходам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2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служивание муниципального долга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.3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расходов на обслуживание муниципального долг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сутствие просроченной задолженности  по долговым обязательства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Организация и осуществление бюджетного учета и контроля в финансово-бюджетной сфере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2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отношение объема исполненных бюджетных обязательств  к общему объему  бюджета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2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1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не менее 9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2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текущего внутреннего и последующего финансового контроля и внутреннего финансового аудит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2.1.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Соотношение количества фактически проведенных мероприятий к количеству запланированны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.2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томатизация планирования и исполнения районного бюджета, автоматизация исполнения бюджетов муниципальных образований район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4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дельное мероприятие 1</w:t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держка местных инициати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.</w:t>
              <w:tab/>
            </w:r>
          </w:p>
        </w:tc>
        <w:tc>
          <w:tcPr>
            <w:tcW w:w="10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0T15:41:00Z</cp:lastPrinted>
  <dcterms:modified xsi:type="dcterms:W3CDTF">2023-07-21T04:27:00Z</dcterms:modified>
  <cp:revision>99</cp:revision>
  <dc:subject/>
  <dc:title/>
</cp:coreProperties>
</file>