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18.08. 2021    № 103-п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Постановлений Администрации                                           Большеулуйского района от  14.02.2022 № 31-п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0.07.2022 № 146-п; от 12.08.2022 № 180-п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0.04.2022 № 60-п; от 17.07.2023 № 148-п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 № 347-р от 04.07.2023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бюджетного учета и контроля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ьное мероприятие: Поддержка местных инициатив.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юджетного учета и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повышению эффективности бюджетных расходов за счет вовлечения населения в процессы принятия   решений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агоустройство населенных пунктов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ышение привлекательности населенных пунктов района для прожива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22-2025 г  не менее 11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 2022-2025г не более 15% 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исполненных бюджетных обязательств к общему объему бюджета:  2022-2025 г не менее 90%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 2022 -2025г не менее 95%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(за исключением безвозмездных поступлений):  2022-2025 не менее 9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проверенных средств районного бюджета к общему объему расходов районного бюджета: 2022- 2025г  не менее 30% .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3380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87,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95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2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735,9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95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40,7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824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22,2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99824,6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2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22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ежегодном послании Федеральному собранию «О бюджетной политике в 2021 - 2024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ивлекательности населенных пунктов района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населенных пунктов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целевые показатели предоставлены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6. 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муниципальной программы предоставлена в приложени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подпрограмм и отдельном мероприят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я и осуществление бюджетного учета и контроля в финансово-бюджетной сфере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беспечение реализации муниципальной программы и прочие мероприят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тдельное мероприятие: Поддержка местных инициат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из подпрограмм преследует определенные цели и решение определенных  задач, в результате чего планируется получить  определенные результаты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финансовой устойчивости бюджетов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вышение качества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объема и структуры муниципального долга Большеулуйского района на экономически безопасном уровне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;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служивание муниципального долга Большеулуйского район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    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населенных пунктов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привлекательности населенных пунктов района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сроки, цели, задачи и ожидаемые результаты утверждены в приложениях 4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1T11:01:00Z</cp:lastPrinted>
  <dcterms:modified xsi:type="dcterms:W3CDTF">2023-07-21T04:22:00Z</dcterms:modified>
  <cp:revision>129</cp:revision>
  <dc:subject/>
  <dc:title/>
</cp:coreProperties>
</file>