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6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муниципальных программ </w:t>
      </w:r>
      <w:r>
        <w:rPr>
          <w:sz w:val="20"/>
          <w:szCs w:val="20"/>
        </w:rPr>
        <w:t>Берёзовского сельсовета на 2024 год, плановый период 2025-2026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3260"/>
        <w:gridCol w:w="3118"/>
        <w:gridCol w:w="4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</w:t>
            </w:r>
            <w:r>
              <w:rPr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sz w:val="20"/>
                <w:szCs w:val="20"/>
              </w:rPr>
              <w:t xml:space="preserve">Берёзовского сельсов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  <w:r>
              <w:rPr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sz w:val="20"/>
                <w:szCs w:val="20"/>
              </w:rPr>
              <w:t xml:space="preserve">Берёзовского  сельсов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исполнители </w:t>
            </w:r>
            <w:r>
              <w:rPr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sz w:val="20"/>
                <w:szCs w:val="20"/>
              </w:rPr>
              <w:t xml:space="preserve">Берёзовского сельсове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и отдельные мероприятия  муниципаль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Берёзовского сельсовета, содержание и развитие объектов 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ёзов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 территории Берёзовского сельсовет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: Содержание уличного освещения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:организация деятельности по накоплению и транспортированию ТКО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: содержание мест захоронения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: охрана окружающей среды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мероприятие 5: содержание автомобильных дорог общего пользования местного значения и искусственных сооружений на них за счет средств местного бюджета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мероприятие 6: содержание автомобильных дорог общего пользования местного значения и искусственных сооружений на них за счет средств районного бюджета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мероприятие 7:проведение работ по изготовлению  землеустроительной документации по межеванию планов земельных участк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развитие объектов инфраструктуры на территории сельсовет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: обслуживание объектов водоснабжения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: содержание объектов  муниципальной собственности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: контроль за качеством питьевой воды на объектах водоснабжения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: региональные выплаты, обеспечивающие уровень заработной платы  работникам бюджетной сферы не ниже размера минимальной заработной пла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, а также предупреждение и ликвидация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ёзов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ind w:left="-10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гиональные выплаты, обеспечивающие уровень заработной платы  работникам бюджетной сферы не ниже размера минимальной заработной платы;</w:t>
            </w:r>
          </w:p>
          <w:p>
            <w:pPr>
              <w:pStyle w:val="Normal"/>
              <w:numPr>
                <w:ilvl w:val="0"/>
                <w:numId w:val="1"/>
              </w:numPr>
              <w:ind w:left="-107" w:hanging="360"/>
              <w:jc w:val="left"/>
              <w:rPr/>
            </w:pPr>
            <w:r>
              <w:rPr>
                <w:sz w:val="20"/>
                <w:szCs w:val="20"/>
              </w:rPr>
              <w:t>2) профилактика терроризма и экстремизма, а также предупреждение и ликвидация ЧС;</w:t>
            </w:r>
          </w:p>
          <w:p>
            <w:pPr>
              <w:pStyle w:val="Normal"/>
              <w:numPr>
                <w:ilvl w:val="0"/>
                <w:numId w:val="1"/>
              </w:numPr>
              <w:ind w:left="-10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обеспечение первичных мер пожарной безопасности в границах населенных пун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orient="landscape" w:w="16838" w:h="11906"/>
      <w:pgMar w:left="1276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9:00Z</dcterms:created>
  <dc:creator>verhoturova</dc:creator>
  <dc:description/>
  <cp:keywords/>
  <dc:language>en-US</dc:language>
  <cp:lastModifiedBy>Администрация</cp:lastModifiedBy>
  <cp:lastPrinted>2023-11-09T15:58:00Z</cp:lastPrinted>
  <dcterms:modified xsi:type="dcterms:W3CDTF">2023-11-09T08:58:00Z</dcterms:modified>
  <cp:revision>7</cp:revision>
  <dc:subject/>
  <dc:title>Приложение № 1 </dc:title>
</cp:coreProperties>
</file>