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БРОВСКОГО СЕЛЬСОВЕТ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3.2023                                                  с. Бобровка                                  № 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б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улуйского района от 29.12.2022 № 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«Об утверждении перечня главных </w:t>
      </w:r>
    </w:p>
    <w:p>
      <w:pPr>
        <w:pStyle w:val="Normal"/>
        <w:rPr/>
      </w:pPr>
      <w:r>
        <w:rPr>
          <w:sz w:val="28"/>
          <w:szCs w:val="20"/>
        </w:rPr>
        <w:t xml:space="preserve">администраторов доходов бюджет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Бобровского сельсовета Большеулуйского 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кодов доходов бюджетной классификации на основании Приказа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и на плановый период 2024 и 2025 годов)», руководствуясь статьей 20 Бюджетного Кодекса Российской Федерации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Бобровского сельсовета Большеулуйского района от 29.12.2022 № 38 «Об утверждении перечня главных администраторов доходов бюджета Бобровского сельсовета Большеулуйского района» (далее Постановление)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Приложение к Постановлению Администрации Бобровского</w:t>
      </w:r>
      <w:r>
        <w:rPr/>
        <w:t xml:space="preserve"> </w:t>
      </w:r>
      <w:r>
        <w:rPr>
          <w:sz w:val="28"/>
          <w:szCs w:val="28"/>
        </w:rPr>
        <w:t>сельсовета Большеулуйского района от 29.12.2022 № 38 «Перечень главных администраторов доходов бюджета Бобровского сельсовета»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</w:t>
      </w:r>
      <w:r>
        <w:rPr>
          <w:bCs/>
          <w:sz w:val="28"/>
          <w:szCs w:val="28"/>
        </w:rPr>
        <w:t xml:space="preserve"> и применяется к правоотношениям, возникающим при составлении и исполнении бюджета Бобровского сельсовета Большеулуйского района, начиная с бюджета на 2023 год и плановый период 2024–2025 годов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бровского сельсовета                                                            Ю.А. Пивкин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Admin</cp:lastModifiedBy>
  <cp:lastPrinted>2023-03-24T10:48:00Z</cp:lastPrinted>
  <dcterms:modified xsi:type="dcterms:W3CDTF">2023-03-24T03:48:00Z</dcterms:modified>
  <cp:revision>26</cp:revision>
  <dc:subject/>
  <dc:title>ПРАВИТЕЛЬСТВО РОССИЙСКОЙ ФЕДЕРАЦИИ</dc:title>
</cp:coreProperties>
</file>