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00.00.2024  №  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12.12.2023  №   1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и поселениям на выравнивание бюджетной обеспеченности  за счет средств субвенции из краевого бюджета на осуществление отдельных государственных полномочий по расчету и предоставлению дотаций поселениям, в рамках подпрограммы 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" муниципальной  программы Большеулуйского района «Управление государственными финансами» 2024 год и плановый период  2025-2026 годы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2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00.00.2024  №  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12.12.2023  №  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на 2024 год и плановый период 2025-2026 годы.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8"/>
        <w:gridCol w:w="1880"/>
        <w:gridCol w:w="438"/>
        <w:gridCol w:w="1227"/>
        <w:gridCol w:w="1217"/>
        <w:gridCol w:w="1217"/>
        <w:gridCol w:w="4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ы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николь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Удачин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00.00.2024  №  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12.12.2023  №  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подпрограммы «Инвентаризация объектов недвижимого имущества» муниципальной программы Большеулуйского района «Эффективное управление муниципальным имуществом и земельными отношениями» на 2024 год и плановый период 2025-2026 годы.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от    00.00.2024 № 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на 2024 год и плановый период 2025-2026 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 xml:space="preserve">Новоел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район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овета депутатов     от  00 .00.2024   №  000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районного Совета депутатов  от  12 .12.20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 на 2024 год и плановый период 2025-2026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4-10-07T12:17:00Z</cp:lastPrinted>
  <dcterms:modified xsi:type="dcterms:W3CDTF">2024-10-14T03:44:00Z</dcterms:modified>
  <cp:revision>38</cp:revision>
  <dc:subject/>
  <dc:title>БОЛЬШЕУЛУЙСКИЙ РАЙОННЫЙ СОВЕТ ДЕПУТАТОВ</dc:title>
</cp:coreProperties>
</file>