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риложение</w:t>
            </w:r>
            <w:r>
              <w:rPr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 проекту Решения Березовского сель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00.00.2023  № 00 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сельского поселения Березовского сельсовета в 2024 году и плановом периоде 2025-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338"/>
        <w:gridCol w:w="5285"/>
        <w:gridCol w:w="1667"/>
        <w:gridCol w:w="1667"/>
        <w:gridCol w:w="1391"/>
      </w:tblGrid>
      <w:tr>
        <w:trPr>
          <w:trHeight w:val="109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39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firstLine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725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802</w:t>
            </w:r>
            <w:r>
              <w:rPr>
                <w:rFonts w:cs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5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5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0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>
          <w:trHeight w:val="152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0 00 0000 60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0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2 01 05 02 01 10 0000 610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26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00,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0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2-12-28T11:45:00Z</cp:lastPrinted>
  <dcterms:modified xsi:type="dcterms:W3CDTF">2023-11-01T01:19:00Z</dcterms:modified>
  <cp:revision>170</cp:revision>
  <dc:subject/>
  <dc:title>БОЛЬШЕУЛУЙСКИЙ РАЙОННЫЙ СОВЕТ ДЕПУТАТОВ</dc:title>
</cp:coreProperties>
</file>