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  Решению Березовского сельского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21.02.2024  № 118 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сельского поселения Березовского сельсовета в 2024 году и плановом периоде 2025-2026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38"/>
        <w:gridCol w:w="5285"/>
        <w:gridCol w:w="1667"/>
        <w:gridCol w:w="1667"/>
        <w:gridCol w:w="1391"/>
      </w:tblGrid>
      <w:tr>
        <w:trPr>
          <w:trHeight w:val="109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5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539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firstLine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72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02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81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0 00 00 0000 5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66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0 00 0000 5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66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00 0000 5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66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10 0000 5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66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0 00 00 0000 6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43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0,1</w:t>
            </w:r>
          </w:p>
        </w:tc>
      </w:tr>
      <w:tr>
        <w:trPr>
          <w:trHeight w:val="15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0 00 0000 6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43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00 0000 6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43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10 0000 6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43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0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Администрация</cp:lastModifiedBy>
  <cp:lastPrinted>2024-02-20T16:21:00Z</cp:lastPrinted>
  <dcterms:modified xsi:type="dcterms:W3CDTF">2024-02-20T09:21:00Z</dcterms:modified>
  <cp:revision>175</cp:revision>
  <dc:subject/>
  <dc:title>БОЛЬШЕУЛУЙСКИЙ РАЙОННЫЙ СОВЕТ ДЕПУТАТОВ</dc:title>
</cp:coreProperties>
</file>