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ЕРЕЗ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3"/>
        <w:gridCol w:w="460"/>
        <w:gridCol w:w="1570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/>
            </w:pPr>
            <w:r>
              <w:rPr/>
              <w:t>21.02.2024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 </w:t>
            </w:r>
            <w:r>
              <w:rPr/>
              <w:t>118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внесении изменений и дополнений в Решение Березовского сельского Совета депутатов  от 25.12.2023 г. № 110 </w:t>
              <w:br/>
              <w:t>«О бюджете Березовского сельсовета Большеулуйского района 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статьи 27 , статьи 29  Устава Березовского сельского  совета, сельский Совет депута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Решение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1 пункта 1 статьи 1 цифру «12526,0» заменить цифрой «12662,0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2   пункта 1 статьи 1 цифру «12526,0» заменить цифрой «13243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3   пункта 1 статьи 1 цифру «0,0» заменить цифрой «581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4 пункта 1 статьи 1 цифру «0,0» заменить цифрой «581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доходную часть бюджета на 2024 год на сумму 136,0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расходную часть бюджета на 2024 год на сумму 717,9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Приложение № 1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2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3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4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5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6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6 к настоящему Решению.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.13. Приложение № 7 к Решению Березовского сельского Совета депутатов от 25.12.2023 г. № 110  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7 к настоящему Решени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ерёз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Т.В. Ишмухамето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В.А. Виге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02-20T16:20:00Z</cp:lastPrinted>
  <dcterms:modified xsi:type="dcterms:W3CDTF">2024-02-20T09:20:00Z</dcterms:modified>
  <cp:revision>181</cp:revision>
  <dc:subject/>
  <dc:title>БОЛЬШЕУЛУЙСКИЙ РАЙОННЫЙ СОВЕТ ДЕПУТАТОВ</dc:title>
</cp:coreProperties>
</file>