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 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8.08. 2021    № 103-п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 редакции Постановлений Администрации                Большеулуйского района от  14.02.2022 № 31-п; от 20.07.2022 № 146-п; от 12.08.2022 № 180-п; от 20.04.2022 № 60-п)</w:t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рганизация и осуществление бюджетного учета и контроля в финансово-бюджетной сфере Большеулуйского района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рганизация и осуществление бюджетного учета и контроля в финансово-бюджетной сфере Большеулуйского райо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распорядитель бюджетных средст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сполнитель подпрограммы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еулуй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 Соотношение оплаченных денежных обязательств к зарегистрированным ( не менее – 95% ежегод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. Соотношение объема исполненных бюджетных обязательств МКУ «Централизованная бухгалтерия» к общему объему  бюджета  МКУ «Централизованная бухгалтерия ( не менее 90% ежегодно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 Текущий финансовый контроль за исполнением бюджетных обязательств (не менее 95% ежегодно)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22 - 31.12.2025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точник финансирования: средства краевого и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b/>
              </w:rPr>
              <w:t>101960,0 тыс. рублей</w:t>
            </w:r>
            <w:r>
              <w:rPr/>
              <w:t>, в том числе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3595,2 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98367,5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Объем финансирования по годам реализации муниципальной подпрограм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 – 24101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3592,5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09,1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 – 25952,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 – 25952,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 – 25952,8 тыс. рублей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2.1.  </w:t>
      </w:r>
      <w:r>
        <w:rPr>
          <w:rFonts w:cs="Times New Roman" w:ascii="Times New Roman" w:hAnsi="Times New Roman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Бюджетным кодексом Российской Федерации с 2001 года в Красноярском крае осуществлен поэтапный переход на финансирование расходов местных бюджетов  по казначейской системе исполнения бюджета. С 2004 года в Красноярском крае была единая казначейская система исполнения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и бюджетов поселений района в части проведения и учета операций по кассовым поступлениям в районный бюджет и бюджеты поселений района и кассовым выплатам из районного бюджета и бюджетов поселений района осуществлялась  Управлением Федерального казначейства по Красноярскому края через открытие и ведение лицевого счета районного бюджета и бюджетов поселений района казначейству Красноярского края (службе Красноярского края). Исполнение местных бюджетов в части санкционирования оплаты денежных обязательств, открытия и ведения лицевых счетов осуществлялось территориальным подразделением казначейством Красноярского края по Большеулуйскому району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1 января 2015 года в связи с упразднением Управления Федерального казначейства по Красноярскому, все ее функции переданы в Управление Федерального казначейства, в связи с этим, стал осуществляться более жесткий контроль всех переданных функций и полномочий по исполнению бюджет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представляет упорядоченную систему сбора, регистрации и обобщения информации в денежном выражении о состоянии финансовых и нефинансовых активов и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рядок отражения операций по исполнению бюджета и кассовому обслуживанию исполнения бюджет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ланом</w:t>
        </w:r>
      </w:hyperlink>
      <w:r>
        <w:rPr>
          <w:rFonts w:cs="Times New Roman" w:ascii="Times New Roman" w:hAnsi="Times New Roman"/>
          <w:szCs w:val="28"/>
        </w:rPr>
        <w:t xml:space="preserve"> счетов бюджетного учета, утвержденным Приказом Министерства финансов Российской Федерации от 6 декабря 2010 г. N 162н "Об утверждении плана счетов бюджетного учета и Инструкции по его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ведется раздельно в разрезе раздела, подраздела, целевой статьи, вида расходов, кода операций сектора государственного управления бюджетного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ение бюджетного и бухгалтерского учета осуществлять за счет средств соответствующего бюджета бюджетной системы Российской Федерации с кодом финансового обеспечения –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истематизация и накопление информации, содержащейся в принятых к учету первичных документах, в целях отражения ее на счетах бюджетного учета и бюджетной отчетности осуществляется в регистрах бухгалтерского учета, составляемых по формам, установлен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иказом</w:t>
        </w:r>
      </w:hyperlink>
      <w:r>
        <w:rPr>
          <w:rFonts w:cs="Times New Roman" w:ascii="Times New Roman" w:hAnsi="Times New Roman"/>
          <w:szCs w:val="28"/>
        </w:rPr>
        <w:t xml:space="preserve"> Министерства финансов Российской Федерации от 30 марта 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осуществляется с применением системы автоматизации бухгалтерского учета "1С Бухгалтерия бюджетного учреждения 8.2»" и «1С Зарплата и кадры бюджетного учреждения 8.2» по следующим учетным блокам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лата труда, пособи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ладской учет, учет материальных ценносте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ухгалтерия (блок составления сводных регистров бюджетного учета, баланса учреждения и бюджетной отчетности)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водная отчетность (блок составления сводной бухгалтерской отчетности)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КУ «Централизованная бухгалтерия» наделено полномочиями по осуществлению текущего финансового контроля. В результате в Большеулуй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ри подтверждении принятых бюджетных обязательств МКУ «Централизованная бухгалтерия»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четкое определение направлений текущ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внимание уделяется контролю за соблюдением принципа эффективност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данной подпрограммы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Cs w:val="28"/>
        </w:rPr>
        <w:t>обеспечение бюджетного учета и контроля за соблюдением бюджетного законодательства в финансово-бюджетной сфере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а) осуществление санкционированной оплаты денежных обязательств бюджетов поселений района и расходов  муниципальных бюджетных, казенных учрежде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б) обеспечение соблюдения бюджетного законодательства Российской Федерации, Красноярского края, Большеулуй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отношение оплаченных денежных обязательств к зарегистрированным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шение исполненных бюджетных обязательств к общему объему расходов бюджета МКУ «Централизованная бухгалтерия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ущий финансовый контроль за исполнением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3. Мероприятия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autoSpaceDE w:val="false"/>
        <w:ind w:firstLine="709"/>
        <w:jc w:val="left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подпрограммных мероприятий представлен в приложении   № 2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Главным распорядителем бюджетных средств на реализацию подпрограммы является Администрация Большеулуйского района</w:t>
      </w:r>
      <w:r>
        <w:rPr>
          <w:rFonts w:cs="Times New Roman" w:ascii="Times New Roman" w:hAnsi="Times New Roman"/>
          <w:szCs w:val="28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МКУ «Централизованная бухгалтери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санкционирования сплошным методом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текущий контроль за исполнением всех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екущее управление реализацией подпрограммы осуществляется финансово-экономическое управ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осуществляе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бор исполнителей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ординацию исполнения подпрограммных мероприятий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посредственны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для обеспечения мониторинга и анализа хода реализации подпрограммы организует ведение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оке управление в рамках подготовки годового отчета по муниципальной программе готови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ведения о достижении значений показателей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 целевых показателях и показателях результативности, </w:t>
        <w:br/>
        <w:t>о значениях данных показателей, которые планировалось достигнуть в ходе реализации подпрограммы, и фактически достигнутые значения показателе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писание результатов реализации отдельных мероприятий подпрограммы в отчетном году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еречень нереализованных или реализованных частично мероприятий подпрограммы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нализ последствий не реализации отдельных мероприятий подпрограммы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б использовании бюджетных ассигнований районного бюджета на реализацию отдельных мероприятий подпрограммы </w:t>
        <w:br/>
        <w:t>с указанием плановых и фактических значений (с расшифровкой по главным распорядителям средств районного бюджета, отдельным мероприятиям подпрограммы, а также по годам реализации подпрограммы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использовании бюджетных ассигнований районного бюджета на реализацию подпрограммы с указанием плановых и фактических значени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результаты оценки эффективности реализации подрограммы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 за ходом реализации подпрограммы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  <w:t>Текущий  за целевым и эффективным расходованием средств бюджета учреждения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Cs w:val="28"/>
        </w:rPr>
        <w:t>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ConsPlusCell"/>
        <w:ind w:firstLine="709"/>
        <w:jc w:val="both"/>
        <w:rPr/>
      </w:pPr>
      <w:r>
        <w:rPr/>
        <w:t>своевременная оплата денеж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дпрограмме «Организация и осуществление  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го учета и контроля в финансово-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НАЧЕНИЯ ПОКАЗАТЕЛЕЙ РЕЗУЛЬТАТИВНОСТИ ПОДПРОГРАММ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61"/>
        <w:gridCol w:w="1417"/>
        <w:gridCol w:w="2410"/>
        <w:gridCol w:w="1559"/>
        <w:gridCol w:w="1410"/>
        <w:gridCol w:w="8"/>
        <w:gridCol w:w="1276"/>
        <w:gridCol w:w="141"/>
        <w:gridCol w:w="1276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тчетный финансовый год 202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текущи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планового периода     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       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2-й год планового периода          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Цель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 xml:space="preserve">Обеспечение бюджетного учета и контроля за соблюдением бюджетного законодательства в финансово-бюджетной сфере 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Соотношение оплаченных денежных обязательств к зарегистр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домствен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1.2.Соотношение объема исполненных бюджетных обязательств  к общему объему  бюдже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28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9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Емельянова И.Н.</w:t>
      </w:r>
    </w:p>
    <w:p>
      <w:pPr>
        <w:pStyle w:val="Normal"/>
        <w:tabs>
          <w:tab w:val="clear" w:pos="708"/>
          <w:tab w:val="left" w:pos="529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center"/>
        <w:rPr/>
      </w:pPr>
      <w:bookmarkStart w:id="0" w:name="P162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Организация и осущест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ета и контроля  в финансово-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ДПРОГРАММ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93"/>
        <w:gridCol w:w="567"/>
        <w:gridCol w:w="567"/>
        <w:gridCol w:w="1283"/>
        <w:gridCol w:w="624"/>
        <w:gridCol w:w="928"/>
        <w:gridCol w:w="992"/>
        <w:gridCol w:w="1134"/>
        <w:gridCol w:w="1134"/>
        <w:gridCol w:w="1134"/>
        <w:gridCol w:w="1276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з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четный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того на текущий финансовый год и планов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 подпрограм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беспечение деятельности (оказание услуг) подведомственных учреждений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133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73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2746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613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оевременное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Финансовое обеспечение 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27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целевого показателя соотношения средней заработной пла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Осуществление текущего финансового контроля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) организация и осуществление текущего финансового контроля за операциями с бюджетными средствам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) организация и осуществление текущего финансового контроля 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) организация и осуществление текущего финансового контроля за деятельностью муниципальными бюджетными и казенными учреждения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Эффективное исполнение расходных обязатель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евое использование бюджет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нижение объема выявленных нарушений бюджетного законодательст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Итого по подпрограмм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1019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b/>
          <w:b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Емельянова И.Н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C0E4A41619E2539527DF37D3BCADC435CBE3ADB5AADB4685EF56FFB55101D9C23DD9621625FFCeB16I" TargetMode="External"/><Relationship Id="rId3" Type="http://schemas.openxmlformats.org/officeDocument/2006/relationships/hyperlink" Target="consultantplus://offline/ref=549C0E4A41619E2539527DF37D3BCADC435CB13FD955ADB4685EF56FFBe515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User</cp:lastModifiedBy>
  <cp:lastPrinted>2020-08-05T09:53:00Z</cp:lastPrinted>
  <dcterms:modified xsi:type="dcterms:W3CDTF">2023-05-30T05:07:00Z</dcterms:modified>
  <cp:revision>186</cp:revision>
  <dc:subject/>
  <dc:title>ПРОЕКТ</dc:title>
</cp:coreProperties>
</file>