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Большеулуйского района 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 18.08. 2021    № 103-п 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>(В редакции Постановлений Администрации                Большеулуйского района от  14.02.2022 № 31-п;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от 20.07.2022 № 146-п; от 12.08.2022 № 180-п;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от 20.04.2022 № 60-п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ая программа Большеулуйского района «</w:t>
      </w:r>
      <w:r>
        <w:rPr>
          <w:rFonts w:cs="Times New Roman" w:ascii="Times New Roman" w:hAnsi="Times New Roman"/>
          <w:sz w:val="28"/>
          <w:szCs w:val="28"/>
        </w:rPr>
        <w:t>Управление муниципальными финансами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 Большеулуйского района «Управление муниципальными финансами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муниципальными финансами» (далее – муниципальная программа)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Большеулуйского района от 30.07.2013 № 270-п «Об утверждении Порядка принятия решений о разработке муниципальных программ Большеулуйского района, их формировании и реализации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Администрации Большеулуйского района об утверждении перечня муниципальных программ Большеулуйского района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-экономическое управление администрации Большеулуйского района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: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Централизованная бухгалтерия Большеулуйского района»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здание условий для эффективного и ответственного управления муниципальными финансами, повышения устойчивости бюджетов поселений Большеулуйск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правление муниципальным долгом Большеулуйск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Организация и осуществление бюджетного учета и контроля в финансово-бюджетной сфере Большеулуйского района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Обеспечение реализации муниципальной программы и прочие мероприятия.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Отдельное мероприятие: Поддержка местных инициатив.</w:t>
            </w:r>
          </w:p>
        </w:tc>
      </w:tr>
      <w:tr>
        <w:trPr>
          <w:trHeight w:val="140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лгосрочной сбалансированности и устойчивости бюджетной системы Большеулуйского района, повышение качества и прозрачности управления муниципальными финансами</w:t>
            </w:r>
          </w:p>
        </w:tc>
      </w:tr>
      <w:tr>
        <w:trPr>
          <w:trHeight w:val="112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равных условий для устойчивого и эффективного исполнения расходных обязательств муниципальных образований района, обеспечение сбалансированности и повышение финансовой самостоятельности бюджетов посел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Эффективное управление муниципальным долгом Большеулуйск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беспечение бюджетного учета и контроля за соблюдением бюджетного законодательства в финансово-бюджетной сфер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одействие повышению эффективности бюджетных расходов за счет вовлечения населения в процессы принятия   решений на местном уровн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Благоустройство населенных пунктов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Повышение привлекательности населенных пунктов района для проживания.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5 годы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альный размер бюджетной обеспеченности поселений Большеулуйского района после выравнивания: 2022-2025 г  не менее 11,0 тыс.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расходов на обслуживание муниципального долга Большеулуйского района  в объеме расходов районного бюджета, за исключением объема расходов, которые осуществляются за счет субвенций, предоставляемых из бюджетов бюджетной системы РФ:  2022-2025г не более 15% 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тношение объема исполненных бюджетных обязательств к общему объему бюджета:  2022-2025 г не менее 90%.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расходов районного бюджета, формируемая в рамках муниципальных программ Большеулуйского района:  2022 -2025г не менее 95%.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сполнения расходных обязательств района (за исключением безвозмездных поступлений):  2022-2025 не менее 95%.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тношение объема проверенных средств районного бюджета к общему объему расходов районного бюджета: 2022- 2025г  не менее 30% .  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бюджетных ассигнований на реализацию муниципальной программы по годам составля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8464,3 тыс.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368,1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096,2 тыс. рублей – средства район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995,5 тыс.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93,3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802,2 тыс. рублей -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819,6 тыс.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70,0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849,6 тыс. рублей - средства район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824,6 тыс.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2,4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22,2 тыс. рублей - средства район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 – 99824,6 тыс. рублей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2,4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22,2 тыс. рублей - средства районного бюджета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Характеристика текущего состояния в сфере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правления муниципальными финансами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, ответственное и прозрачное управление муниципальными финансами является базовым условием для повышения уровня и качества жизни населения, устойчивого экономического роста, развития социальной сферы и достижения других стратегических целей социально-экономического развития Большеулуйского райо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имеет существенные отличия от большинства других муниципальных программ Большеулуйского района. Она является «обеспечивающей», то есть, ориентирована (через развитие правового регулирования и методического обеспечения) на создание общих для всех участников бюджетного процесса, в том числе исполнительных органов местного самоуправления Большеулуйского района, реализующих другие муниципальные программы, условий и механизмов их реализа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муниципальными финансами в Большеулуйском районе исторически было ориентировано на приоритеты социально-экономического развития, обозначенные на федеральном и краевом уровнях. В муниципальной программе отражены следующие основные задачи на новый бюджетный цикл, обозначенные Президентом Российской Федерации в ежегодном послании Федеральному собранию «О бюджетной политике в 2021 - 2024 годах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олгосрочной сбалансированности и устойчивости бюджетной системы как базового принципа ответственной бюджетной политики при безусловном исполнении всех обязательств государства и выполнении задач, поставленных в указах Президента Российской Федера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звитие программно-целевых методов 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звитие межбюджетных отнош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вышение прозрачности бюджетов и бюджетного процесс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етом вышеизложенного возрастает роль эффективного бюджетного планирования, ориентированного на результат. Планирование расходов бюджета программно-целевым методом во взаимоувязке с новыми формами финансового обеспечения деятельности бюджетных и автономных учреждений должны обеспечить предоставление большего объема муниципальных услуг населению за прежний объем финансирования. При этом качество оказания муниципальных услуг не должно снижатьс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 осуществление муниципальной программы влияет множество экономических и социальных факторов, в связи с чем имеются следующие риски, способные негативно повлиять на ход её реализа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риск для муниципальной программы – изменение федерального законодательства. В первую очередь данный риск влияет на формирование межбюджетных отношений между субъектами Российской Федерации и муниципальными образованиями. Перераспределение расходных полномочий между региональным и местными бюджетами влечет за собой необходимость пересмотра распределения налоговых доходов, что не способствует построению стабильной и эффективной системы межбюджетных отношений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замедление темпов экономического развития, негативная конъюнктура на рынках основных экспортных товаров Красноярского края. В данной ситуации возможно снижение поступлений налоговых и неналоговых доходов в районный бюджет и, как следствие, отсутствие возможности повышения расходов районного бюджета, в связи с чем заданные показатели результативности могут быть невыполненны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Цели социально-экономического развит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вленные цели и задачи программы соответствуют социально-экономическим приоритетам Большеулуйского район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 обеспечение долгосрочной сбалансированности и устойчивости бюджетной системы Большеулуйского района, повышение качества и прозрачности управления муниципальными финанс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направлена на достижение следующи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еспечение равных условий для устойчивого и эффективного исполнения расходных обязательств муниципальных образований района, обеспечение сбалансированности и повышение финансовой самостоятельности бюджетов посел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Эффективное управление муниципальным долгом Большеулуйск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еспечение бюджетного учета и контроля за соблюдением бюджетного законодательства в финансово-бюджетной сфер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действие повышению эффективности бюджетных расходов за счет вовлечения населения в процессы принятия   решений на местном уровн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вышение привлекательности населенных пунктов района для прожи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Благоустройство населенных пунктов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подробно целевые показатели предоставлены в приложении №1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Прогноз конечных результатов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ми результатами реализации муниципальной программы являются следующ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минимального размера бюджетной обеспеченност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ие в бюджетах поселений района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ение объема муниципального долга Большеулуйского района на уровне, не превышающем объем доходов районного бюджета без учета объема безвозмездных поступл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выплат из районного бюджета сумм, связанных с несвоевременным исполнением долговых обязатель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доли расходов районного бюджета, формируемых в рамках муниципальных программ Большеулуйского района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евременное составление проекта районного бюджета и отчета об исполнении районного бюджета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превышение размера дефицита бюджета к общему годовому объему доходов выше уровня, установленного Бюджетным кодексов Российской Федераци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держание рейтинга района по качеству управления муниципальными финансам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сполнения расходных обязательств района; </w:t>
      </w:r>
    </w:p>
    <w:p>
      <w:pPr>
        <w:pStyle w:val="ConsPlusCel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чественное планирование доходов районного бюджета; </w:t>
      </w:r>
    </w:p>
    <w:p>
      <w:pPr>
        <w:pStyle w:val="ConsPlusCel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финансового менеджмента главных распорядителей бюджетных средств; </w:t>
      </w:r>
    </w:p>
    <w:p>
      <w:pPr>
        <w:pStyle w:val="ConsPlusCel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валификации муниципальных служащих, работающих в финансовом отделе; </w:t>
      </w:r>
    </w:p>
    <w:p>
      <w:pPr>
        <w:pStyle w:val="ConsPlusCel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доли органов местного самоуправления района, обеспеченных возможностью работы в информационных системах планирования и исполнения районного бюджета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ка и размещение на официальном сайте Администрации Большеулуйского района брошюры «Путеводитель по бюджету Большеулуйского района»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Ресурсное обеспечение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представлена в приложении 2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6. Источники финансирования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источниках финансирования подпрограмм муниципальной программы предоставлена в приложение 3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еречень подпрограмм с указанием сроков их реализации и ожидаемых результат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анная программа состоит из следующих подпрограмм и отдельном мероприятии: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1. Создание условий для эффективного и ответственного управления муниципальными финансами, повышения устойчивости бюджетов поселений Большеулуйского район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2. Управление муниципальным долгом Большеулуйского район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3.Организация и осуществление бюджетного учета и контроля в финансово-бюджетной сфере Большеулуйского района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4. Обеспечение реализации муниципальной программы и прочие мероприятия.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Отдельное мероприятие: Поддержка местных инициати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аждая из подпрограмм преследует определенные цели и решение определенных  задач, в результате чего планируется получить  определенные результаты: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Обеспечение равных условий для устойчивого и эффективного исполнения расходных обязательств муниципальных образований района, обеспечение сбалансированности и повышение финансовой самостоятельности бюджетов поселений;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Эффективное управление муниципальным долгом Большеулуйского района;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Обеспечение бюджетного учета и контроля за соблюдением бюджетного законодательства в финансово-бюджетной сфере;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.</w:t>
      </w:r>
    </w:p>
    <w:p>
      <w:pPr>
        <w:pStyle w:val="Normal"/>
        <w:autoSpaceDE w:val="false"/>
        <w:spacing w:lineRule="auto" w:line="240" w:before="0" w:after="0"/>
        <w:ind w:left="56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Создание условий для обеспечения финансовой устойчивости бюджетов муниципальных образований района;</w:t>
      </w:r>
    </w:p>
    <w:p>
      <w:pPr>
        <w:pStyle w:val="Normal"/>
        <w:autoSpaceDE w:val="false"/>
        <w:spacing w:lineRule="auto" w:line="240" w:before="0" w:after="0"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 Повышение качества управления муниципальными финансами;</w:t>
      </w:r>
    </w:p>
    <w:p>
      <w:pPr>
        <w:pStyle w:val="Normal"/>
        <w:autoSpaceDE w:val="false"/>
        <w:spacing w:lineRule="auto" w:line="240" w:before="0" w:after="0"/>
        <w:ind w:left="56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Сохранение объема и структуры муниципального долга Большеулуйского района на экономически безопасном уровне;</w:t>
      </w:r>
    </w:p>
    <w:p>
      <w:pPr>
        <w:pStyle w:val="Normal"/>
        <w:autoSpaceDE w:val="false"/>
        <w:spacing w:lineRule="auto" w:line="240" w:before="0" w:after="0"/>
        <w:ind w:left="56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Соблюдение ограничений по объему муниципального долга Большеулуйского района и расходам на его обслуживание установленных федеральным законодательством; </w:t>
      </w:r>
    </w:p>
    <w:p>
      <w:pPr>
        <w:pStyle w:val="Normal"/>
        <w:autoSpaceDE w:val="false"/>
        <w:spacing w:lineRule="auto" w:line="240" w:before="0" w:after="0"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 Обслуживание муниципального долга Большеулуйского района.</w:t>
      </w:r>
    </w:p>
    <w:p>
      <w:pPr>
        <w:pStyle w:val="Normal"/>
        <w:autoSpaceDE w:val="false"/>
        <w:spacing w:lineRule="auto" w:line="240" w:before="0" w:after="0"/>
        <w:ind w:left="56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Осуществление санкционированной оплаты денежных обязательств бюджетов поселений района и расходов  муниципальных бюджетных, казенных учреждений.</w:t>
      </w:r>
    </w:p>
    <w:p>
      <w:pPr>
        <w:pStyle w:val="Normal"/>
        <w:autoSpaceDE w:val="false"/>
        <w:spacing w:lineRule="auto" w:line="240" w:before="0" w:after="0"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Обеспечение соблюдения бюджетного законодательства Российской Федерации, Красноярского края, Большеулуйского район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- Повышение качества планирования и управления муниципальными финансами, развитие программно-целевых принципов формирования бюджета, а также содействие совершенствованию кадрового потенциала муниципальной финансовой системы Большеулуйского район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-      Содействие повышению эффективности бюджетных расходов за счет вовлечения населения в процессы принятия   решений на местном уровн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- Благоустройство населенных пунктов район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- Повышение привлекательности населенных пунктов района для проживания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подробные сроки, цели, задачи и ожидаемые результаты утверждены в приложениях 4-8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Calibri" w:hAnsi="Calibri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19:00Z</dcterms:created>
  <dc:creator>verhoturova</dc:creator>
  <dc:description/>
  <cp:keywords/>
  <dc:language>en-US</dc:language>
  <cp:lastModifiedBy>User</cp:lastModifiedBy>
  <cp:lastPrinted>2018-07-31T11:01:00Z</cp:lastPrinted>
  <dcterms:modified xsi:type="dcterms:W3CDTF">2023-05-30T05:01:00Z</dcterms:modified>
  <cp:revision>123</cp:revision>
  <dc:subject/>
  <dc:title/>
</cp:coreProperties>
</file>