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969"/>
        <w:gridCol w:w="426"/>
        <w:gridCol w:w="4961"/>
      </w:tblGrid>
      <w:tr>
        <w:trPr>
          <w:trHeight w:val="5032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34" w:hanging="0"/>
              <w:outlineLvl w:val="0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536575" cy="66103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БОЛЬШЕУЛУЙСКОГО РАЙОНА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КРАСНОЯРСКОГО КРАЯ</w:t>
            </w:r>
          </w:p>
          <w:p>
            <w:pPr>
              <w:pStyle w:val="TextBody"/>
              <w:spacing w:before="80" w:after="80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16"/>
              </w:rPr>
              <w:t>пер. Школьный., 3, с. Большой Улуй</w:t>
              <w:br/>
              <w:t>Большеулуйский район,</w:t>
              <w:br/>
              <w:t>Красноярский край, 662110</w:t>
              <w:br/>
              <w:t>тел</w:t>
            </w:r>
            <w:r>
              <w:rPr>
                <w:sz w:val="16"/>
                <w:lang w:val="pt-BR"/>
              </w:rPr>
              <w:t>. (39159) 21-1-73, 21-2-83</w:t>
              <w:br/>
            </w:r>
            <w:r>
              <w:rPr>
                <w:sz w:val="16"/>
              </w:rPr>
              <w:t>тел</w:t>
            </w:r>
            <w:r>
              <w:rPr>
                <w:sz w:val="16"/>
                <w:lang w:val="pt-BR"/>
              </w:rPr>
              <w:t>/</w:t>
            </w:r>
            <w:r>
              <w:rPr>
                <w:sz w:val="16"/>
              </w:rPr>
              <w:t>факс</w:t>
            </w:r>
            <w:r>
              <w:rPr>
                <w:sz w:val="16"/>
                <w:lang w:val="pt-BR"/>
              </w:rPr>
              <w:t xml:space="preserve"> (39159) 21-7-46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16"/>
                <w:lang w:val="pt-BR"/>
              </w:rPr>
              <w:t>e-mail: buuo</w:t>
            </w:r>
            <w:r>
              <w:rPr>
                <w:sz w:val="16"/>
                <w:lang w:val="en-US"/>
              </w:rPr>
              <w:t>2016</w:t>
            </w:r>
            <w:r>
              <w:rPr>
                <w:sz w:val="16"/>
                <w:lang w:val="pt-BR"/>
              </w:rPr>
              <w:t>@mail.ru</w:t>
              <w:br/>
              <w:t>internet: www.</w:t>
            </w:r>
            <w:hyperlink r:id="rId3" w:tgtFrame="_blank">
              <w:r>
                <w:rPr>
                  <w:rStyle w:val="InternetLink"/>
                  <w:sz w:val="16"/>
                  <w:lang w:val="pt-BR"/>
                </w:rPr>
                <w:t>buprobraz.narod.ru</w:t>
              </w:r>
            </w:hyperlink>
            <w:r>
              <w:rPr>
                <w:sz w:val="16"/>
                <w:lang w:val="pt-BR"/>
              </w:rPr>
              <w:br/>
            </w:r>
            <w:r>
              <w:rPr>
                <w:sz w:val="16"/>
              </w:rPr>
              <w:t>ОКПО</w:t>
            </w:r>
            <w:r>
              <w:rPr>
                <w:sz w:val="16"/>
                <w:lang w:val="pt-BR"/>
              </w:rPr>
              <w:t xml:space="preserve"> 02100668, </w:t>
            </w:r>
            <w:r>
              <w:rPr>
                <w:sz w:val="16"/>
              </w:rPr>
              <w:t>ОГРН</w:t>
            </w:r>
            <w:r>
              <w:rPr>
                <w:sz w:val="16"/>
                <w:lang w:val="pt-BR"/>
              </w:rPr>
              <w:t xml:space="preserve"> 1022401160430</w:t>
              <w:br/>
            </w:r>
            <w:r>
              <w:rPr>
                <w:sz w:val="16"/>
              </w:rPr>
              <w:t>ИНН</w:t>
            </w:r>
            <w:r>
              <w:rPr>
                <w:sz w:val="16"/>
                <w:lang w:val="pt-BR"/>
              </w:rPr>
              <w:t>/</w:t>
            </w:r>
            <w:r>
              <w:rPr>
                <w:sz w:val="16"/>
              </w:rPr>
              <w:t>КПП</w:t>
            </w:r>
            <w:r>
              <w:rPr>
                <w:sz w:val="16"/>
                <w:lang w:val="pt-BR"/>
              </w:rPr>
              <w:t xml:space="preserve"> 2409000645/240901001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  <w:tbl>
            <w:tblPr>
              <w:tblW w:w="42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395"/>
              <w:gridCol w:w="245"/>
              <w:gridCol w:w="1082"/>
              <w:gridCol w:w="295"/>
              <w:gridCol w:w="331"/>
              <w:gridCol w:w="280"/>
              <w:gridCol w:w="784"/>
              <w:gridCol w:w="561"/>
            </w:tblGrid>
            <w:tr>
              <w:trPr/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"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60" w:right="-6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245" w:type="dxa"/>
                  <w:tcBorders/>
                  <w:vAlign w:val="bottom"/>
                </w:tcPr>
                <w:p>
                  <w:pPr>
                    <w:pStyle w:val="Normal"/>
                    <w:ind w:left="-9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"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5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мая</w:t>
                  </w:r>
                </w:p>
              </w:tc>
              <w:tc>
                <w:tcPr>
                  <w:tcW w:w="295" w:type="dxa"/>
                  <w:tcBorders/>
                  <w:vAlign w:val="bottom"/>
                </w:tcPr>
                <w:p>
                  <w:pPr>
                    <w:pStyle w:val="Normal"/>
                    <w:ind w:left="-112" w:right="-52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3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55" w:right="-5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ind w:left="-10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</w:t>
                  </w:r>
                </w:p>
              </w:tc>
              <w:tc>
                <w:tcPr>
                  <w:tcW w:w="784" w:type="dxa"/>
                  <w:tcBorders/>
                  <w:vAlign w:val="bottom"/>
                </w:tcPr>
                <w:p>
                  <w:pPr>
                    <w:pStyle w:val="Normal"/>
                    <w:ind w:left="-15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сх. №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4" w:right="-6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0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35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4"/>
              <w:gridCol w:w="1153"/>
              <w:gridCol w:w="295"/>
              <w:gridCol w:w="1395"/>
            </w:tblGrid>
            <w:tr>
              <w:trPr/>
              <w:tc>
                <w:tcPr>
                  <w:tcW w:w="664" w:type="dxa"/>
                  <w:tcBorders/>
                  <w:vAlign w:val="bottom"/>
                </w:tcPr>
                <w:p>
                  <w:pPr>
                    <w:pStyle w:val="Normal"/>
                    <w:ind w:left="-158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№</w:t>
                  </w:r>
                </w:p>
              </w:tc>
              <w:tc>
                <w:tcPr>
                  <w:tcW w:w="11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5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" w:type="dxa"/>
                  <w:tcBorders/>
                  <w:vAlign w:val="bottom"/>
                </w:tcPr>
                <w:p>
                  <w:pPr>
                    <w:pStyle w:val="Normal"/>
                    <w:ind w:left="-112" w:right="-52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</w:t>
                  </w:r>
                </w:p>
              </w:tc>
              <w:tc>
                <w:tcPr>
                  <w:tcW w:w="13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  <w:tc>
          <w:tcPr>
            <w:tcW w:w="49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но-счетного органа  Большеулуйского райо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46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46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46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46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46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финансового-экономической экспертиз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»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важаемый контрольно- счетный орган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. 3.7. Постановления Администрации Большеулуйского района от 30.07.2013 № 270-п «Об утверждении Порядка принятия решений о разработке муниципальных программ Большеулуйского района, их формировании и реализации» направляем Вам проект Постановления Администрации Большеулуйского района «О  внесении   изменений     в   постановление администрации     Большеулуйского района от 31.08.2021     № 115-п «Об утверждении муниципальной   программы  Большеулуйского района «Развитие образования Большеулуйского района» (далее – проект Постановления) для проведения финансово-экономической экспертизы и подготовки ее заклю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образования</w:t>
              <w:br/>
              <w:t>администрации Большеулуйского района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А. Меж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ламова Оксана Анатольевна</w:t>
      </w:r>
    </w:p>
    <w:p>
      <w:pPr>
        <w:pStyle w:val="Normal"/>
        <w:rPr/>
      </w:pPr>
      <w:r>
        <w:rPr/>
        <w:t>(39159)21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исьму отдела образования </w:t>
      </w:r>
    </w:p>
    <w:p>
      <w:pPr>
        <w:pStyle w:val="Normal"/>
        <w:jc w:val="right"/>
        <w:rPr/>
      </w:pPr>
      <w:r>
        <w:rPr/>
        <w:t>Администрации Большеулуйского района</w:t>
      </w:r>
    </w:p>
    <w:p>
      <w:pPr>
        <w:pStyle w:val="Normal"/>
        <w:jc w:val="right"/>
        <w:rPr/>
      </w:pPr>
      <w:r>
        <w:rPr/>
        <w:t xml:space="preserve">от 22.05.2023 № </w:t>
      </w:r>
    </w:p>
    <w:p>
      <w:pPr>
        <w:pStyle w:val="Normal"/>
        <w:jc w:val="right"/>
        <w:rPr/>
      </w:pPr>
      <w:r>
        <w:rPr/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и финансово экономическое обоснование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«Об утверждении муниципальной программы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образования </w:t>
      </w:r>
      <w:r>
        <w:rPr>
          <w:rFonts w:cs="Times New Roman" w:ascii="Times New Roman" w:hAnsi="Times New Roman"/>
          <w:sz w:val="28"/>
          <w:szCs w:val="28"/>
        </w:rPr>
        <w:t>Большеулуйского района» на 2022-2025 годы (далее – Программа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роект программы разработан в соответствии с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Федеральным законом от 28 июня 2014 г. № 172-ФЗ «О стратегическом планировании в Российской Федерации», постановлением администрации Большеулуйского района от 30.07.2013 270-п «</w:t>
      </w:r>
      <w:r>
        <w:rPr>
          <w:rFonts w:eastAsia="Times New Roman" w:cs="Times New Roman" w:ascii="Times New Roman" w:hAnsi="Times New Roman"/>
          <w:sz w:val="28"/>
          <w:szCs w:val="28"/>
        </w:rPr>
        <w:t>Об утверждении Порядка принятия решений о разработке  муниципальных программ  Большеулуйского района, их формировании и реализации ( в ред. 27.04.2021 № 67-п); Распоряжением Администрации Большеулуйского района от  20.07.2022 № 283-р «Об утверждении перечня муниципальных программ Большеулуйского района на 2023 год».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граммы рассчитана на 4 года, с 2022 года по 2025 годы включительно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ой предусмотрена реализация следующих подпрограмм: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«Развитие дошкольного, общего и дополнительного                                              образования детей»;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«Развитие кадрового потенциала отрасли»;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«Господдержка детей сирот, расширение практики применения семейных форм воспитания, защита прав несовершеннолетних детей»;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, прочие мероприятия в области образования»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Программы: обеспечение высокого качества образования, соответствующего потребностям граждан и перспективным задачам развития экономики Большеулуйского района, государственной поддержки детей-сирот, детей, оставшихся без попечения родителей, обеспечение качественного и безопасного отдыха и оздоровления детей в летний период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стижение целей Программы обеспечивается решением задач подпрограмм, соответствующим данной цели. 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  <w:tab/>
        <w:t>Создание в системе дошкольного, общего и дополнительного образования равных возможностей для получения доступного и  качественного образования, позитивной социализации детей и отдыха, оздоровления детей в летний период;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  <w:tab/>
        <w:t>Формирование кадрового ресурса отрасли, обеспечивающего необходимое качество образования обучающихся, соответствующее потребностям граждан;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</w:t>
        <w:tab/>
        <w:t xml:space="preserve"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, организация профилактических мероприятий с несовершеннолетними, поддержка семей и детей, находящихся в трудной жизненной ситуации; 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</w:t>
        <w:tab/>
        <w:t>Создание условий для эффективного управления отраслью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подпрограмм определяют конечный результат реализации взаимосвязанных мероприятий в рамках достижения целей реализации Программы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шения целей Программы и задач подпрограмм установлены показатели (индикаторы), характеризующие результаты достижения целей и решения задач подпрограмм (Приложение № 1 к паспорту муниципальной программы «Развитие образования Большеулуйского района»).  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грамме обеспечена взаимосвязь основных мероприятий (мероприятий) Программы с показателями (индикаторами) достижения целей Программы и показателями решения задач под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изошли следующие изменения  муниципальной программы  </w:t>
      </w:r>
      <w:r>
        <w:rPr>
          <w:b/>
          <w:sz w:val="28"/>
          <w:szCs w:val="28"/>
        </w:rPr>
        <w:t>«Развитие образования Большеулуйского   района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ем финансирования  программы  составит   1 286 606,40 тыс. рублей, в том числе за счет федерального бюджета 26 295,40 тыс. рублей, за счет краевого бюджета – 844 599,40 тыс. рублей, за счет местного бюджета   -   415 711,60 тыс. рублей., в  том числе,  сумма по годам 2022,2023,2024,2025  увеличилась на  сумму  97 744,70 тыс. рублей, за счет федерального бюджета произошло уменьшение – 45 616,60 тыс. рублей; за счет краевого бюджета произошло  увеличение + 53 493,10 тыс. рублей; за счет местного бюджета произошло увеличения бюджета + 89 868,2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 измен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бы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261,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 381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 120,7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97 329,3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150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 821,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339,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544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4 204,5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3 932,00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 530,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 598,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8 862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286 606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+97 744,40</w:t>
            </w:r>
          </w:p>
        </w:tc>
      </w:tr>
    </w:tbl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дпрограмма 1 «Развитие дошкольного, общего и дополнительного      образования детей» </w:t>
      </w:r>
      <w:r>
        <w:rPr>
          <w:rFonts w:eastAsia="Times New Roman" w:cs="Times New Roman" w:ascii="Times New Roman" w:hAnsi="Times New Roman"/>
          <w:sz w:val="28"/>
          <w:szCs w:val="28"/>
        </w:rPr>
        <w:t>направлена на решение задач: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  <w:tab/>
        <w:t>Обеспечить доступность качественного дошкольного образования, соответствующего федеральному государственному образовательному стандарту дошкольного образования;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  <w:tab/>
        <w:t>Обеспечить доступность и качество общего образования, соответствующего федеральным государственным образовательным стандартам общего образования;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</w:t>
        <w:tab/>
        <w:t>Содействовать выявлению, поддержке и сопровождению одаренных детей через вовлечение их в различные сферы деятельности;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</w:t>
        <w:tab/>
        <w:t>Обеспечить безопасный, качественный отдых и оздоровление детей в летний период;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</w:t>
        <w:tab/>
        <w:t>Обеспечить доступность дополнительного образования детей;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</w:t>
        <w:tab/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ме того, данная подпрограмма позволит обеспечить реализацию Указа Президента РФ от 7 мая 2012 года № 597 «О мероприятиях по реализации государственной социальной политики»: доведение средней заработной платы педагогических работников до целевого значения, сложившегося в регионе; реализацию на территории Большеулуйского района национального проекта «Образование», региональных проектов «Современная школа», «Успех каждого ребенка», «Цифровая образовательная среда», «Патриотическое воспитание граждан РФ».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инансирование организаций, реализующих общее дошкольное образование, осуществляется  в соответствии с Федеральным Законом от 29.12.2012. № 273-ФЗ «Об образовании в РФ, Законом Красноярского края от 26.06.2014 № 6-2519 «Об образовании в Красноярском крае», Постановлением Правительства Красноярского края от 23 июня 2014 г. № 244-П "Об утверждении Порядка расчета нормативов обеспечения реализации основных общеобразовательных программ дошкольного образования в муниципальных дошкольных образовательных организациях, расположенных на территории Красноярского края, общедоступного и бесплатного дошкольного образования в муниципальных общеобразовательных организациях, расположенных на территории Красноярского края, в расчете на одного воспитанника (одну группу), нормативов обеспечения реализации основных общеобразовательных программ дошкольного образования в муниципальных дошкольных образовательных организациях..." (с изменениями и дополнениями).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инансирование общеобразовательных организаций осуществляется  формируется в соответствии с Федеральным Законом от 29.12.2012 № 273-ФЗ «Об образовании в РФ, Законом Красноярского края от 26.06.2014 № 6-2519 «Об образовании в Красноярском крае», постановлением  Правительства Красноярского края от 29.05.2014  №217-п "Об утверждении Порядка расчета нормативов обеспечения реализации основных и дополнительных общеобразовательных программ в расчете на одного обучающегося (один класс, класс-комплект) муниципальных общеобразовательных организаций, расположенных на территории Красноярского края, нормативов обеспечения реализации основных и дополнительных общеобразовательных программ в расчете на одного обучающегося (один класс, класс-комплект) муниципальных общеобразовательных организаций…». 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организации дополнительного образования детей осуществляется по средствам субсидий на выполнение муниципального задания и на иные цели.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подпрограмму вносятся следующие изменения: актуализирована проблематика, уточнены показатели, финансирование, результаты программных мероприятий на 2025 год.</w:t>
      </w:r>
      <w:r>
        <w:rPr/>
        <w:t xml:space="preserve"> 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данную подпрограмму в Задачу № 1 Обеспечить доступность качественного дошкольного образования, соответствующего федеральному государственному образовательному стандарту дошкольного образования было добавлены мероприятия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3 Финансовое обеспечение на финансовое обеспечение (возмещение) расходных обязательств, связанных с увеличением с 1 июня 2022 года региональных выплат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4 Финансовое обеспечение  на частичную компенсацию расходов на повышение оплаты труда отдельным категориям работников бюджетной сферы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.7 Предоставление питания дошкольникам дошкольных образовательных организаций и обучающимся в муниципальных образовательных организациях, реализующих основные общеобразовательные программы, за счет средств родительской платы на года 2023,2024,2025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В задачу № 2. Обеспечить доступность и качество общего образования, соответствующего федеральным государственным образовательным стандартам общего образования</w:t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2  Финансовое обеспечение на финансовое обеспечение (возмещение) расходных обязательств, связанных с увеличением с 1 июня 2022 года региональных выплат</w:t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4  Финансовое обеспечение  на частичную компенсацию расходов на повышение оплаты труда отдельным категориям работников бюджетной сферы</w:t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10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за счет средств краевого бюджета на 2023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22 Финансовое  обеспечение (возмещение) расходов,связанных с предоставлением мер социальной поддержки в сфере  дошкольного и общего образования детей из семей лиц, принимающих участие в специальной военной операции</w:t>
      </w:r>
    </w:p>
    <w:p>
      <w:pPr>
        <w:pStyle w:val="Style18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задачу № 5. Обеспечить доступность дополнительного образования детей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5.2  Финансовое обеспечение на финансовое обеспечение (возмещение) расходных обязательств, связанных с увеличением с 1 июня 2022 года региональных выплат</w:t>
      </w:r>
    </w:p>
    <w:p>
      <w:pPr>
        <w:pStyle w:val="Style18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5.4 Обеспечение возврата средств из бюджета района в связи с не достижением показателей результативности использования средств субсидии на обеспечении муниципальных физкультурно-спортивных организаций и муниципальных организаций дополнительного образования, осуществляющих деятельность в области физической культуры и спорта, осуществляющих подготовку спортивного резерва для спортивных сборных команд Красноярского края в соответствии с требованием федеральных стандартов спортивной подготовки в 2021 году</w:t>
      </w:r>
    </w:p>
    <w:p>
      <w:pPr>
        <w:pStyle w:val="Style18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5.5 Финансовое обеспечение мероприятий на выполнение требований федеральных стандартов спортивной подготовки за счёт средств краевого бюджета</w:t>
      </w:r>
    </w:p>
    <w:p>
      <w:pPr>
        <w:pStyle w:val="Style18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5.6 Финансовое обеспечение мероприятий на выполнение требований федеральных стандартов спортивной подготовки за счёт средств районного бюджета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Объем финансирования подпрограммы составит</w:t>
      </w:r>
      <w:r>
        <w:rPr>
          <w:sz w:val="28"/>
          <w:szCs w:val="28"/>
        </w:rPr>
        <w:t xml:space="preserve"> 1 197 712,60 тыс. рублей, в том числе по годам реализации: за счет федерального бюджета 26 295,40 тыс. рублей, за счет краевого бюджета – 804 499,50 тыс. рублей, за счет местного бюджета -  366 918,00 тыс. рублей, в  том числе,  увеличилась сумма по годам 2022,2023,2024,2025  на  сумму  69 787,20 тыс. рублей, за счет федерального бюджета произошло уменьшение – 45 616,60 тыс. рублей; за счет краевого бюджета произошло  увеличение + 25 522,00 тыс. рублей; за счет местного бюджета произошло увеличения бюджета + 89 881,8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 измен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бы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753,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408,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 655,7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83 312,20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38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 726,2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945,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639,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 694,6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79 915,20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625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 710,7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7 925,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 197 712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9 787,20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sz w:val="28"/>
          <w:szCs w:val="28"/>
        </w:rPr>
        <w:t>Результативность реализации мероприятий подпрограммы позволит достичь запланированных задач, мониторинг достижения задач подпрограммы осуществляется по показателем, указанным в Приложении № 1 к подпрограмме 1 «Развитие дошкольного, общего и дополнительного образования детей»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а 2 «Развитие кадрового потенциала отрасли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правлена на решение задач: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содействовать сокращению педагогических вакансий в образовательных учреждениях района посредством привлечения, закрепления и создания условий для профессионального развития педагогов образовательных учреждений района, в том числе за счет привлечения молодых учителей в возрасте до 35 лет;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беспечить функционирование системы подготовки, переподготовки и повышения квалификации педагогических кадров и ее модернизацию;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обеспечить поддержку лучших педагогических работников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грамму вносятся следующие изменения: актуализирована проблематика, уточнены показатели, финансирование, результаты программных мероприятий на 2025 год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финансируется за счет средств местного бюдже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ъем финансирования подпрограммы составит</w:t>
      </w:r>
      <w:r>
        <w:rPr>
          <w:sz w:val="28"/>
          <w:szCs w:val="28"/>
        </w:rPr>
        <w:t xml:space="preserve"> 701,40 тыс. рублей, в том числе по годам реализации: в том числе за счет федерального бюджета  0,00 тыс. рублей, за счет краевого бюджета – 0,00 тыс. рублей, за счет местного бюджета -  701,40 тыс. рублей., в  том числе  уменьшилась  сумма по годам 2022,2023,2024,2025  на  сумму  58,60 тыс. рублей, за счет федерального бюджета – 0,00 тыс. рублей; за счет краевого бюджета  + 0,00 тыс. рублей, за счет местного бюджета произошло уменьшение бюджета – 58,6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 по годам измен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бы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,6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8,60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роприятия подпрограммы направлены на привлечение в район и поддержку молодых специалистов; привлечение квалифицированных специалистов для закрытия имеющихся вакансий; выявление и распространение успешных управленческих и педагогических практик в образовательных учреждениях района; выявление и поощрение успешных педагогов и управленцев; проведение профессиональных конкурсов, конференций, форумов, семинаров и др. 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зультативность реализации мероприятий подпрограммы отслеживается по достижению показателей, сформированных в приложении 1 к подпрограмме «Развитие кадрового потенциала отрасли»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а 3 «Господдержка детей сирот, расширение практики применения семейных форм воспитания, защита прав несовершеннолетних детей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правлена на реализацию следующих задач: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  <w:tab/>
        <w:t xml:space="preserve">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; 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  <w:tab/>
        <w:t>Обеспечить профилактическую работу с несовершеннолетними, организовать деятельность по поддержки семьям и детям, находящимся в трудной жизненной ситуации;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</w:t>
        <w:tab/>
        <w:t>Осуществлять государственные полномочия по организации и осуществлению деятельности по опеке и попечительству в отношении несовершеннолетних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финансируется за счет средств краевого и муниципального бюджетов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грамму вносятся следующие изменения: актуализирована проблематика, уточнены показатели, финансирование, результаты программных мероприятий на 2025 год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Задачу № 1.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, были изменены код бюджетной классификации. (было  1004 ,а стало 1003,0113)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Объем финансирования подпрограммы составит</w:t>
      </w:r>
      <w:r>
        <w:rPr>
          <w:sz w:val="28"/>
          <w:szCs w:val="28"/>
        </w:rPr>
        <w:t xml:space="preserve"> 42 101,40 тыс. рублей, в том числе по годам реализации: за счет федерального бюджета -0,00 тыс. рублей, за счет краевого бюджета – 38 545,60 тыс. рублей, за счет местного бюджета -  3 555,80 тыс. рублей, в  том числе,  увеличилась сумма по годам 2022,2023,2024,2025  на  сумму  28 110,50 тыс. рублей, за счет федерального бюджета изменений нет – 0,00 тыс. рублей; за счет краевого бюджета произошло  увеличение + 27 155,70 тыс. рублей; за счет местного бюджета произошло увеличения бюджета + 954,8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 по годам измен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бы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2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4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507,7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13,80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0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 137,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1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43,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551,8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 013,80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43,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 929,3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990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 101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28 110,50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реализуется за счет мероприятий, направленных на приобретение квартир детям-сиротам, проведение мероприятий профилактического характера среди детей и подростков Большеулуйского района;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еспечением деятельности специалистов по опеке и попечительству отдела образования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зультативность реализации мероприятий подпрограммы отслеживается по достижению показателей, сформированных в приложении 1 к подпрограмме «Господдержка детей сирот, расширение практики применения семейных форм воспитания, защита прав несовершеннолетних детей»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а 4 «Обеспечение реализации муниципальной программы, прочие мероприятия в области образован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правлена на реализацию задачи: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овать деятельность отдела образования, обеспечивающего деятельность образовательных учреждений, направленную на эффективное управление отраслью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грамму вносятся следующие изменения: актуализирована проблематика, уточнены показатели, финансирование, результаты программных мероприятий на 2025 год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данную подпрограмму добавились мероприятия в задачу 1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овое обеспечение на финансовое обеспечение (возмещение) расходных обязательств, связанных с увеличением с 1 июня 2022 года региональных выплат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</w:rPr>
        <w:t>Объем финансирования подпрограммы составит</w:t>
      </w:r>
      <w:r>
        <w:rPr>
          <w:sz w:val="28"/>
          <w:szCs w:val="28"/>
        </w:rPr>
        <w:t xml:space="preserve"> 46 090,70 тыс. рублей, в том числе по годам реализации: за счет федерального бюджета -0,00 тыс. рублей, за счет краевого бюджета – 1 554,30 тыс. рублей, за счет местного бюджета -  44 536,40 тыс. рублей; в  том числе  уменьшилась  сумма по годам 2022,2023,2024,2025  на  сумму  94,40 тыс. рублей, за счет федерального бюджета изменений нет – 0,00 тыс. рублей; за счет краевого бюджета произошло  уменьшение - 815,40 тыс. рублей; за счет местного бюджета произошло увеличения бюджета + 909,8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 по годам измен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бы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46,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77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1,3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3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1,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1,9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3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71,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1,9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813,00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 771,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1,9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 185,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 090,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 94,40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программа предусматривает реализацию мероприятий, связанных с деятельностью районной психолого-медико-педагогической комиссии; обеспечением деятельности специалистов отдела образования. 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зультативность реализации мероприятий подпрограммы отслеживается по достижению показателей, сформированных в приложении 1 к подпрограмме «Обеспечение реализации муниципальной программы и прочие мероприятия в области образования»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22.05.2023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exact" w:line="240"/>
      <w:jc w:val="center"/>
    </w:pPr>
    <w:rPr>
      <w:b/>
      <w:bCs/>
      <w:spacing w:val="25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uprobraz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9:49:00Z</dcterms:created>
  <dc:creator>larisa</dc:creator>
  <dc:description/>
  <cp:keywords/>
  <dc:language>en-US</dc:language>
  <cp:lastModifiedBy>User</cp:lastModifiedBy>
  <cp:lastPrinted>2023-06-30T11:42:00Z</cp:lastPrinted>
  <dcterms:modified xsi:type="dcterms:W3CDTF">2023-06-30T04:42:00Z</dcterms:modified>
  <cp:revision>18</cp:revision>
  <dc:subject/>
  <dc:title>АДМИНИСТРАЦИЯ</dc:title>
</cp:coreProperties>
</file>