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2032"/>
        <w:gridCol w:w="3164"/>
      </w:tblGrid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jc w:val="center"/>
              <w:rPr>
                <w:sz w:val="44"/>
                <w:szCs w:val="44"/>
                <w:lang w:val="ru-RU"/>
              </w:rPr>
            </w:pPr>
            <w:r>
              <w:rPr>
                <w:b/>
                <w:sz w:val="44"/>
                <w:szCs w:val="44"/>
                <w:lang w:val="ru-RU"/>
              </w:rPr>
              <w:t xml:space="preserve">ПРОЕКТ </w:t>
            </w:r>
            <w:r>
              <w:rPr>
                <w:b/>
                <w:sz w:val="44"/>
                <w:szCs w:val="44"/>
              </w:rPr>
              <w:t>РЕШЕНИ</w:t>
            </w:r>
            <w:r>
              <w:rPr>
                <w:b/>
                <w:sz w:val="44"/>
                <w:szCs w:val="44"/>
                <w:lang w:val="ru-RU"/>
              </w:rPr>
              <w:t xml:space="preserve">Я 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.00.2023</w:t>
            </w:r>
          </w:p>
        </w:tc>
        <w:tc>
          <w:tcPr>
            <w:tcW w:w="30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Большой Улу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№ 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Уста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улуйского района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иведения Устава Большеулуйского района Красноярского края в соответствие с требованиями федерального и краевого законодательства, руководствуясь статьями 24, 29 Устава Большеулуйского района Красноярского края, Большеулуйский  районны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Устав Большеулуйского района Красноярского края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ункт 3 статьи 6 после слова «(далее — администрация района)» заменить словами «(далее – администрация района, местная администрация, администрация)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ункте 1 статьи 7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6 слова «в границах поселений» заменить словами «в границах сельских поселений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3 после слов «состав Большеулуйского района» дополнить словами «в соответств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в подпункте 40 слова «библиотек поселений» заменить словами «библиотек сельских поселений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одпункт 17.2 пункта 1 статьи 24 исключить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подпункте 7 пункта 2 статьи 26 слова «и является распорядителем по этим счетам» исключить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статью 31 дополнить пунктом 2.3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3.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одпункт 2 пункта 1 статьи 35 исключить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 пункте 1 статьи 35.1 слова «организуют и осуществляют» заменить словами «организует и осуществляет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ункт 8 статьи 37 после слов «нормативным правовым актом» дополнить словами «Совета депутатов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в пункте 3 статьи 38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1 слова «для выдвижения инициативы проведения местного референдума» исключить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 дополнить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Период сбора подписей участников референдума в поддержку инициативы проведения местного референдума - 20 дн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в пункте 2 статьи 39 слова «и подведения итогов муниципальных выборов» заменить словами «установления итогов голосования и определения результатов муниципальных выборов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в пункте 2 статьи 41 слово «активным» исключить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2. в подпункте 5 пункта 1 статьи 51 после слов «календарных дня» дополнить словами «а также ежегодного дополнительного оплачиваемого отпуска продолжительностью 14 календарных дней, с единовременной выплатой в размере ежемесячного денежного вознагражде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13. в статье 60 слова «с законодательством» заменить словами «с федеральными законам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14. статью 63 после слов «Совета депутатов» дополнить словами «, прокурор Большеулуйского района, органы территориального общественного самоуправления,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Решения возложить на постоянную комиссию по законности, правопорядку, защите прав граждан, местному самоуправлению и связям с общественность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лава района обязан опубликовать 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еулуйского район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                                                                     Н.Н. Бонда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041"/>
        <w:gridCol w:w="3212"/>
      </w:tblGrid>
      <w:tr>
        <w:trPr>
          <w:trHeight w:val="746" w:hRule="atLeast"/>
        </w:trPr>
        <w:tc>
          <w:tcPr>
            <w:tcW w:w="407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Большеулуйского райо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.А.</w:t>
            </w:r>
            <w:r>
              <w:rPr>
                <w:sz w:val="28"/>
                <w:szCs w:val="28"/>
                <w:lang w:val="ru-MD"/>
              </w:rPr>
              <w:t xml:space="preserve"> Любкин</w:t>
            </w:r>
          </w:p>
        </w:tc>
      </w:tr>
    </w:tbl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4:00Z</dcterms:created>
  <dc:creator>User</dc:creator>
  <dc:description/>
  <cp:keywords/>
  <dc:language>en-US</dc:language>
  <cp:lastModifiedBy>Admin</cp:lastModifiedBy>
  <cp:lastPrinted>2023-07-20T12:21:00Z</cp:lastPrinted>
  <dcterms:modified xsi:type="dcterms:W3CDTF">2023-07-21T03:41:00Z</dcterms:modified>
  <cp:revision>12</cp:revision>
  <dc:subject/>
  <dc:title> </dc:title>
</cp:coreProperties>
</file>