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ЧИН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003"/>
        <w:gridCol w:w="460"/>
        <w:gridCol w:w="1570"/>
        <w:gridCol w:w="3171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3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ачное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 </w:t>
            </w:r>
            <w:r>
              <w:rPr>
                <w:sz w:val="28"/>
                <w:szCs w:val="28"/>
              </w:rPr>
              <w:t>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Решение Удачинского сельского Совета депутатов от 27.12.2022 № 15-74 «О бюджете Удачинского сельсовета Большеулуйского района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Удачинского сельского Совета депутатов  от 27.12.2022 № 15-74 «О бюджете Удачинского сельсовета Большеулуйского района на 2023 год и плановый период 2024-2025 годов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1 пункта 1 статьи 1 цифру «8140,7» заменить цифрой «8194,4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у «8590,0» заменить цифрой «8643,7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ную часть бюджета на 2023 год на сумму 53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величить расходную часть бюджета на 2023 год на сумму 53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1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2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3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4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5 к решению Удачинского сельского Совета депутатов от 27.12.2022 № 15-74 «О бюджете Удачинского сельсовета Большеулуйского района на 2022 год и плановый период 2023-2024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1997" w:hanging="1288"/>
        <w:jc w:val="both"/>
        <w:rPr>
          <w:sz w:val="28"/>
          <w:szCs w:val="28"/>
        </w:rPr>
      </w:pPr>
      <w:r>
        <w:rPr>
          <w:sz w:val="28"/>
          <w:szCs w:val="28"/>
        </w:rPr>
        <w:t>Пункт 1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Удачинского сельсовета на 2023 год в сумме 503,4 тыс. рублей, на 2024 год в сумме 354,4 тыс. рублей и на 2025 год в сумме 366,4 тыс. рублей.</w:t>
      </w:r>
    </w:p>
    <w:p>
      <w:pPr>
        <w:pStyle w:val="ConsNormal1"/>
        <w:widowControl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eastAsia="Yu Gothic UI Light"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я в газете «Вестник Большеулуйского района»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В. И. Бума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сельсовета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М.В. Лавринович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997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1-01-22T11:00:00Z</cp:lastPrinted>
  <dcterms:modified xsi:type="dcterms:W3CDTF">2023-10-09T06:44:00Z</dcterms:modified>
  <cp:revision>214</cp:revision>
  <dc:subject/>
  <dc:title>БОЛЬШЕУЛУЙСКИЙ РАЙОННЫЙ СОВЕТ ДЕПУТАТОВ</dc:title>
</cp:coreProperties>
</file>