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 КР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3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06.06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88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Кытатского сельского Совета депутатов № 75 от 29.12.2022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Кытат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 2  статьи 18 Устава Кытатского сельского совета,  сельский Совет депутатов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Кытатского сельского Совета депутатов  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>В подпункте 1 пункта 1 статьи 1 цифру «9214,1» заменить цифрой «9903,3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В подпункте 2 пункта 1 статьи 1 цифру «9414,5» заменить цифрой «10103,7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Cs/>
        </w:rPr>
      </w:pPr>
      <w:r>
        <w:rPr/>
        <w:t>Увеличить доходную часть бюджета на 2023 год на  сумму 689,2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величить расходную часть бюджета на 2023 год на сумму 689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 xml:space="preserve">Приложение 1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 изложить в следующей редакции согласно приложению 1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2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 изложить в следующей редакции согласно 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3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4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>
          <w:bCs/>
        </w:rPr>
      </w:pPr>
      <w:r>
        <w:rPr>
          <w:bCs/>
        </w:rPr>
        <w:t xml:space="preserve">Приложение 5 к решению Кытатского сельского Совета депутатов </w:t>
      </w:r>
      <w:r>
        <w:rPr/>
        <w:t xml:space="preserve">№ 75 от 29.12.2022 г. «О бюджете Кытатского сельсовета Большеулуйского района на 2023 год и плановый период 2024 - 2025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ложение 7 к решению Кытатского сельского Совета депутатов </w:t>
      </w:r>
      <w:r>
        <w:rPr/>
        <w:t xml:space="preserve">№ 75 от 29.12.2022 г. «О бюджете Кытатского сельсовета Большеулуйского района на 2023 год и плановый период 2024 - 2025 годов» </w:t>
      </w:r>
      <w:r>
        <w:rPr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</w:rPr>
      </w:pPr>
      <w:r>
        <w:rPr>
          <w:bCs/>
        </w:rPr>
        <w:t>В статье 5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В статье 7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bCs/>
        </w:rPr>
        <w:t>Настоящее Решение вступает в силу в день, следующий за днем его официального опубликования</w:t>
      </w:r>
      <w:r>
        <w:rPr/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Председатель Кытатского 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/>
        <w:t>сельского Совета депутатов</w:t>
        <w:tab/>
        <w:t xml:space="preserve">           В.А. Га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Admin</cp:lastModifiedBy>
  <cp:lastPrinted>2023-06-01T09:24:00Z</cp:lastPrinted>
  <dcterms:modified xsi:type="dcterms:W3CDTF">2023-06-01T01:24:00Z</dcterms:modified>
  <cp:revision>204</cp:revision>
  <dc:subject/>
  <dc:title>БОЛЬШЕУЛУЙСКИЙ РАЙОННЫЙ СОВЕТ ДЕПУТАТОВ</dc:title>
</cp:coreProperties>
</file>