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463"/>
        <w:gridCol w:w="3464"/>
        <w:gridCol w:w="4396"/>
      </w:tblGrid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Кытатского сельского Совета депутатов  от 16.12.2024 № 136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4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0"/>
            </w:tblGrid>
            <w:tr>
              <w:trPr>
                <w:trHeight w:val="300" w:hRule="atLeast"/>
              </w:trPr>
              <w:tc>
                <w:tcPr>
                  <w:tcW w:w="418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Приложение  1                                                                          к Решению Кытатского сельского Совета депутатов                               от 25.12.2023 № 1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8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8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ind w:left="677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1128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  Кытатского сельсовета Большеулуйского района в 2024 году и плановом периоде 2025 – 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"/>
        <w:gridCol w:w="3064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26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134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34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34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34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68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68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68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68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2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натолич</cp:lastModifiedBy>
  <cp:lastPrinted>2022-12-29T11:26:00Z</cp:lastPrinted>
  <dcterms:modified xsi:type="dcterms:W3CDTF">2024-12-17T03:21:00Z</dcterms:modified>
  <cp:revision>169</cp:revision>
  <dc:subject/>
  <dc:title>БОЛЬШЕУЛУЙСКИЙ РАЙОННЫЙ СОВЕТ ДЕПУТАТОВ</dc:title>
</cp:coreProperties>
</file>