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ТАТ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ИЙ  КРА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3"/>
      </w:tblGrid>
      <w:tr>
        <w:trPr/>
        <w:tc>
          <w:tcPr>
            <w:tcW w:w="956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16.12.2024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. Кытат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№ </w:t>
            </w:r>
            <w:r>
              <w:rPr/>
              <w:t xml:space="preserve">136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внесении изменений и дополнений в Решение Кытатского сельского Совета депутатов № 112 от 25.12.2023 г. 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О бюджете Кытатского сельсовета</w:t>
            </w:r>
          </w:p>
          <w:p>
            <w:pPr>
              <w:pStyle w:val="Normal"/>
              <w:rPr/>
            </w:pPr>
            <w:r>
              <w:rPr>
                <w:bCs/>
              </w:rPr>
              <w:t>Большеулуйского района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. 2  статьи 18 Устава Кытатского сельского совета,  сельский Совет депутатов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Кытатского сельского Совета депутатов  № 112 от 25.12.2023 г. «О бюджете Кытатского сельсовета Большеулуйского района на 2024 год и плановый период 2025 - 2026 годов»</w:t>
      </w:r>
      <w:r>
        <w:rPr>
          <w:bCs/>
        </w:rPr>
        <w:t xml:space="preserve"> следующие изменен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</w:rPr>
        <w:t>В подпункте 1 пункта 1 статьи 1 цифру «11641,4» заменить цифрой «11341,6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В подпункте 2 пункта 1 статьи 1 цифру «12168,3» заменить цифрой «11868,5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bCs/>
        </w:rPr>
      </w:pPr>
      <w:r>
        <w:rPr/>
        <w:t>Уменьшить доходную часть бюджета на 2024 год на  сумму 299,8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меньшить расходную часть бюджета на 2024 год на сумму 299,8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 xml:space="preserve">Приложение 1 к решению Кытатского сельского Совета депутатов </w:t>
      </w:r>
      <w:r>
        <w:rPr/>
        <w:t>№ 112 от 25.12.2023 г. «О бюджете Кытатского сельсовета Большеулуйского района на 2024 год и плановый период 2025 - 2026 годов» изложить в следующей редакции согласно приложению 1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2 к решению Кытатского сельского Совета депутатов </w:t>
      </w:r>
      <w:r>
        <w:rPr/>
        <w:t>№ 112 от 25.12.2023 г. «О бюджете Кытатского сельсовета Большеулуйского района на 2024 год и плановый период 2025 - 2026 годов» изложить в следующей редакции согласно приложению 2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3 к решению Кытатского сельского Совета депутатов </w:t>
      </w:r>
      <w:r>
        <w:rPr/>
        <w:t>№ 112 от 25.12.2023 г. «О бюджете Кытатского сельсовета Большеулуйского района на 2024 год и плановый период 2025 - 2026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3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4 к решению Кытатского сельского Совета депутатов </w:t>
      </w:r>
      <w:r>
        <w:rPr/>
        <w:t>№ 112 от 25.12.2023 г. «О бюджете Кытатского сельсовета Большеулуйского района на 2024 год и плановый период 2025 - 2026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4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>
          <w:bCs/>
        </w:rPr>
      </w:pPr>
      <w:r>
        <w:rPr>
          <w:bCs/>
        </w:rPr>
        <w:t xml:space="preserve">Приложение 5 к решению Кытатского сельского Совета депутатов </w:t>
      </w:r>
      <w:r>
        <w:rPr/>
        <w:t xml:space="preserve">№ 112 от 25.12.2023 г. «О бюджете Кытатского сельсовета Большеулуйского района на 2024 год и плановый период 2025 - 2026 годов»   изложить в следующей редакции согласно приложению </w:t>
      </w:r>
      <w:r>
        <w:rPr>
          <w:bCs/>
        </w:rPr>
        <w:t>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bCs/>
        </w:rPr>
      </w:pPr>
      <w:r>
        <w:rPr>
          <w:bCs/>
        </w:rPr>
        <w:t xml:space="preserve">Приложение 6 к решению Кытатского сельского Совета депутатов </w:t>
      </w:r>
      <w:r>
        <w:rPr/>
        <w:t xml:space="preserve">№ 112 от 25.12.2023 г. «О бюджете Кытатского сельсовета Большеулуйского района на 2024 год и плановый период 2025 - 2026 годов» </w:t>
      </w:r>
      <w:r>
        <w:rPr>
          <w:bCs/>
        </w:rPr>
        <w:t xml:space="preserve">  изложить в следующей редакции согласно приложению 6 к настоящему Решению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ConsNormal1"/>
        <w:widowControl/>
        <w:numPr>
          <w:ilvl w:val="0"/>
          <w:numId w:val="3"/>
        </w:numPr>
        <w:ind w:left="142" w:righ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в день, следующий за днем его официального опублик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 xml:space="preserve">Председатель Кытатского </w:t>
      </w:r>
    </w:p>
    <w:p>
      <w:pPr>
        <w:pStyle w:val="Normal"/>
        <w:tabs>
          <w:tab w:val="clear" w:pos="708"/>
          <w:tab w:val="left" w:pos="6887" w:leader="none"/>
        </w:tabs>
        <w:jc w:val="both"/>
        <w:rPr/>
      </w:pPr>
      <w:r>
        <w:rPr/>
        <w:t>сельского Совета депутатов</w:t>
        <w:tab/>
        <w:t xml:space="preserve">           В.А. Гале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28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6"/>
        <w:gridCol w:w="14356"/>
      </w:tblGrid>
      <w:tr>
        <w:trPr/>
        <w:tc>
          <w:tcPr>
            <w:tcW w:w="14356" w:type="dxa"/>
            <w:tcBorders/>
          </w:tcPr>
          <w:tbl>
            <w:tblPr>
              <w:tblW w:w="1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496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ытатского сельсовета                                                                           А.А. Климова                         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356" w:type="dxa"/>
            <w:tcBorders/>
          </w:tcPr>
          <w:tbl>
            <w:tblPr>
              <w:tblW w:w="1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496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Кытатского сельсов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ьшеулуйского района                                                                                Н.Н. Короткий                                        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натолич</cp:lastModifiedBy>
  <cp:lastPrinted>2021-12-24T08:36:00Z</cp:lastPrinted>
  <dcterms:modified xsi:type="dcterms:W3CDTF">2024-12-17T03:20:00Z</dcterms:modified>
  <cp:revision>211</cp:revision>
  <dc:subject/>
  <dc:title>БОЛЬШЕУЛУЙСКИЙ РАЙОННЫЙ СОВЕТ ДЕПУТАТОВ</dc:title>
</cp:coreProperties>
</file>