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80390" cy="686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РАСНОЯРСКИЙ КРА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БОЛЬШЕУЛУЙ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02.06.2015 </w:t>
        <w:tab/>
        <w:tab/>
        <w:tab/>
        <w:tab/>
        <w:t xml:space="preserve">    с. Большой Улуй </w:t>
        <w:tab/>
        <w:tab/>
        <w:tab/>
        <w:tab/>
        <w:t>№ 143-п</w:t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52705</wp:posOffset>
                </wp:positionV>
                <wp:extent cx="3399155" cy="1226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5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53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53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90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Об   утверждении положения  «Об  оплате  труда       работников        муниципальных  бюджетных образовательных учреждений   дополнительного   образования    детей    в  области  культуры   и  искусства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5pt;height:96.6pt;mso-wrap-distance-left:0pt;mso-wrap-distance-right:9pt;mso-wrap-distance-top:0pt;mso-wrap-distance-bottom:0pt;margin-top:4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3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53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535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05" w:leader="none"/>
                              </w:tabs>
                              <w:rPr/>
                            </w:pPr>
                            <w:r>
                              <w:rPr/>
                              <w:t>Об   утверждении положения  «Об  оплате  труда       работников        муниципальных  бюджетных образовательных учреждений   дополнительного   образования    детей    в  области  культуры   и  искусства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Cs w:val="28"/>
        </w:rPr>
      </w:pPr>
      <w:r>
        <w:rPr/>
        <w:t xml:space="preserve">В соответствии с Трудовым </w:t>
      </w:r>
      <w:hyperlink r:id="rId3">
        <w:r>
          <w:rPr>
            <w:rStyle w:val="InternetLink"/>
          </w:rPr>
          <w:t>кодексом</w:t>
        </w:r>
      </w:hyperlink>
      <w:r>
        <w:rPr/>
        <w:t xml:space="preserve"> Российской Федерации, </w:t>
      </w:r>
      <w:r>
        <w:rPr>
          <w:szCs w:val="28"/>
        </w:rPr>
        <w:t xml:space="preserve">Постановлением Правительства Красноярского края от 15.12.2009 № 648-п «Об утверждении примерного положения об оплате труда работников краевых государственных бюджетных и казенных учреждений, подведомственных министерству образования и науки Красноярского края», </w:t>
      </w:r>
      <w:hyperlink r:id="rId4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</w:t>
      </w:r>
      <w:r>
        <w:rPr/>
        <w:t>Красноярского края от 29.10.2009 N 9-3864 «О  системах оплаты труда работников краевых государственных учреждений»</w:t>
      </w:r>
      <w:r>
        <w:rPr>
          <w:szCs w:val="28"/>
        </w:rPr>
        <w:t>, Постановление Администрации Большеулуйского района  от 27.04.2015 № 92-п « О внесении изменений в примерное положение об оплате труда муниципальных бюджетных учреждений культуры Большеулуйского района»,  статьями 32.2, 32.3 Устава Большеулуйского района Красноярского края,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Cs w:val="28"/>
        </w:rPr>
      </w:pPr>
      <w:r>
        <w:rPr/>
        <w:t>ПОСТАНОВЛЯЮ:</w:t>
      </w: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905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Утвердить положение</w:t>
      </w:r>
      <w:r>
        <w:rPr/>
        <w:t xml:space="preserve"> «Об оплате труда работников муниципальных  бюджетных образовательных  учреждений  дополнительного образования детей в области культуры и искусства»,</w:t>
      </w:r>
      <w:r>
        <w:rPr>
          <w:szCs w:val="28"/>
        </w:rPr>
        <w:t xml:space="preserve"> согласно приложению №1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2. Признать утратившим силу Постановление  </w:t>
      </w:r>
      <w:r>
        <w:rPr/>
        <w:t>Администрации    Большеулуйского района</w:t>
      </w:r>
      <w:r>
        <w:rPr>
          <w:szCs w:val="28"/>
        </w:rPr>
        <w:t xml:space="preserve"> от 01.12.2014г.  № 304-п г. «Об утверждении примерного положения </w:t>
      </w:r>
      <w:r>
        <w:rPr/>
        <w:t>«Об оплате труда работников муниципальных  бюджетных образовательных  учреждений  дополнительного образования детей в области культуры и искусства»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Контроль  за исполнением настоящего Постановления возложить  на Заместителя  руководителя     Администрации   Большеулуйского    района   по социальным вопросам Е.И. Королеву.</w:t>
      </w:r>
    </w:p>
    <w:p>
      <w:pPr>
        <w:pStyle w:val="Normal"/>
        <w:tabs>
          <w:tab w:val="clear" w:pos="708"/>
          <w:tab w:val="left" w:pos="0" w:leader="none"/>
        </w:tabs>
        <w:ind w:firstLine="730"/>
        <w:rPr/>
      </w:pPr>
      <w:r>
        <w:rPr/>
        <w:t xml:space="preserve">4. Постановление вступает в силу со дня опубликования в газете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</w:t>
      </w:r>
      <w:r>
        <w:rPr/>
        <w:t>«Вести» и применяется к правоотношениям, возникшим с  01.06. 2015 года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>Руководитель   Администрации</w:t>
      </w:r>
    </w:p>
    <w:p>
      <w:pPr>
        <w:pStyle w:val="Normal"/>
        <w:jc w:val="both"/>
        <w:rPr/>
      </w:pPr>
      <w:r>
        <w:rPr/>
        <w:t>Большеулуйского           района</w:t>
        <w:tab/>
        <w:tab/>
        <w:tab/>
        <w:tab/>
        <w:t xml:space="preserve">                          С.А.Рылов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№1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Большеулуйск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02.06.2015 № 143-п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ПЛАТЕ ТРУДА РАБОТНИКОВ МУНИЦИПАЛЬНЫХ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Х ОБРАЗОВАТЕЛЬНЫХ УЧРЕЖДЕН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ГО ОБРАЗОВАНИЯ ДЕТЕ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ЛАСТИ КУЛЬТУРЫ И ИСКУССТВ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ожение об оплате труда работников муниципальных бюджетных образовательных учреждений дополнительного образования детей в области культуры и искусства, (далее – Положение), разработано в соответствии: </w:t>
      </w:r>
    </w:p>
    <w:p>
      <w:pPr>
        <w:pStyle w:val="Footnot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 постановлением Правительства Красноярского края «Об утверждении примерного положения об оплате труда работников краевых государственных бюджетных и казенных учреждений, подведомственных министерству образования и науки Красноярского края» от 15.12.2009 № 648-п,</w:t>
      </w:r>
    </w:p>
    <w:p>
      <w:pPr>
        <w:pStyle w:val="Footnot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с Законом Красноярского края от 29.10.2009  № 9-3864 «О системах оплаты труда работников краевых государственных учреждений. </w:t>
      </w:r>
    </w:p>
    <w:p>
      <w:pPr>
        <w:pStyle w:val="Footnot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 приказом Министерства здравоохранения и социального развития Российской Федерации от 05 мая 2008г. № 216н «Об утверждении квалификационных групп должностей работников образования»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 приказом Министерства здравоохранения и социального развития Российской Федерации от 29 мая 2008г. № 247н «Об утверждении профессиональных квалификационных групп общеотраслевых должностей руководителей, специалистов и служащих»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 приказом Министерства здравоохранения и социального развития Российской Федерации от 31 августа 2007г. № 570н «Об утверждении профессиональных квалификационных групп общеотраслевых должностей работников культуры, искусства и кинематографии»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4"/>
          <w:szCs w:val="24"/>
        </w:rPr>
        <w:t>- с приказом Министерства здравоохранения и социального развития Российской Федерации от 29 мая 2008г. № 248н «Об утверждении профессиональных квалификационных групп общеотраслевых профессий рабочих»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ПОРЯДОК И УСЛОВИЯ ОПЛАТЫ ТРУДА РАБОТНИКОВ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еделение величины минимальных размеров окладов (должностных окладов), ставок заработной платы работников.</w:t>
      </w:r>
    </w:p>
    <w:p>
      <w:pPr>
        <w:pStyle w:val="ConsPlusNormal"/>
        <w:widowControl/>
        <w:numPr>
          <w:ilvl w:val="1"/>
          <w:numId w:val="3"/>
        </w:numPr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Минимальные размеры окладо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олжностных окладов), ставок заработной платы работников учреждений устанавливаются в соответствии с приложением № 1 к настоящему Полож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Условия установления размеров окладов (должностных окладов), ставок заработной платы работникам Учреждения, выше минимальных размеров окладов (должностных окладов), ставок заработной платы (далее – условия) применяются для  установления размеров окладов (должностных окладов), ставок заработной платы выше минимальных размеров окладов (должностных окладов), ставок заработной пла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оклада (должностного оклада), ставки заработной платы увеличивается по должностям педагогических работник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3. Размер оклада (должностного оклада), ставки заработной платы определя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4"/>
          <w:szCs w:val="24"/>
          <w:lang w:val="en-US"/>
        </w:rPr>
        <w:t>O = O</w:t>
      </w:r>
      <w:r>
        <w:rPr>
          <w:sz w:val="24"/>
          <w:szCs w:val="24"/>
          <w:vertAlign w:val="subscript"/>
          <w:lang w:val="en-US"/>
        </w:rPr>
        <w:t xml:space="preserve">min </w:t>
      </w:r>
      <w:r>
        <w:rPr>
          <w:sz w:val="24"/>
          <w:szCs w:val="24"/>
          <w:lang w:val="en-US"/>
        </w:rPr>
        <w:t>+ O</w:t>
      </w:r>
      <w:r>
        <w:rPr>
          <w:sz w:val="24"/>
          <w:szCs w:val="24"/>
          <w:vertAlign w:val="subscript"/>
          <w:lang w:val="en-US"/>
        </w:rPr>
        <w:t>min</w:t>
      </w:r>
      <w:r>
        <w:rPr>
          <w:sz w:val="24"/>
          <w:szCs w:val="24"/>
          <w:lang w:val="en-US"/>
        </w:rPr>
        <w:t xml:space="preserve"> x K / 100,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– размер оклада (должностного оклада), ставки заработной плат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  <w:lang w:val="en-US"/>
        </w:rPr>
        <w:t>min</w:t>
      </w:r>
      <w:r>
        <w:rPr>
          <w:sz w:val="24"/>
          <w:szCs w:val="24"/>
        </w:rPr>
        <w:t xml:space="preserve">– минимальный размер оклада (должностного оклада), ставки заработной платы по должности, установленный примерным положением </w:t>
        <w:br/>
        <w:t>об оплате труда работников краевых государственных бюджетных и казенных организаций, подведомственных министерству образования и науки Красноярского края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– повышающий коэффициент.»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нкт 5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3. Повышающий коэффициент устанавливается по должностям педагогических работников по следующим основаниям: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>Таблица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10228" w:type="dxa"/>
        <w:jc w:val="left"/>
        <w:tblInd w:w="-9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966"/>
        <w:gridCol w:w="3412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овышения оклада (должностного оклада), ставки заработной платы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ельное значение </w:t>
              <w:br/>
              <w:t>повышающего коэффициент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наличие квалификационной категории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й квалификационной категории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й квалификационной категории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%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%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4. Расчет повышающего коэффициента производи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повышающий коэффициент, определяемый в соответствии с пунктом 1 таблиц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повышающий коэффициент, определяемы</w:t>
        <w:tab/>
        <w:t xml:space="preserve">й в соответствии </w:t>
        <w:br/>
        <w:t>с пунктом 2 таблиц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5.  Расчет повышающего коэффициента (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 осуществляется следующим образом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если доля выплат стимулирующего характера педагогических работников без учета персональных выплат &lt; 25%, то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%,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доля выплат стимулирующего характера педагогических работников без учета персональных выплат &gt; 25%, то коэффициент рассчитывается </w:t>
        <w:br/>
        <w:t>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окл</w:t>
      </w:r>
      <w:r>
        <w:rPr>
          <w:sz w:val="24"/>
          <w:szCs w:val="24"/>
        </w:rPr>
        <w:t xml:space="preserve"> х 100%,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фонд оплаты труда педагогических работников, рассчитанный для установления повышающих коэффициент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окл</w:t>
      </w:r>
      <w:r>
        <w:rPr>
          <w:sz w:val="24"/>
          <w:szCs w:val="24"/>
        </w:rPr>
        <w:t xml:space="preserve"> – объем средств, предусмотренный на выплату окладов (должностных окладов), ставок заработной платы педагогических работников.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гар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стим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отп,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– общий объем фонда оплаты труда педагогических работник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гар</w:t>
      </w:r>
      <w:r>
        <w:rPr>
          <w:sz w:val="24"/>
          <w:szCs w:val="24"/>
        </w:rPr>
        <w:t xml:space="preserve"> – фонд оплаты труда педагогических работников, состоящий </w:t>
        <w:br/>
        <w:t xml:space="preserve">из установленных окладов (должностных окладов), ставок заработной платы, выплат компенсационного характера, персональных выплат, суммы повышений окладов (должностных окладов), ставок заработной платы за наличие квалификационной категории;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стим</w:t>
      </w:r>
      <w:r>
        <w:rPr>
          <w:sz w:val="24"/>
          <w:szCs w:val="24"/>
        </w:rPr>
        <w:t xml:space="preserve"> – предельный фонд оплаты труда, который может направляться </w:t>
        <w:br/>
        <w:t>на выплаты стимулирующего характера педагогическим работникам, определяется в размере не менее 25% от фонда оплаты труда педагогических работник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отп</w:t>
      </w:r>
      <w:r>
        <w:rPr>
          <w:sz w:val="24"/>
          <w:szCs w:val="24"/>
        </w:rPr>
        <w:t xml:space="preserve"> – сумма средств, направляемая в резерв для оплаты отпусков, выплаты пособия по временной нетрудоспособности за счет средств работодателя, оплаты дней служебных командировок, подготовки, переподготовки, повышения квалификации педагогических работник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&gt; предельного значения повышающего коэффициента, </w:t>
        <w:br/>
        <w:t>то повышающий коэффициент устанавливается в размере предельного значения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На данную выплату начисляется районный коэффициент и % надбавки за стаж работы в местностях с особыми климатическими услови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Выплаты компенсационного характер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Работникам учреждений устанавливаются следующие выплаты компенсационного характер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платы работникам, занятым на тяжелых работах, работах с вредными и (или) опасными и иными особыми условиями труд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платы за работу в местностях с особыми климатическими условия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латы за работу в сельской мест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Выплаты работникам, занятым на тяжелых работах, работах с вредными и (или) опасными и иными особыми условиями труда, устанавливаются работникам учреждений на основании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и 14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Трудового кодекса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Выплаты за работу в местностях с особыми климатическими условиями производятся на основании статьи 148 Трудового кодекса Российской Федераци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За работу в сельской местности специалистам в размере 25% от оклада без учета педагогической нагруз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лата за работу в ночное время производится работникам в размере 20% оклада (должностного оклада), ставки заработной платы за каждый час работы в ночное время. Ночным считается время с 22 часов до 6 часов;</w:t>
      </w:r>
    </w:p>
    <w:p>
      <w:pPr>
        <w:pStyle w:val="ListParagraph"/>
        <w:ind w:left="0" w:firstLine="709"/>
        <w:rPr/>
      </w:pPr>
      <w:r>
        <w:rPr/>
        <w:t>сверхурочная работа оплачивается за первые два часа работы не менее чем в полуторном размере, за последующие часы - не менее чем в двойном размере. По желанию работников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 (статья 152 Трудового кодекса РФ);</w:t>
      </w:r>
    </w:p>
    <w:p>
      <w:pPr>
        <w:pStyle w:val="ListParagraph"/>
        <w:ind w:left="0" w:firstLine="709"/>
        <w:rPr/>
      </w:pPr>
      <w:r>
        <w:rPr/>
        <w:t>работа в выходной или нерабочий праздничный день оплачивается не менее чем в двойном размере. По желанию работников, работающих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 (статья 153 Трудового кодекса РФ);</w:t>
      </w:r>
    </w:p>
    <w:p>
      <w:pPr>
        <w:pStyle w:val="ListParagraph"/>
        <w:ind w:left="0" w:firstLine="709"/>
        <w:rPr/>
      </w:pPr>
      <w:r>
        <w:rPr/>
        <w:t>при совмещении профессий (должностей), расширении зон обслуживания или исполнения обязанностей временно отсутствующего работника без освобождения от работы, определенной трудовым договором производится доплата, размер которой определяется по соглашению сторон с учетом содержания и (или) дополнительной работы (статья 151 Трудового кодекса РФ)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плата за увеличение объема работы  или исполнение обязанностей временно отсутствующего работника без освобождения от работы, определенной трудовым договором, устанавливается работнику учреждения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, определенной трудовым договором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платы за совмещение профессий (должностей), расширение зон обслуживания и увеличение объема выполняемых работ вводятся при наличии вакансий или отсутствии основного работника, если это экономически целесообразно и не ведет к ухудшению качества работы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Экономия от высвобождения каждой вакантной должности может использоваться полностью на установление доплат в указанном выше порядке как одному, так и нескольким работникам, выполняющим дополнительные функции, независимо от числа лиц, между которыми распределяется эта допла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 виды компенсационных выплат за работу в условиях, отклоняющихся от нормальных (при выполнении работ в других условиях, отклоняющихся от нормальных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Виды и размеры выпла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и выполнении работ в других условиях, отклоняющихся от нормальных, устанавливаются согласно приложению № 2 к настоящему Полож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Начисление компенсационных выплат производится от должностного оклада без учета повышающего коэффициен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3.Виды, условия, размер и порядок установления выплат стимулирующего характера, в том числе критерии оценки результативности и качества труда работников муниципальных бюджетных образовательных учреждений дополнительного образования детей в области культуры и искусств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Настоящие виды, условия, размер и порядок установления выплат стимулирующего характера, в том числе критерии оценки результативности и качества труда работников муниципальных бюджетных образовательных  учреждений дополнительного образования детей в области культуры и искусства, регулируют отношения, возникающие между муниципальными бюджетными образовательными учреждениями  и работниками в связи с предоставлением работникам выплат стимулирующего характера, по виду экономической деятель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К выплатам стимулирующего характера относятся выплаты, направленные на стимулирование работников учреждений за качественные результаты труда, а также поощрение за выполненную работ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Работникам Учреждений по решению руководителей в пределах бюджетных ассигнований на оплату труда работников Учреждений, а также средств от приносящей доход деятельности, направленных Учреждением на оплату труда работников, могут устанавливаться следующие виды выплат стимулирующего характер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ы за важность выполняемой работы, степень самостоятельности и ответственности при выполнении поставленных задач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ы за интенсивность и высокие результаты рабо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ы за качество выполняемых работ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сональные выплаты устанавливается (с учетом сложности, напряженности и особого режима работы, опыта работы,  повышения уровня оплаты труда молодым специалистам, обеспечения заработной платы работника на уровне размера минимальной заработной платы (минимального размера оплаты труда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ы по итогам работ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ды, условия, размер и критерии оценки результативности и качества труда работников Учреждения устанавливаются в соответствии с Приложением № 3 к настоящему Полож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Виды выплат должны отвечать уставным задачам Учрежд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ы стимулирующего характера максимальным размером не ограничены и устанавливаются в пределах фонда оплаты тру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Персональные выплаты определяются в процентном отношении к окладу (должностному окладу), ставке заработной платы. Размер персональных выплат работникам устанавливается в соответствии с приложением №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Полож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6.     «персональные выплаты»;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ерсональные выплаты в целях обеспечения заработной платы работника учреждения на уровне размера минимальной заработной платы (минимального размера оплаты труда) производится работникам учреждения, месячная заработная плата которых при полностью отработанной норме рабочего времени и выполненной норме труда (трудовых обязанностей) с учетом выплат компенсационного и стимулирующего характера ниже размера минимальной заработной платы, установленного в Красноярском крае (9544 рубля), в размере, определяемом как разница между размером минимальной заработной платы, установленным в Красноярском крае, и величиной заработной платы конкретного работника учреждения за соответствующий период времен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>Работникам учреждения, месячная заработная плата которых по основному месту работы при не полностью отработанной норме рабочего времени с учетом выплат компенсационного и стимулирующего характера ниже размера минимальной заработной платы, установленного в Красноярском крае, исчисленного пропорционально отработанному работником учреждения времени, указанные персональные выплаты производятся в размере, определяемом для каждого работника как разница между размером минимальной заработной платы, установленным в Красноярском крае, исчисленным пропорционально отработанному работником учреждения времени, и величиной заработной платы конкретного работника учреждения  времени, и величиной заработной платы конкретного работника учреждения за соответствующий период времен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 При выплатах по итогам работы учитыва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освоения выделенных бюджетных средст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ввода законченных ремонтом объек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ициатива, творчество и применение в работе современных форм и методов организации труд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ение порученной работы, связанной с обеспечением рабочего процесса или уставной деятельности Учрежд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высоких результатов в работе за определенный перио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инновационной деятель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соответствующем периоде в выполнении важных работ, мероприятий.</w:t>
      </w:r>
    </w:p>
    <w:p>
      <w:pPr>
        <w:pStyle w:val="ConsPlusNormal"/>
        <w:widowControl/>
        <w:ind w:firstLine="540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змер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ыплат по итогам работы работникам Учреждений устанавливается в соответствии с приложением № 5 к настоящему Полож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м размером выплаты по итогам работы не ограничены и устанавливаются в пределах фонда оплаты тру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 Руководители Учреждений при рассмотрении вопроса о стимулировании работников вправе учитывать аналитическую информацию общественного совета Учрежд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9. Конкретный размер выплат стимулирующего характера (за исключением персональных выплат) устанавливается как в процентах к минимальному окладу (должностному окладу), ставке заработной платы с учетом повышения оклада (должностного оклада), ставки заработной платы по основаниям повышения, могут устанавливаться выше минимальных размеров окладов (должностных окладов), ставок заработной платы", без учета нагрузки, так и в абсолютном размере, с учетом фактически отработанного времен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0. Стимулирующие выплаты, за исключением выплат по итогам работы, устанавливаются руководителями Учреждений ежемесячно, ежеквартально или на го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1. Учреждения могут  применять балльную оценку при установлении выплат стимулирующего характера, за исключением персональных выплат, в следующем поряд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выплаты, осуществляемой конкретному работнику учреждения, определяется по формул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С = С        x Б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1 балла  i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  -  размер выплаты, осуществляемой конкретному работнику учреждения в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ом квартале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        - стоимость  для  определения размеров стимулирующих выплат н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 балл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й квартал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  - количество баллов  по  результатам  оценки  труда  i-го  работник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,  исчисленное  в  суммовом  выражении  по  показателям оценки з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ный период (год, полугодие, квартал)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i=1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        = (Q     - Q        ) / SUM Б   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1 балла     стим    стим рук         ni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Q    -   фонд   оплаты   труда,   предназначенный   для   осуществл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им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мулирующих выплат работникам учреждения в плановом квартале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Q         -   плановый   фонд   стимулирующих   выплат    руководителя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им рук. заместителя  руководителя  и главного бухгалтера учреждения, утвержденный в бюджетной смете учреждения в расчете на квартал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  -  количество  физических   лиц  учреждения,  подлежащих  оценке  з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ный   период   (год,  квартал,  месяц),  за  исключением  руководител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учреждения, его заместителей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Q     не может превышать Q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им                     стим1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Q      = Q   - Q    - Q    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стим1    зп    гар    отп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Q      - предельный фонд заработной платы, который  может  направлятьс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им1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ем на выплаты стимулирующего характера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Q    -  фонд   оплаты  труда  учреждения,  состоящий  из  установленных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зп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ам  должностных  окладов,  стимулирующих  и компенсационных выплат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ый в бюджетной смете учреждения на плановый квартал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Q     - гарантированный  фонд  оплаты  труда  (сумма  заработной  платы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гар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ов   по  бюджетной  смете  учреждения  по  основной  и  совмещаемо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ям  с  учетом  сумм  компенсационных  выплат  на плановый квартал)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ный согласно штатному расписанию учреждения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Q     - сумма средств,  направляемая  в  резерв  для  оплаты  отпусков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тп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ы пособия по временной нетрудоспособности за первые два дня временно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рудоспособности,   оплаты   дней   служебных  командировок,  подготовки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подготовки,  повышения  квалификации  работников учреждения на плановы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ртал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Q    = Q    x N    / N   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опт    баз    отп    год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Q    -  фонд   оплаты  труда  учреждения,  состоящий  из  установленных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аз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ам  должностных  окладов,  стимулирующих  и компенсационных выплат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ый  в  бюджетной  смете  учреждения на плановый квартал без учет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 по итогам работы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    - среднее количество дней отпуска согласно графику отпусков,  дней  отп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ебных  командировок, подготовки, переподготовки, повышения квалификац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ов  учреждения  в плановом квартале согласно плану, утвержденному в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и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    - количество календарных дней в плановом квартале,  год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2. Начисление выплат  стимулирующего характера производится от должностного оклада без учета повышающего коэффицента.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УСЛОВИЯ ОПЛАТЫ ТРУДА РУКОВОДИТЕЛЕЙ УЧРЕЖДЕНИЙ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Х  ЗАМЕСТИТЕЛЕЙ И ГЛАВНЫХ БУХГАЛТЕРОВ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Выплаты компенсационного характера руководителям учреждений, их заместителям   устанавливаются в соответствии с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разделом 2 раздела II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 как в процентах к должностным окладам, так и в абсолютных размерах, если иное не установлено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редельное количество должностных окладов руководителей учреждений, учитываемых при определении объема средств на выплаты стимулирующего характера руководителям учреждений, составляет 45 должностных окладов руководителей учреждений в год с учетом районного коэффициента,   надбавки за работу в местностях с особыми климатическими условиями Сложившаяся к концу отчетного периода экономия бюджетных средств по стимулирующим выплатам руководителям учреждений может направляться на стимулирование труда работников учреждений. Направление указанных средств на иные цели осуществляется по согласованию с министерством финансов Красноярского края и министерством экономики и регионального развития Красноярского кра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Должностные оклады устанавливаются с учетом ведения преподавательской  работы в объеме не менее ставки заработной пла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преподавательской работы, указанной в  настоящем пункте, может осуществляться как в основное рабочее время, так и за его пределами в зависимости от ее характера и качества выполнения работы по основной долж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3. Распределение средств на осуществление выплат стимулирующего характера руководителей учреждений осуществляется ежеквартально (или ежемесячно) с учетом мнения рабочей группы по установлению стимулирующих выплат, образованной Учредителем организации (далее - рабочая группа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Учредитель представляет в рабочую группу аналитическую информацию о показателях деятельности учреждений, в том числе включающую информацию органов самоуправления образовательных учреждений, являющееся основанием для премирования руководителей учрежд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Руководители учреждений имеют право присутствовать на заседании рабочей группы и давать необходимые поясн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Рабочая группа может рекомендовать установление стимулирующих выплат и их размер открытым голосованием при условии присутствия не менее половины членов рабочей группы. Решение рабочей группы оформляется протоколом. С учетом мнения рабочей группы Учредитель издает распоряжение об установлении стимулирующих выпла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ыплаты стимулирующего характера устанавливаются за каждый вид выплат раздельно.</w:t>
      </w:r>
    </w:p>
    <w:p>
      <w:pPr>
        <w:pStyle w:val="ConsPlusNormal"/>
        <w:widowControl/>
        <w:ind w:firstLine="540"/>
        <w:jc w:val="both"/>
        <w:rPr/>
      </w:pP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Виды выпла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тимулирующего характера, размер и условия их осуществления, критерии оценки результативности и качества деятельности учреждений для руководителей учреждений, их заместителей и главных бухгалтеров определяются согласно приложению № 6 к настоящему Примерному положению.</w:t>
      </w:r>
    </w:p>
    <w:p>
      <w:pPr>
        <w:pStyle w:val="ConsPlusNormal"/>
        <w:widowControl/>
        <w:ind w:firstLine="540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змер персональных выпла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уководителям учреждений, их заместителям   определяется согласно приложению № 7 к настоящему Полож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ри выплатах по итогам работы учитыва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освоения выделенных бюджетных средст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ремонтных работ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готовка образовательных учреждений к новому учебному год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инновационной деятель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и проведение важных работ, мероприятий.</w:t>
      </w:r>
    </w:p>
    <w:p>
      <w:pPr>
        <w:pStyle w:val="ConsPlusNormal"/>
        <w:widowControl/>
        <w:ind w:firstLine="540"/>
        <w:jc w:val="both"/>
        <w:rPr/>
      </w:pP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змер выпла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 итогам работы руководителям учреждений, их заместителям   определяется согласно приложению N 8 к настоящему Полож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ыплаты стимулирующего характера, за исключением персональных выплат и выплат по итогам работы, руководителям учреждений, их заместителям и главным бухгалтерам устанавливаются  на срок не более  трех месяцев в процентах от должностного окла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Персональные выплаты руководителям учреждений устанавливаются по решению Учредителя на срок не более 1 г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Размер выплат по итогам работы максимальным размером не ограничив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Заместителям руководителя и главным бухгалтерам сроки установления и размер стимулирующих выплат устанавливаются приказом руководителя соответствующего учреждения.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9. Показатели для отнесения учреждений к группам по оплате труда руководителей учреждений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</w:rPr>
        <w:t xml:space="preserve">9.1. К показателям для отнесения учреждений к группам по оплате труда руководителей учреждений относятся показатели, характеризующие масштаб учреждения: 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численность работников учреждения;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количество обучающихся (воспитанников);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оказатели, значительно осложняющие работу по руководству учреждением.</w:t>
      </w:r>
    </w:p>
    <w:p>
      <w:pPr>
        <w:pStyle w:val="Normal"/>
        <w:autoSpaceDE w:val="false"/>
        <w:ind w:firstLine="720"/>
        <w:rPr/>
      </w:pPr>
      <w:r>
        <w:rPr>
          <w:sz w:val="24"/>
          <w:szCs w:val="24"/>
        </w:rPr>
        <w:t>2. Объем деятельности каждого учреждения при определении группы по оплате труда руководителей оценивается в баллах по показателям  для отнесения учреждений к группам по оплате труда.</w:t>
      </w:r>
    </w:p>
    <w:p>
      <w:pPr>
        <w:pStyle w:val="Normal"/>
        <w:autoSpaceDE w:val="false"/>
        <w:ind w:firstLine="720"/>
        <w:rPr/>
      </w:pPr>
      <w:r>
        <w:rPr>
          <w:sz w:val="24"/>
          <w:szCs w:val="24"/>
        </w:rPr>
        <w:t>3. Учреждения относятся к I, II, III или IV группам по оплате труда руководителей по сумме баллов, определенных на основе показателей деятельности, установленных приложением 9 и 10 настоящего положения.</w:t>
      </w:r>
    </w:p>
    <w:p>
      <w:pPr>
        <w:pStyle w:val="Normal"/>
        <w:autoSpaceDE w:val="false"/>
        <w:ind w:firstLine="720"/>
        <w:rPr/>
      </w:pPr>
      <w:r>
        <w:rPr>
          <w:sz w:val="24"/>
          <w:szCs w:val="24"/>
        </w:rPr>
        <w:t xml:space="preserve">4. Группа по оплате труда руководителей учреждений определяется </w:t>
      </w:r>
      <w:r>
        <w:rPr>
          <w:bCs/>
          <w:color w:val="000000"/>
          <w:sz w:val="24"/>
          <w:szCs w:val="24"/>
        </w:rPr>
        <w:t>на основании документов, подтверждающих наличие объемов работы учреждения</w:t>
      </w:r>
      <w:r>
        <w:rPr>
          <w:sz w:val="24"/>
          <w:szCs w:val="24"/>
        </w:rPr>
        <w:t xml:space="preserve"> на 1 января текущего года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autoSpaceDE w:val="false"/>
        <w:ind w:firstLine="720"/>
        <w:rPr>
          <w:sz w:val="24"/>
          <w:szCs w:val="24"/>
        </w:rPr>
      </w:pPr>
      <w:r>
        <w:rPr>
          <w:sz w:val="24"/>
          <w:szCs w:val="24"/>
        </w:rPr>
        <w:t>При этом контингент обучающихся (воспитанников) учреждений определяется:</w:t>
      </w:r>
    </w:p>
    <w:p>
      <w:pPr>
        <w:pStyle w:val="Normal"/>
        <w:autoSpaceDE w:val="false"/>
        <w:ind w:firstLine="720"/>
        <w:rPr/>
      </w:pPr>
      <w:r>
        <w:rPr>
          <w:sz w:val="24"/>
          <w:szCs w:val="24"/>
        </w:rPr>
        <w:t>по учреждениям дополнительного образования детей, в том числе спортивной направленности, - по списочному составу постоянно обучающихся на 1 января. При этом в списочном составе обучающиеся в учреждениях дополнительного образования детей, занимающиеся в нескольких кружках, секциях, группах, учитываются 1 раз.</w:t>
      </w:r>
    </w:p>
    <w:p>
      <w:pPr>
        <w:pStyle w:val="Normal"/>
        <w:autoSpaceDE w:val="false"/>
        <w:ind w:firstLine="720"/>
        <w:rPr>
          <w:sz w:val="24"/>
          <w:szCs w:val="24"/>
        </w:rPr>
      </w:pPr>
      <w:r>
        <w:rPr>
          <w:sz w:val="24"/>
          <w:szCs w:val="24"/>
        </w:rPr>
        <w:t>Группа по оплате труда для вновь открываемых образовательных учреждений устанавливается исходя из плановых (проектных) показателей, но не более чем на 2 года.</w:t>
      </w:r>
    </w:p>
    <w:p>
      <w:pPr>
        <w:pStyle w:val="Normal"/>
        <w:autoSpaceDE w:val="false"/>
        <w:ind w:firstLine="720"/>
        <w:rPr>
          <w:sz w:val="24"/>
          <w:szCs w:val="24"/>
        </w:rPr>
      </w:pPr>
      <w:r>
        <w:rPr>
          <w:sz w:val="24"/>
          <w:szCs w:val="24"/>
        </w:rPr>
        <w:t>5. За руководителями учреждений, находящихся на капитальном ремонте, сохраняется группа по оплате труда руководителей, определенная до начала капитального ремонта, но не более чем на один г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ДРУГИЕ ВОПРОСЫ ОПЛАТЫ ТРУ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р средств, полученных от приносящей доход деятельности, направляемых на оплату труда работников учреждения, составляет 70% от доходов, полученных от приносящей доход деятельности, с учетом выплат страховых взносов по обязательному социальному страхованию и взносу по страховым тарифам на обязательное социальное страхование от несчастных случаев на производстве и профессиональных заболеваний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</w:rPr>
        <w:t>Приложение N 1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</w:rPr>
        <w:t>к Примерному положению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«Об оплате труда работник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муниципальных  бюджетных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разовательных  учреждений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дополнительного образования дете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>в области культуры и искусств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/>
        <w:t>МИНИМАЛЬНЫЕ РАЗМЕРЫ ОКЛАДОВ (ДОЛЖНОСТНЫХ ОКЛАДОВ), СТАВОК ЗАРАБОТНОЙ ПЛАТЫ РАБОТНИКОВ УЧРЕЖДЕНИЙ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284"/>
        <w:rPr/>
      </w:pPr>
      <w:r>
        <w:rPr>
          <w:sz w:val="24"/>
          <w:szCs w:val="24"/>
        </w:rPr>
        <w:t>1.  Профессиональная квалификационная группа должностей работников образования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80"/>
        <w:gridCol w:w="1560"/>
        <w:gridCol w:w="1560"/>
        <w:gridCol w:w="2640"/>
      </w:tblGrid>
      <w:tr>
        <w:trPr>
          <w:trHeight w:val="1000" w:hRule="atLeast"/>
        </w:trPr>
        <w:tc>
          <w:tcPr>
            <w:tcW w:w="6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лификационные уровни              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мальный размер </w:t>
              <w:br/>
              <w:t>оклада (должностного</w:t>
              <w:br/>
              <w:t xml:space="preserve">  оклада), ставки   </w:t>
              <w:br/>
              <w:t xml:space="preserve"> заработной платы,  </w:t>
              <w:br/>
              <w:t xml:space="preserve">        руб.        </w:t>
            </w:r>
          </w:p>
        </w:tc>
      </w:tr>
      <w:tr>
        <w:trPr>
          <w:trHeight w:val="400" w:hRule="atLeast"/>
        </w:trPr>
        <w:tc>
          <w:tcPr>
            <w:tcW w:w="9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ая квалификационная группа должностей педагогических    </w:t>
              <w:br/>
              <w:t xml:space="preserve">                               работников                                </w:t>
            </w:r>
          </w:p>
        </w:tc>
      </w:tr>
      <w:tr>
        <w:trPr>
          <w:trHeight w:val="795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квалификационный уровен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нцертмейсте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5,0</w:t>
            </w:r>
          </w:p>
        </w:tc>
      </w:tr>
      <w:tr>
        <w:trPr>
          <w:trHeight w:val="847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4 квалификационный уровень</w:t>
            </w:r>
            <w:r>
              <w:rPr>
                <w:sz w:val="24"/>
                <w:szCs w:val="24"/>
                <w:lang w:val="en-US" w:eastAsia="en-US"/>
              </w:rPr>
              <w:t xml:space="preserve"> Преподаватель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1,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0" w:name="Par142"/>
      <w:bookmarkStart w:id="1" w:name="Par142"/>
      <w:bookmarkEnd w:id="1"/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4"/>
          <w:szCs w:val="24"/>
        </w:rPr>
        <w:t>2.  Профессиональные квалификационные группы</w:t>
      </w:r>
    </w:p>
    <w:p>
      <w:pPr>
        <w:pStyle w:val="Normal"/>
        <w:widowControl w:val="false"/>
        <w:autoSpaceDE w:val="false"/>
        <w:jc w:val="center"/>
        <w:rPr/>
      </w:pPr>
      <w:r>
        <w:rPr/>
        <w:t>общеотраслевых профессий рабочих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80"/>
        <w:gridCol w:w="2640"/>
      </w:tblGrid>
      <w:tr>
        <w:trPr>
          <w:trHeight w:val="100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лификационные уровни              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мальный размер </w:t>
              <w:br/>
              <w:t>оклада (должностного</w:t>
              <w:br/>
              <w:t xml:space="preserve">  оклада), ставки   </w:t>
              <w:br/>
              <w:t xml:space="preserve"> заработной платы,  </w:t>
              <w:br/>
              <w:t xml:space="preserve">        руб.        </w:t>
            </w:r>
          </w:p>
        </w:tc>
      </w:tr>
      <w:tr>
        <w:trPr>
          <w:trHeight w:val="40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ая квалификационная группа "Общеотраслевые профессии    </w:t>
              <w:br/>
              <w:t xml:space="preserve">                         рабочих первого уровня"     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</w:p>
        </w:tc>
      </w:tr>
      <w:tr>
        <w:trPr/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 Наименования профессий рабочих, по которым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присвоение 1, 2 и 3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х разрядов в соответствии с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м тарифно-квалификационным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иком работ и профессий рабочих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деробщик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рож (вахтер);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борщик служебных  помещений;        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31,0       </w:t>
            </w:r>
          </w:p>
        </w:tc>
      </w:tr>
      <w:tr>
        <w:trPr>
          <w:trHeight w:val="40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ая квалификационная группа "Общеотраслевые профессии    </w:t>
              <w:br/>
              <w:t xml:space="preserve">                         рабочих второго уровня"                         </w:t>
            </w:r>
          </w:p>
        </w:tc>
      </w:tr>
      <w:tr>
        <w:trPr/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валификационный уровень 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я профессий рабочих, по которым предусмотрено присвоение 4 и 5 квалификационных разрядов в соответствии с Единым тарифно-квалификационным справочником работ и профессий рабочих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монтер по ремонту и обслуживанию электрооборудования;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ий по комплексному обслуживанию и ремонту зданий            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97,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3. Профессиональная квалификационная группа должностей работников культуры, искусства и кинематографии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80"/>
        <w:gridCol w:w="2640"/>
      </w:tblGrid>
      <w:tr>
        <w:trPr>
          <w:trHeight w:val="100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лификационные уровни              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мальный размер </w:t>
              <w:br/>
              <w:t>оклада (должностного</w:t>
              <w:br/>
              <w:t xml:space="preserve">  оклада), ставки   </w:t>
              <w:br/>
              <w:t xml:space="preserve"> заработной платы,  </w:t>
              <w:br/>
              <w:t xml:space="preserve">        руб.        </w:t>
            </w:r>
          </w:p>
        </w:tc>
      </w:tr>
      <w:tr>
        <w:trPr>
          <w:trHeight w:val="40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квалификационная группа "Должности работников культуры, искусства и кинематографии среднего звена"</w:t>
            </w:r>
          </w:p>
        </w:tc>
      </w:tr>
      <w:tr>
        <w:trPr/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костюмерной;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63,0       </w:t>
            </w:r>
          </w:p>
        </w:tc>
      </w:tr>
    </w:tbl>
    <w:p>
      <w:pPr>
        <w:pStyle w:val="ConsPlusNormal"/>
        <w:widowControl/>
        <w:ind w:hanging="0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/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N 2                                             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</w:rPr>
        <w:t>к Примерному положению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«Об оплате труда работник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>муниципальных  бюджетных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разовательных  учреждений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дополнительного образования детей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>в области культуры и искусст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Ы И РАЗМЕРЫ КОМПЕНСАЦИОННЫХ ВЫПЛАТ ЗА РАБОТУ В УСЛОВИЯХ, ОТКЛОНЯЮЩИХСЯ ОТ НОРМАЛЬНЫХ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169"/>
        <w:gridCol w:w="212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компенсационных выпла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</w:t>
              <w:br/>
              <w:t xml:space="preserve">в процентах </w:t>
              <w:br/>
              <w:t>к окладу (должностному окладу), ставке заработной плат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елям и другим педагогическим работникам </w:t>
              <w:br/>
              <w:t xml:space="preserve">за индивидуальное обучение на дому больных детей-хроников (при наличии соответствующего медицинского заключения), за индивидуальное и групповое обучение детей, находящихся на длительном лечении в детских больницах (клиниках) </w:t>
              <w:br/>
              <w:t>и детских отделениях больниц для взросл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енщинам, работающим в сельской местности, на работах, где по условиям труда рабочий день разделен на части </w:t>
              <w:br/>
              <w:t>(с перерывом рабочего времени более двух час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Приложение N 3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</w:rPr>
        <w:t>к положению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«Об оплате труда работник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муниципальных  бюджетных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разовательных  учреждений 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дополнительного образования дете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>в области культуры и искусства»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58" w:leader="none"/>
        </w:tabs>
        <w:spacing w:lineRule="atLeast" w:line="240"/>
        <w:ind w:left="284" w:hanging="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58" w:leader="none"/>
        </w:tabs>
        <w:spacing w:lineRule="atLeast" w:line="24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58" w:leader="none"/>
        </w:tabs>
        <w:spacing w:lineRule="atLeast" w:line="240"/>
        <w:ind w:left="-142" w:hanging="0"/>
        <w:jc w:val="center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Виды, условия, размер и порядок установления выплат стимулирующего характера, в том числе критерии оценки результативности  и качества труда работников муниципальных бюджетных    образовательных учреждений дополнительного образования детей в области культуры и искусства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58" w:leader="none"/>
        </w:tabs>
        <w:spacing w:lineRule="atLeast" w:line="240"/>
        <w:ind w:left="-142" w:hanging="0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tbl>
      <w:tblPr>
        <w:tblW w:w="107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180"/>
        <w:gridCol w:w="540"/>
        <w:gridCol w:w="3750"/>
        <w:gridCol w:w="3533"/>
        <w:gridCol w:w="326"/>
        <w:gridCol w:w="949"/>
        <w:gridCol w:w="61"/>
      </w:tblGrid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ж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евые показатели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10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й 1. Качество результатов педагогической деятель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ские работники: преподава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7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личество учащихся в классе преподавателя, имеющих «4» и «5» по результатам промежуточной и итоговой аттестации по каждому предмету: 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7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успеваемости учащихся имеющих «4» и «5», по результатам итоговых контрольных работ, контрольных срезов, академических концертов по каждому предмету (при наличии развернутого анализа или протокола):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7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современных образовательных технологий, в том числе информационно - коммуникационных,  в процессе обучения по теоритическим предметам (за 1 урок):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7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готовка выпускников класса к поступлению в профильное образовательное учреждение среднего специального и (или) высшего образования в области культуры и искусства (в течении учебного год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ступление двух и более выпускни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ступление одного выпускника класса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8</w:t>
            </w:r>
          </w:p>
          <w:p>
            <w:pPr>
              <w:pStyle w:val="Normal"/>
              <w:rPr/>
            </w:pPr>
            <w:r>
              <w:rPr/>
              <w:t>1-5</w:t>
            </w:r>
          </w:p>
        </w:tc>
      </w:tr>
      <w:tr>
        <w:trPr/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7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ектной деятельности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астие в создании концертно-просветительских, творческих образовательных, социальных и других  проектов.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-10</w:t>
            </w:r>
          </w:p>
        </w:tc>
      </w:tr>
      <w:tr>
        <w:trPr/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7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детьми с ограниченными возможностями здоровья (дополнительные занятия), за каждое занятие (40 мин) при наличие журнала.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7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бота с одаренными  учащимися,   за каждое занятие (40 мин) при наличие журнала.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й 2. Активность во внеурочной учебной деятельн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ские работники: преподава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7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учащихся к конкурсам  фестивалям для групповых и индивидуаль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11760</wp:posOffset>
                      </wp:positionV>
                      <wp:extent cx="7560310" cy="215392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60310" cy="21539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11"/>
                                    <w:gridCol w:w="9695"/>
                                  </w:tblGrid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2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Школьный уровен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 1 учащегос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" w:hRule="atLeast"/>
                                    </w:trPr>
                                    <w:tc>
                                      <w:tcPr>
                                        <w:tcW w:w="2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айонный уровен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 1 учащегос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0" w:hRule="atLeast"/>
                                    </w:trPr>
                                    <w:tc>
                                      <w:tcPr>
                                        <w:tcW w:w="2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ональный уровен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 1 учащегос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0" w:hRule="atLeast"/>
                                    </w:trPr>
                                    <w:tc>
                                      <w:tcPr>
                                        <w:tcW w:w="2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раевой уровен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 1 учащегос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0" w:hRule="atLeast"/>
                                    </w:trPr>
                                    <w:tc>
                                      <w:tcPr>
                                        <w:tcW w:w="2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егиональный уровен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 1 учащегос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0" w:hRule="atLeast"/>
                                    </w:trPr>
                                    <w:tc>
                                      <w:tcPr>
                                        <w:tcW w:w="2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Всероссийский уровен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 1 учащегос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4" w:hRule="atLeast"/>
                                    </w:trPr>
                                    <w:tc>
                                      <w:tcPr>
                                        <w:tcW w:w="2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еждународный уровен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 1 учащегося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95.3pt;height:169.6pt;mso-wrap-distance-left:9pt;mso-wrap-distance-right:9pt;mso-wrap-distance-top:0pt;mso-wrap-distance-bottom:0pt;margin-top:8.8pt;mso-position-vertical-relative:text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11"/>
                              <w:gridCol w:w="9695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Школьный уровень</w:t>
                                  </w:r>
                                </w:p>
                              </w:tc>
                              <w:tc>
                                <w:tcPr>
                                  <w:tcW w:w="9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 1 учащего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йонный уровень</w:t>
                                  </w:r>
                                </w:p>
                              </w:tc>
                              <w:tc>
                                <w:tcPr>
                                  <w:tcW w:w="9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 1 учащего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ональный уровень</w:t>
                                  </w:r>
                                </w:p>
                              </w:tc>
                              <w:tc>
                                <w:tcPr>
                                  <w:tcW w:w="9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 1 учащего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аевой уровень</w:t>
                                  </w:r>
                                </w:p>
                              </w:tc>
                              <w:tc>
                                <w:tcPr>
                                  <w:tcW w:w="9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 1 учащего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гиональный уровень</w:t>
                                  </w:r>
                                </w:p>
                              </w:tc>
                              <w:tc>
                                <w:tcPr>
                                  <w:tcW w:w="9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 1 учащего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сероссийский уровень</w:t>
                                  </w:r>
                                </w:p>
                              </w:tc>
                              <w:tc>
                                <w:tcPr>
                                  <w:tcW w:w="9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 1 учащего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еждународный уровень</w:t>
                                  </w:r>
                                </w:p>
                              </w:tc>
                              <w:tc>
                                <w:tcPr>
                                  <w:tcW w:w="9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 1 учащегося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7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изеров и победителей конкурсов учащихся различного уровня ( в течении 6 месяцев),(индивидуально/коллектив)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11760</wp:posOffset>
                      </wp:positionV>
                      <wp:extent cx="4311650" cy="1096010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11650" cy="10960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790"/>
                                  </w:tblGrid>
                                  <w:tr>
                                    <w:trPr>
                                      <w:trHeight w:val="186" w:hRule="atLeast"/>
                                    </w:trPr>
                                    <w:tc>
                                      <w:tcPr>
                                        <w:tcW w:w="67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Школьный уровень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4" w:hRule="atLeast"/>
                                    </w:trPr>
                                    <w:tc>
                                      <w:tcPr>
                                        <w:tcW w:w="67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айонный уровень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5" w:hRule="atLeast"/>
                                    </w:trPr>
                                    <w:tc>
                                      <w:tcPr>
                                        <w:tcW w:w="679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ональный уровень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6" w:hRule="atLeast"/>
                                    </w:trPr>
                                    <w:tc>
                                      <w:tcPr>
                                        <w:tcW w:w="679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егиональный уровень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3" w:hRule="atLeast"/>
                                    </w:trPr>
                                    <w:tc>
                                      <w:tcPr>
                                        <w:tcW w:w="679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Всероссийский уровень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0" w:hRule="atLeast"/>
                                    </w:trPr>
                                    <w:tc>
                                      <w:tcPr>
                                        <w:tcW w:w="67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еждународный уровень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39.5pt;height:86.3pt;mso-wrap-distance-left:9pt;mso-wrap-distance-right:9pt;mso-wrap-distance-top:0pt;mso-wrap-distance-bottom:0pt;margin-top:8.8pt;mso-position-vertical-relative:text;margin-left:6.9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90"/>
                            </w:tblGrid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6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Школьный урове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6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йонный урове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67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ональный урове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" w:hRule="atLeast"/>
                              </w:trPr>
                              <w:tc>
                                <w:tcPr>
                                  <w:tcW w:w="67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гиональный урове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67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сероссийский урове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еждународный уровень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1/2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2/3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3/4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4/5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5/6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6/7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1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7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сопровождение детей на различные выездные мероприятия (за пределы сел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1 день (в зависимости от расстояния и сложност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 за каждого ребёнка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-2</w:t>
            </w:r>
          </w:p>
          <w:p>
            <w:pPr>
              <w:pStyle w:val="Normal"/>
              <w:rPr/>
            </w:pPr>
            <w:r>
              <w:rPr/>
              <w:t>0,2</w:t>
            </w:r>
          </w:p>
        </w:tc>
      </w:tr>
      <w:tr>
        <w:trPr>
          <w:trHeight w:val="460" w:hRule="atLeast"/>
        </w:trPr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7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объединений, не являющимися структурными подразделениями школы  (ансамбли). В зависимости от количества учащихс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5793740" cy="775335"/>
                      <wp:effectExtent l="0" t="0" r="0" b="0"/>
                      <wp:wrapSquare wrapText="bothSides"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93740" cy="7753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124"/>
                                  </w:tblGrid>
                                  <w:tr>
                                    <w:trPr>
                                      <w:trHeight w:val="171" w:hRule="atLeast"/>
                                    </w:trPr>
                                    <w:tc>
                                      <w:tcPr>
                                        <w:tcW w:w="91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От 3 до 5 человек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2" w:hRule="atLeast"/>
                                    </w:trPr>
                                    <w:tc>
                                      <w:tcPr>
                                        <w:tcW w:w="91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От 6 до 10 человек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5" w:hRule="atLeast"/>
                                    </w:trPr>
                                    <w:tc>
                                      <w:tcPr>
                                        <w:tcW w:w="91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От11 до 15 человек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3" w:hRule="atLeast"/>
                                    </w:trPr>
                                    <w:tc>
                                      <w:tcPr>
                                        <w:tcW w:w="91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олее 15  человек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6.2pt;height:61.05pt;mso-wrap-distance-left:0pt;mso-wrap-distance-right:9pt;mso-wrap-distance-top:0pt;mso-wrap-distance-bottom:0pt;margin-top:0.05pt;mso-position-vertical-relative:text;margin-left:-5.4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24"/>
                            </w:tblGrid>
                            <w:tr>
                              <w:trPr>
                                <w:trHeight w:val="171" w:hRule="atLeast"/>
                              </w:trPr>
                              <w:tc>
                                <w:tcPr>
                                  <w:tcW w:w="9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 3 до 5 челове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9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 6 до 10 челове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9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11 до 15 челове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лее 15  человек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4</w:t>
            </w:r>
          </w:p>
          <w:p>
            <w:pPr>
              <w:pStyle w:val="Normal"/>
              <w:rPr/>
            </w:pPr>
            <w:r>
              <w:rPr/>
              <w:t>1-6</w:t>
            </w:r>
          </w:p>
          <w:p>
            <w:pPr>
              <w:pStyle w:val="Normal"/>
              <w:rPr/>
            </w:pPr>
            <w:r>
              <w:rPr/>
              <w:t>1-8</w:t>
            </w:r>
          </w:p>
          <w:p>
            <w:pPr>
              <w:pStyle w:val="Normal"/>
              <w:rPr/>
            </w:pPr>
            <w:r>
              <w:rPr/>
              <w:t>1-10</w:t>
            </w:r>
          </w:p>
        </w:tc>
      </w:tr>
      <w:tr>
        <w:trPr>
          <w:trHeight w:val="460" w:hRule="atLeast"/>
        </w:trPr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7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sz w:val="22"/>
                <w:szCs w:val="22"/>
              </w:rPr>
              <w:t>Организация реализации программ и проектов (месяц)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8</w:t>
            </w:r>
          </w:p>
        </w:tc>
      </w:tr>
      <w:tr>
        <w:trPr/>
        <w:tc>
          <w:tcPr>
            <w:tcW w:w="10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й 3. Обеспечение методического уровня организации образовательного процесса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6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ские работники: преподава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ь руководитель МО худ-го, хор-го, муз-го отд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7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едение документации.  По количеству оформленного материала.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3</w:t>
            </w:r>
          </w:p>
        </w:tc>
      </w:tr>
      <w:tr>
        <w:trPr/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7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образовательных программ: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 за программ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за редактирование программы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7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редоставление информации по запросу администрации, отчёты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7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участие в работе методического совета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</w:tc>
      </w:tr>
      <w:tr>
        <w:trPr/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7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роведение заседаний МО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</w:tc>
      </w:tr>
      <w:tr>
        <w:trPr/>
        <w:tc>
          <w:tcPr>
            <w:tcW w:w="107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й 4. Обобщение и распространение передового педагогического опыта, участие в методической и научно-исследовательской работе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ские работники: преподава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7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и проведение открытых уроков и мастер-классов 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 уровень-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уровень-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уровень 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-6</w:t>
            </w:r>
          </w:p>
          <w:p>
            <w:pPr>
              <w:pStyle w:val="Normal"/>
              <w:rPr/>
            </w:pPr>
            <w:r>
              <w:rPr/>
              <w:t>1- 8</w:t>
            </w:r>
          </w:p>
          <w:p>
            <w:pPr>
              <w:pStyle w:val="Normal"/>
              <w:rPr/>
            </w:pPr>
            <w:r>
              <w:rPr/>
              <w:t>1-1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7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тематических докладов и выступление с ними на конференциях, семинарах, круглых столах, школьных и районных методических объединениях. 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 уровень-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уровень-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льный уровень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уровень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2</w:t>
            </w:r>
          </w:p>
          <w:p>
            <w:pPr>
              <w:pStyle w:val="Normal"/>
              <w:rPr/>
            </w:pPr>
            <w:r>
              <w:rPr/>
              <w:t>1-3</w:t>
            </w:r>
          </w:p>
          <w:p>
            <w:pPr>
              <w:pStyle w:val="Normal"/>
              <w:rPr/>
            </w:pPr>
            <w:r>
              <w:rPr/>
              <w:t>1-4</w:t>
            </w:r>
          </w:p>
          <w:p>
            <w:pPr>
              <w:pStyle w:val="Normal"/>
              <w:rPr/>
            </w:pPr>
            <w:r>
              <w:rPr/>
              <w:t>1-6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7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роведение предметных недель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5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7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ие педагогов в программах,  фестивалях, конкурсах профессионального мастер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уровень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евой уровень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уровень 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-2</w:t>
            </w:r>
          </w:p>
          <w:p>
            <w:pPr>
              <w:pStyle w:val="Normal"/>
              <w:rPr/>
            </w:pPr>
            <w:r>
              <w:rPr/>
              <w:t>1-3</w:t>
            </w:r>
          </w:p>
          <w:p>
            <w:pPr>
              <w:pStyle w:val="Normal"/>
              <w:rPr/>
            </w:pPr>
            <w:r>
              <w:rPr/>
              <w:t>1-4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7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изовые места педагогов в программах, фестивалях, конкурсах профессионального мастерства (Кроме конкурсов на материальное поощрение), (в течении полугодия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ный уровень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евой уровень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уровень 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4</w:t>
            </w:r>
          </w:p>
          <w:p>
            <w:pPr>
              <w:pStyle w:val="Normal"/>
              <w:rPr/>
            </w:pPr>
            <w:r>
              <w:rPr/>
              <w:t>1-5</w:t>
            </w:r>
          </w:p>
          <w:p>
            <w:pPr>
              <w:pStyle w:val="Normal"/>
              <w:rPr/>
            </w:pPr>
            <w:r>
              <w:rPr/>
              <w:t>1-6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7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убликацию материалов в методических издания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уровень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евой уровень –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уровень 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-4</w:t>
            </w:r>
          </w:p>
          <w:p>
            <w:pPr>
              <w:pStyle w:val="Normal"/>
              <w:rPr/>
            </w:pPr>
            <w:r>
              <w:rPr/>
              <w:t>1-6</w:t>
            </w:r>
          </w:p>
          <w:p>
            <w:pPr>
              <w:pStyle w:val="Normal"/>
              <w:rPr/>
            </w:pPr>
            <w:r>
              <w:rPr/>
              <w:t>1-8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</w:t>
            </w:r>
          </w:p>
        </w:tc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астие в работе творческих групп.   Участие в инновационной и экспериментальной работе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астие в инновационной и экспериментальной работ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4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cs="Arial"/>
                <w:sz w:val="22"/>
                <w:szCs w:val="22"/>
              </w:rPr>
              <w:t>Подготовка материала для работы творческой групп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3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</w:t>
            </w:r>
          </w:p>
        </w:tc>
        <w:tc>
          <w:tcPr>
            <w:tcW w:w="7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аботе комиссий разного уровн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3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абота  с аттестационными материала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</w:t>
            </w:r>
          </w:p>
        </w:tc>
        <w:tc>
          <w:tcPr>
            <w:tcW w:w="7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абота  с аттестационными материалами (за каждый пакет документов).(месяц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3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й 5. Классное руководств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ские работники: преподава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ь классный рукодител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7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свидетельств,  оформление личных дел (первый класс), за 1 докумен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7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хранность контингента, исключая случаи смены места жительства учащихся (по итогам учебного года)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7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фото / видеоархива класса (в зависимости от объема), 1 раз в полугодие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3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7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ое руководство, кураторство (по итогам четверти, отчет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4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й 6. Повышение квалификации, профессиональная подготовка, обучение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ские работники: преподава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7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квалификации: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овая переподготовка (до 72 часов)- удостоверение, свидетельство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овая переподготовка (72 ч и выше)- удостоверение, свидетельств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7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выездном семинаре (сертификат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й 7. Субъективная оценка со стороны родителей и школьник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ские работники: преподава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7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ительная оценка профессиональной деятельности учителя со стороны родителей и школьников (разные формы), 1 раз в полугоди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й 8. Сопровождение школьного сайта, статьи в СМ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ские работники: преподава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</w:t>
            </w:r>
          </w:p>
        </w:tc>
        <w:tc>
          <w:tcPr>
            <w:tcW w:w="7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вождение школьного сайта, в зависимости от объёма выполненной работы (пояснени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</w:t>
            </w:r>
          </w:p>
        </w:tc>
        <w:tc>
          <w:tcPr>
            <w:tcW w:w="7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информации для школьного сайта, в СМИ (в электронном виде)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й 9. Делопроизводство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ские работники: преподава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</w:t>
            </w:r>
          </w:p>
        </w:tc>
        <w:tc>
          <w:tcPr>
            <w:tcW w:w="7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протоколов заседаний (за один протокол). Представление документации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й 10. Ведение и организация общественно полезного труда, производительность труда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ские работники: преподава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</w:t>
            </w:r>
          </w:p>
        </w:tc>
        <w:tc>
          <w:tcPr>
            <w:tcW w:w="7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пришкольного участка (посадка цветов, покраска заборов и др.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3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</w:t>
            </w:r>
          </w:p>
        </w:tc>
        <w:tc>
          <w:tcPr>
            <w:tcW w:w="7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субботниках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</w:t>
            </w:r>
          </w:p>
        </w:tc>
        <w:tc>
          <w:tcPr>
            <w:tcW w:w="7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сцены, актового зала к мероприятию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3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4</w:t>
            </w:r>
          </w:p>
        </w:tc>
        <w:tc>
          <w:tcPr>
            <w:tcW w:w="7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омощь в проведение мероприят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каждое мероприяти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5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й 11. Работа библиотекаря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01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ские работники: преподава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ь библиотека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</w:t>
            </w:r>
          </w:p>
        </w:tc>
        <w:tc>
          <w:tcPr>
            <w:tcW w:w="7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электронной библиотечной базы да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зависимости от объёма выполненной работы (пояснение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5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07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ритерий 12. Работа обслуживающего персонал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асширение зоны обслуживания учебно-вспомогательного и технического персонала (месяц)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Выполнение погрузочно-разгрузочных работ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 – 10 %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686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ереработка рабочего времени, связанная с производственной необходимостью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 – 20 %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роведение генеральных уборок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 – 20 %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абота с дезинфицирующими средствам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 – 12 %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лажная уборка залов для хореографи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 – 10 %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Уборка туалетов в здании школ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 – 10%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абота по утеплению помещений школ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 – 20%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sz w:val="24"/>
                <w:szCs w:val="24"/>
              </w:rPr>
              <w:t>Соблюдение санитарно-гигиенических норм, правил техники безопасност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-10 %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sz w:val="24"/>
                <w:szCs w:val="24"/>
              </w:rPr>
              <w:t>Участие в мероприятиях учреждениях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-5 %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sz w:val="24"/>
                <w:szCs w:val="24"/>
              </w:rPr>
              <w:t>Благоустройство территории учрежде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-5 %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>
                <w:sz w:val="24"/>
                <w:szCs w:val="24"/>
              </w:rPr>
              <w:t>Своевременное обеспечение и подготовка, пошив сценических костюмов</w:t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-30 %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sz w:val="24"/>
                <w:szCs w:val="24"/>
              </w:rPr>
              <w:t>Взаимодействие с учреждениями и организациям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-5 %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sz w:val="24"/>
                <w:szCs w:val="24"/>
              </w:rPr>
              <w:t>Обеспечение сохранности имуществ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-10 %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left="720" w:hanging="0"/>
        <w:jc w:val="center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>Порядок рассмотрения стимулирующих надбавок:</w:t>
      </w:r>
    </w:p>
    <w:p>
      <w:pPr>
        <w:pStyle w:val="Normal"/>
        <w:ind w:left="360" w:hanging="0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ind w:firstLine="568"/>
        <w:rPr/>
      </w:pPr>
      <w:r>
        <w:rPr>
          <w:szCs w:val="28"/>
        </w:rPr>
        <w:t>Вопрос об установлении стимулирующих надбавок рассматривается ежемесячно комиссией по рассмотрению стимулирующих надбавок. График работы и состав  комиссии составляется на начало учебного года, утверждается директором школы  и действует в течение всего учебного года.</w:t>
      </w:r>
    </w:p>
    <w:p>
      <w:pPr>
        <w:pStyle w:val="Normal"/>
        <w:snapToGrid w:val="false"/>
        <w:ind w:firstLine="567"/>
        <w:rPr/>
      </w:pPr>
      <w:r>
        <w:rPr>
          <w:szCs w:val="28"/>
        </w:rPr>
        <w:t>В состав комиссии входят по должности заместитель директора по учебно-воспитательной работе (1 чел),  преподавателей  школы (2 чел).</w:t>
      </w:r>
    </w:p>
    <w:p>
      <w:pPr>
        <w:pStyle w:val="Normal"/>
        <w:snapToGrid w:val="false"/>
        <w:ind w:firstLine="567"/>
        <w:rPr>
          <w:szCs w:val="28"/>
        </w:rPr>
      </w:pPr>
      <w:r>
        <w:rPr>
          <w:szCs w:val="28"/>
        </w:rPr>
        <w:t>Решение комиссии заверяется личными подписями членов комиссии и утверждается директором школы.</w:t>
      </w:r>
    </w:p>
    <w:p>
      <w:pPr>
        <w:pStyle w:val="Normal"/>
        <w:ind w:firstLine="568"/>
        <w:rPr>
          <w:szCs w:val="28"/>
        </w:rPr>
      </w:pPr>
      <w:r>
        <w:rPr>
          <w:szCs w:val="28"/>
        </w:rPr>
        <w:t xml:space="preserve">Сведения о стоимости одного балла в текущем месяце оглашаются на планерке  непосредственно после подведения результатов работы комиссии по рассмотрению стимулирующих надбавок. </w:t>
      </w:r>
    </w:p>
    <w:p>
      <w:pPr>
        <w:pStyle w:val="Normal"/>
        <w:snapToGrid w:val="false"/>
        <w:ind w:firstLine="567"/>
        <w:rPr>
          <w:szCs w:val="28"/>
        </w:rPr>
      </w:pPr>
      <w:r>
        <w:rPr>
          <w:szCs w:val="28"/>
        </w:rPr>
        <w:t>Заявки установленного образца на стимулирующие надбавки заполняются лично педагогическими и другими работниками, чьи заявки подлежат рассмотрению комиссией, и подаются в комиссию до дня рассмотрения  стимулирующих надбавок (включительно).</w:t>
      </w:r>
    </w:p>
    <w:p>
      <w:pPr>
        <w:pStyle w:val="Normal"/>
        <w:snapToGrid w:val="false"/>
        <w:ind w:firstLine="567"/>
        <w:rPr>
          <w:szCs w:val="28"/>
        </w:rPr>
      </w:pPr>
      <w:r>
        <w:rPr>
          <w:szCs w:val="28"/>
        </w:rPr>
        <w:t>Работники вправе ознакомиться с результатами рассмотрения своей заявки и, в случае несогласия, обратиться за разъяснениями к председателю комиссии. В случае положительного решения вопроса работник вправе подать заявку на повторное рассмотрение того или иного пункта Положения в следующем месяце.</w:t>
      </w:r>
    </w:p>
    <w:p>
      <w:pPr>
        <w:pStyle w:val="ConsPlusNonformat"/>
        <w:widowControl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>Приложение N 4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</w:rPr>
        <w:t>к положению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«Об оплате труда работник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муниципальных  бюджетных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разовательных  учреждений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дополнительного образования дете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>в области культуры и искусств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РАЗМЕР ПЕРСОНАЛЬНЫХ ВЫПЛАТ РАБОТНИКАМ   БЮДЖЕТНЫХ ОБРАЗОВАТЕЛЬНЫХ УЧРЕЖДЕНИЙ ДОПОЛНИТЕЛЬНОГО ОБРАЗОВАНИЯ  В ОБЛАСТИ КУЛЬТУРЫ И ИСКУССТВА 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832"/>
        <w:gridCol w:w="2211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ы и условия персональных выплат           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ельный размер к   окладу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олжностному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ладу), ставке </w:t>
            </w:r>
          </w:p>
          <w:p>
            <w:pPr>
              <w:pStyle w:val="ConsPlusNonformat"/>
              <w:widowControl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ой платы</w:t>
            </w:r>
          </w:p>
        </w:tc>
      </w:tr>
      <w:tr>
        <w:trPr/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 xml:space="preserve">выплата за опыт работы в занимаемой должности          </w:t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т 1 года до 5 л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 наличии ученой степени кандидата педагогических, экономических наук, культурологии, искусствовед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 наличии ученой степени кдоктора педагогических, экономических наук, культурологии, искусствоведения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 наличии почетного звания, начинающегося со слова "Заслуженный", при условии соответствия почетно звания профилю учрежд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 наличии почетного звания, начинающегося со слова "народный"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%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%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%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%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5 лет до 10 л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 наличии ученой степени кандидата педагогических, экономических наук, культурологии, искусствовед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 наличии ученой степени кдоктора педагогических, экономических наук, культурологии, искусствоведения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 наличии почетного звания, начинающегося со слова "Заслуженный", при условии соответствия почетно звания профилю учрежд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 наличии почетного звания, начинающегося со слова "народный"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%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%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%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%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%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 10 л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 наличии ученой степени кандидата педагогических, экономических наук, культурологии, искусствовед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 наличии ученой степени кдоктора педагогических, экономических наук, культурологии, искусствоведения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 наличии почетного звания, начинающегося со слова "Заслуженный", при условии соответствия почетно звания профилю учрежд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 наличии почетного звания, начинающегося со слова "народный"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%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%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%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%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%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за сложность, напряженность и особый режим работы осуществляются (учителям и иным педагогическим работника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 наполняемость классов)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хореографическое отделе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художественное отделе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узыкальное отделе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м и иным педагогическим работникам за заведование элементами инфраструктуры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бинетами, мастерскими, хореографическими классам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иблиотечным фондом, отделениям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%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25%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25%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%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%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ам за выполнение обязанностей материально-ответственного лиц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%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ам за выполнение обязанностей ответственного за мероприятия по охране труд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%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ам за выполнение обязанностей ответственного за мероприятия по противопожарной безопасности, ГО и ЧС, ведение военного учет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%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Размеры выплат при наличии одновременно почетного звания и ученой степени суммируются. Для педагогических работников учитывается работа по профилю учреждения или профилю педагогической деятельности (преподаваемых дисциплин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роизводится при условии соответствия почетного звания профилю учреждения или профилю педагогической деятельности (преподаваемых дисциплин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Установление надбавки учитыва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ключение предмета в итоговую аттестацию, в том числе в форме единого государственного экзамена и других формах независимой аттест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дополнительную нагрузку педагога, связанную с подготовкой к урокам (формирование в кабинете базы наглядных пособий и дидактических материал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одготовку их к уроку и другие виды работ, не являющиеся основанием установления повышающего коэффициента согласно настоящим условиям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беспечение работы кабинета-лаборатории и техники безопасности в не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большую информативную емкость предмета; постоянное обновление содержания; наличие большого количества информационных источник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необходимость подготовки лабораторного, демонстрационного оборуд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дополнительную нагрузку педагога, обусловленную неблагоприятными условиями для его здоровь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возрастные особенности учащихся (начальные классы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специфику образовательной программы учреждения, определяемую концепци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Установление надбавки учитывает увеличение численности учащихся в классе над средней наполняемостью классов в учрежден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Courier New"/>
          <w:sz w:val="24"/>
          <w:szCs w:val="24"/>
        </w:rPr>
        <w:t xml:space="preserve">                         </w:t>
      </w:r>
      <w:r>
        <w:rPr>
          <w:sz w:val="24"/>
          <w:szCs w:val="24"/>
          <w:lang w:val="en-US"/>
        </w:rPr>
        <w:t>k  Mi x (Ui - U</w:t>
      </w:r>
      <w:r>
        <w:rPr>
          <w:sz w:val="24"/>
          <w:szCs w:val="24"/>
        </w:rPr>
        <w:t>ср</w:t>
      </w:r>
      <w:r>
        <w:rPr>
          <w:sz w:val="24"/>
          <w:szCs w:val="24"/>
          <w:lang w:val="en-US"/>
        </w:rPr>
        <w:t>) x Ni</w:t>
      </w:r>
    </w:p>
    <w:p>
      <w:pPr>
        <w:pStyle w:val="ConsPlusNonformat"/>
        <w:widowControl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        </w:t>
      </w:r>
      <w:r>
        <w:rPr>
          <w:sz w:val="24"/>
          <w:szCs w:val="24"/>
          <w:lang w:val="en-US"/>
        </w:rPr>
        <w:t>Ki = SUM -------------------- x 100%,</w:t>
      </w:r>
    </w:p>
    <w:p>
      <w:pPr>
        <w:pStyle w:val="ConsPlusNonformat"/>
        <w:widowControl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             </w:t>
      </w:r>
      <w:r>
        <w:rPr>
          <w:sz w:val="24"/>
          <w:szCs w:val="24"/>
          <w:lang w:val="en-US"/>
        </w:rPr>
        <w:t>i=1          Nn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где</w:t>
      </w:r>
      <w:r>
        <w:rPr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k - число классов, в которых учитель, преподаватель имеет нагрузк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Ki - повышающий коэффициен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Mi - размер выплаты за одного учащегося, принимается в размере 5% от минимального оклада (должностного оклада), ставки заработной плат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Ni - нагрузка по каждому предмет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Nn - норма часов на ставк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Ui - численность учащихся в классе, в которых учитель, преподаватель имеет нагрузк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Uср - средняя наполняемость классов в учреждении, за исключением классов для детей с особыми потребностями (коррекционные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Courier New"/>
          <w:sz w:val="24"/>
          <w:szCs w:val="24"/>
        </w:rPr>
        <w:t xml:space="preserve">                                 </w:t>
      </w:r>
      <w:r>
        <w:rPr>
          <w:sz w:val="24"/>
          <w:szCs w:val="24"/>
          <w:lang w:val="en-US"/>
        </w:rPr>
        <w:t>k1</w:t>
      </w:r>
    </w:p>
    <w:p>
      <w:pPr>
        <w:pStyle w:val="ConsPlusNonformat"/>
        <w:widowControl/>
        <w:rPr/>
      </w:pPr>
      <w:r>
        <w:rPr>
          <w:rFonts w:eastAsia="Courier New"/>
          <w:sz w:val="24"/>
          <w:szCs w:val="24"/>
          <w:lang w:val="en-US"/>
        </w:rPr>
        <w:t xml:space="preserve">                           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</w:rPr>
        <w:t>ср</w:t>
      </w:r>
      <w:r>
        <w:rPr>
          <w:sz w:val="24"/>
          <w:szCs w:val="24"/>
          <w:lang w:val="en-US"/>
        </w:rPr>
        <w:t xml:space="preserve"> = SUM Ui / kl,</w:t>
      </w:r>
    </w:p>
    <w:p>
      <w:pPr>
        <w:pStyle w:val="ConsPlusNonformat"/>
        <w:widowControl/>
        <w:rPr/>
      </w:pPr>
      <w:r>
        <w:rPr>
          <w:rFonts w:eastAsia="Courier New"/>
          <w:sz w:val="24"/>
          <w:szCs w:val="24"/>
          <w:lang w:val="en-US"/>
        </w:rPr>
        <w:t xml:space="preserve">                                 </w:t>
      </w:r>
      <w:r>
        <w:rPr>
          <w:sz w:val="24"/>
          <w:szCs w:val="24"/>
        </w:rPr>
        <w:t>i=1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k1 - число классов в учрежден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ри превышении средней наполняемости классов в учреждении над нормативной (25 учащихся) средняя наполняемость класса принимается равной нормативн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ри Ui &lt; Uср повышающий коэффициент за увеличение численности учащихся в классе к средней наполняемости классов в учреждении не рассчитыва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 xml:space="preserve">От минимального оклада (должностного оклада), ставки заработной платы с учетом повышения оклада (должностного оклада), ставки заработной платы по основаниям повышения, установленным в </w:t>
      </w:r>
      <w:hyperlink r:id="rId14">
        <w:r>
          <w:rPr>
            <w:rStyle w:val="InternetLink"/>
            <w:sz w:val="24"/>
            <w:szCs w:val="24"/>
          </w:rPr>
          <w:t>Приказе</w:t>
        </w:r>
      </w:hyperlink>
      <w:r>
        <w:rPr>
          <w:sz w:val="24"/>
          <w:szCs w:val="24"/>
        </w:rPr>
        <w:t xml:space="preserve"> министерства образования и науки Красноярского края от 15.12.2009 N 987 "Об утверждении условий, при которых размеры окладов (должностных окладов), ставок заработной платы работникам краевых государственных бюджетных образовательных учреждений, подведомственных министерству образования и науки Красноярского края", без учета нагруз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латы производятся сверх месячной заработной платы (с учетом компенсационных выплат, в том числе доплаты до размера минимальной заработной платы (минимального размера оплаты труда), региональной выплаты и выплат стимулирующего характера) пропорционально отработанного времен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На выплаты начисляются районный коэффициент, процентная надбавка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left="6372" w:firstLine="708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5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</w:rPr>
        <w:t>к положению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«Об оплате труда работник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муниципальных  бюджетных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разовательных  учреждений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дополнительного образования детей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>в области культуры и искусст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ЛАТ ПО ИТОГАМ РАБОТЫ РАБОТНИКАМ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БЮДЖЕТНЫХ ОБРАЗОВАТЕЛЬНЫХ УЧРЕЖДЕНИЙ ДОПОЛНИТЕЛЬНОГО ОБРАЗОВАНИЯ ДЕТЕЙ В ОБЛАСТИ КУЛЬТУРЫ ИСКУССТ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┬────────────────────────────────────┬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Критерии оценки   │              Условия               │   Предельный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результативности и │                                    │размер к окладу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качества труда   ├────────────────────┬───────────────┤  (должностному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работников     │    наименование    │   индикатор   │ окладу), ставк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Учреждения     │                    │               │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─────────────────┼───────────────┼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тепень освоения    │% освоения          │90% выделенного│0 -25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ыделенных бюджетных│выделенных бюджетных│объема средств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редств             │средств             │95% выделенного│0-50%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объема средств │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─────────────────┼───────────────┼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ъем ввода         │Текущий ремонт      │выполнен в     │0-25%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конченных ремонтом│Капитальный ремонт  │срок,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ъектов            │                    │в полном объеме│0-50%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─────────────────┼───────────────┼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Инициатива,         │Применение          │       x       │0-50%            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ворчество и        │нестандартных       │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именение в работе │методов работы      │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овременных форм и  │                    │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етодов организации │                    │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руда               │                    │               │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─────────────────┼───────────────┼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ыполнение          │Задание выполнено   │в срок, в      │0-50%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рученной работы,  │                    │полном объеме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вязанной с         │                    │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еспечением        │                    │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бочего процесса   │                    │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ли уставной        │                    │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еятельности        │                    │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чреждения          │                    │               │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─────────────────┼───────────────┼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остижение высоких  │Оценка результатов  │наличие        │0-50%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зультатов в работе│работы              │динамики в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 определенный     │                    │результатах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ериод              │                    │               │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─────────────────┼───────────────┼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частие в           │Наличие реализуемых │участие        │0-50%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новационной       │проектов            │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еятельности        │                    │               │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─────────────────┼───────────────┼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частие в           │Наличие важных      │участие        │0-50%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оответствующем     │работ, мероприятий  │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ериоде в выполнении│                    │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ажных работ,       │                    │               │                │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 xml:space="preserve">мероприятий        </w:t>
      </w:r>
      <w:r>
        <w:rPr/>
        <w:t xml:space="preserve">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3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3"/>
        <w:rPr>
          <w:rFonts w:eastAsia="Arial"/>
        </w:rPr>
      </w:pPr>
      <w:r>
        <w:rPr>
          <w:rFonts w:eastAsia="Arial"/>
        </w:rPr>
        <w:t xml:space="preserve">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3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3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3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3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</w:rPr>
      </w:pPr>
      <w:r>
        <w:rPr>
          <w:rFonts w:eastAsia="Arial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>Приложение № 6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</w:rPr>
        <w:t>к положению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«Об оплате труда работник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муниципальных  бюджетных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разовательных  учреждений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дополнительного образования детей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>в области культуры и искусст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ВЫПЛА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МУЛИРУЮЩЕГО ХАРАКТЕРА, РАЗМЕР И УСЛОВ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ОСУЩЕСТВЛЕНИЯ, КРИТЕРИИ ОЦЕНКИ РЕЗУЛЬТАТИВНОСТИ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КАЧЕСТВА ДЕЯТЕЛЬНОСТИ УЧРЕЖДЕНИЙ ДЛЯ РУКОВОДИТЕЛЕЙ,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ЕЙ И ГЛАВНЫХ БУХГАЛТЕРОВ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разовательные учреждения дополнительного образования дете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065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2126"/>
        <w:gridCol w:w="2410"/>
        <w:gridCol w:w="1843"/>
        <w:gridCol w:w="2126"/>
      </w:tblGrid>
      <w:tr>
        <w:trPr>
          <w:trHeight w:val="24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ритерии</w:t>
            </w:r>
            <w:r>
              <w:rPr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 xml:space="preserve">оценки результативности </w:t>
              <w:br/>
              <w:t>и качества деятельности учрежд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к окладу (должностному окладу), ставке заработной платы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учреждения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29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овательная реализация программы деятельности (развития) учреждения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рограммы  деятельности (развития) учрежден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етверт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%</w:t>
            </w:r>
          </w:p>
        </w:tc>
      </w:tr>
      <w:tr>
        <w:trPr>
          <w:trHeight w:val="30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четверт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%</w:t>
            </w:r>
          </w:p>
        </w:tc>
      </w:tr>
      <w:tr>
        <w:trPr>
          <w:trHeight w:val="31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 четвер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%</w:t>
            </w:r>
          </w:p>
        </w:tc>
      </w:tr>
      <w:tr>
        <w:trPr>
          <w:trHeight w:val="31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 четверть (го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%</w:t>
            </w:r>
          </w:p>
        </w:tc>
      </w:tr>
      <w:tr>
        <w:trPr>
          <w:trHeight w:val="29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учреждения требованиям надзорных орган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предписан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-30%</w:t>
            </w:r>
          </w:p>
        </w:tc>
      </w:tr>
      <w:tr>
        <w:trPr>
          <w:trHeight w:val="29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е предписаний в установленные сро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-10%</w:t>
            </w:r>
          </w:p>
        </w:tc>
      </w:tr>
      <w:tr>
        <w:trPr>
          <w:trHeight w:val="29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ресурсного обеспечения лицензионным, аккредитационным требован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-100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-30%</w:t>
            </w:r>
          </w:p>
        </w:tc>
      </w:tr>
      <w:tr>
        <w:trPr>
          <w:trHeight w:val="37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ффективность финансово-экономической деятельности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бюджета учрежд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-100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1%-100%</w:t>
            </w:r>
          </w:p>
        </w:tc>
      </w:tr>
      <w:tr>
        <w:trPr>
          <w:trHeight w:val="23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1%-50%</w:t>
            </w:r>
          </w:p>
        </w:tc>
      </w:tr>
      <w:tr>
        <w:trPr>
          <w:trHeight w:val="22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-30%</w:t>
            </w:r>
          </w:p>
        </w:tc>
      </w:tr>
      <w:tr>
        <w:trPr>
          <w:trHeight w:val="195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раивание эффективных взаимодействий с другими учреждениями и ведомствами для достижения целей учрежден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оглашений, договоров о совмест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 налич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-40%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латы за интенсивность и высокие результаты работы </w:t>
            </w:r>
          </w:p>
        </w:tc>
      </w:tr>
      <w:tr>
        <w:trPr>
          <w:trHeight w:val="279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онная категория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%</w:t>
            </w:r>
          </w:p>
        </w:tc>
      </w:tr>
      <w:tr>
        <w:trPr>
          <w:trHeight w:val="178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%</w:t>
            </w:r>
          </w:p>
        </w:tc>
      </w:tr>
      <w:tr>
        <w:trPr>
          <w:trHeight w:val="231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%</w:t>
            </w:r>
          </w:p>
        </w:tc>
      </w:tr>
      <w:tr>
        <w:trPr>
          <w:trHeight w:val="31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ть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%</w:t>
            </w:r>
          </w:p>
        </w:tc>
      </w:tr>
      <w:tr>
        <w:trPr>
          <w:trHeight w:val="24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ые объемы и объекты управления   </w:t>
              <w:b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дополнительных объектов управления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каждый объект управл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0-10% </w:t>
            </w:r>
          </w:p>
        </w:tc>
      </w:tr>
      <w:tr>
        <w:trPr>
          <w:trHeight w:val="243" w:hRule="atLeast"/>
          <w:cantSplit w:val="true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в организации  внутрисистемных </w:t>
              <w:br/>
              <w:t xml:space="preserve">и краевых мероприятий, участие </w:t>
              <w:br/>
              <w:t xml:space="preserve">в организации работ </w:t>
              <w:br/>
              <w:t>по реализации грантов, проектов, конкурсов, програм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а каждое участ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% </w:t>
            </w:r>
          </w:p>
        </w:tc>
      </w:tr>
      <w:tr>
        <w:trPr>
          <w:trHeight w:val="243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 учреждением государственного задания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-100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-60%</w:t>
            </w:r>
          </w:p>
        </w:tc>
      </w:tr>
      <w:tr>
        <w:trPr>
          <w:trHeight w:val="24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за качество выполняемых работ</w:t>
            </w:r>
          </w:p>
        </w:tc>
      </w:tr>
      <w:tr>
        <w:trPr>
          <w:trHeight w:val="1339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людение законодательных и нормативных правовых акт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нарушений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конодательных и нормативных правовых ак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предписан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-50%</w:t>
            </w:r>
          </w:p>
        </w:tc>
      </w:tr>
      <w:tr>
        <w:trPr>
          <w:trHeight w:val="24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сть реализуемой кадровой политик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омплектованность шта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-100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-20%</w:t>
            </w:r>
          </w:p>
        </w:tc>
      </w:tr>
      <w:tr>
        <w:trPr>
          <w:trHeight w:val="24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конфликтных ситуаций в трудовом коллектив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жалоб, протокол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-20%</w:t>
            </w:r>
          </w:p>
        </w:tc>
      </w:tr>
      <w:tr>
        <w:trPr>
          <w:trHeight w:val="24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олодых специалистов в учрежден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каждого молодого специалис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29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овательная реализация программы деятельности (развития) учреждения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рограммы деятельности (развития) учрежд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етверт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%</w:t>
            </w:r>
          </w:p>
        </w:tc>
      </w:tr>
      <w:tr>
        <w:trPr>
          <w:trHeight w:val="25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четверт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0%</w:t>
            </w:r>
          </w:p>
        </w:tc>
      </w:tr>
      <w:tr>
        <w:trPr>
          <w:trHeight w:val="22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 четвер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5%</w:t>
            </w:r>
          </w:p>
        </w:tc>
      </w:tr>
      <w:tr>
        <w:trPr>
          <w:trHeight w:val="18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 четверть (го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%</w:t>
            </w:r>
          </w:p>
        </w:tc>
      </w:tr>
      <w:tr>
        <w:trPr>
          <w:trHeight w:val="29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учреждения требованиям надзорных орган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предписан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-20%</w:t>
            </w:r>
          </w:p>
        </w:tc>
      </w:tr>
      <w:tr>
        <w:trPr>
          <w:trHeight w:val="29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е предписаний в установленные сро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0%</w:t>
            </w:r>
          </w:p>
        </w:tc>
      </w:tr>
      <w:tr>
        <w:trPr>
          <w:trHeight w:val="29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ресурсного обеспечения лицензионным, аккредитационным требован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-100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-20%</w:t>
            </w:r>
          </w:p>
        </w:tc>
      </w:tr>
      <w:tr>
        <w:trPr>
          <w:trHeight w:val="82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дополнительных ресурсов для повышения качества образовательного процес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учреждением финансовых средств по итогам участия в конкурс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гранта, наличие поступлений на внебюджетный сч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-10%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ресурсов других учреждений и ведомств для организации образовательного процесс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оглашений, договоров о совместной деятельност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-20%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латы за интенсивность и высокие результаты работы </w:t>
            </w:r>
          </w:p>
        </w:tc>
      </w:tr>
      <w:tr>
        <w:trPr>
          <w:trHeight w:val="279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учреждения, установленная при аккредитации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-40%</w:t>
            </w:r>
          </w:p>
        </w:tc>
      </w:tr>
      <w:tr>
        <w:trPr>
          <w:trHeight w:val="178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-30%</w:t>
            </w:r>
          </w:p>
        </w:tc>
      </w:tr>
      <w:tr>
        <w:trPr>
          <w:trHeight w:val="231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-20%</w:t>
            </w:r>
          </w:p>
        </w:tc>
      </w:tr>
      <w:tr>
        <w:trPr>
          <w:trHeight w:val="31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ть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-10%</w:t>
            </w:r>
          </w:p>
        </w:tc>
      </w:tr>
      <w:tr>
        <w:trPr>
          <w:trHeight w:val="24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ые объемы и объекты управления   </w:t>
              <w:b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дополнительных объектов управления (в т. ч. территории, зданий и сооружений, коммунальных сетей)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каждый объект управл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0-10% </w:t>
            </w:r>
          </w:p>
        </w:tc>
      </w:tr>
      <w:tr>
        <w:trPr>
          <w:trHeight w:val="24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онсультаций по организации деятельности муниципальных УД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5 консультаций в кварта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0-10% </w:t>
            </w:r>
          </w:p>
        </w:tc>
      </w:tr>
      <w:tr>
        <w:trPr>
          <w:trHeight w:val="24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6 консультаций в кварта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-15%</w:t>
            </w:r>
          </w:p>
        </w:tc>
      </w:tr>
      <w:tr>
        <w:trPr>
          <w:trHeight w:val="24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в организации  внутрисистемных </w:t>
              <w:br/>
              <w:t xml:space="preserve">и краевых мероприятий, участие </w:t>
              <w:br/>
              <w:t xml:space="preserve">в организации работ </w:t>
              <w:br/>
              <w:t>по реализации грантов, проектов, конкурсов, програ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а каждое участ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0-10% </w:t>
            </w:r>
          </w:p>
        </w:tc>
      </w:tr>
      <w:tr>
        <w:trPr>
          <w:trHeight w:val="24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за качество выполняемых работ</w:t>
            </w:r>
          </w:p>
        </w:tc>
      </w:tr>
      <w:tr>
        <w:trPr>
          <w:trHeight w:val="110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государственного задания на оказание образовательных услуг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ность континген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-100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-10%</w:t>
            </w:r>
          </w:p>
        </w:tc>
      </w:tr>
      <w:tr>
        <w:trPr>
          <w:trHeight w:val="243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календаря краевых массовых мероприятий с учащимис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-30%</w:t>
            </w:r>
          </w:p>
        </w:tc>
      </w:tr>
      <w:tr>
        <w:trPr>
          <w:trHeight w:val="24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участия команд Красноярского края во всероссийских мероприятия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-10%</w:t>
            </w:r>
          </w:p>
        </w:tc>
      </w:tr>
      <w:tr>
        <w:trPr>
          <w:trHeight w:val="24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еры, победител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-30%</w:t>
            </w:r>
          </w:p>
        </w:tc>
      </w:tr>
      <w:tr>
        <w:trPr>
          <w:trHeight w:val="1119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сть реализуемой кадровой политик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% обученных специалистов, имеющих допуск к выполнению работ, обеспечивающих бесперебойную работу учреждения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-100% от необходимого количества специалист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-40%</w:t>
            </w:r>
          </w:p>
        </w:tc>
      </w:tr>
      <w:tr>
        <w:trPr>
          <w:trHeight w:val="24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% специалистов, имеющих квалификационную категорию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0% от общего числа педагогических работник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-10%</w:t>
            </w:r>
          </w:p>
        </w:tc>
      </w:tr>
      <w:tr>
        <w:trPr>
          <w:trHeight w:val="55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% от общего числа педагогических работник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-30%</w:t>
            </w:r>
          </w:p>
        </w:tc>
      </w:tr>
      <w:tr>
        <w:trPr>
          <w:trHeight w:val="24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едагогических работников, участвующих в профессиональных конкурс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каждого работ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-30%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850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55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бухгалтерского и налогового учета в соответствии с действующим законодательством и учетной политикой учре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замеча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замечан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-100%</w:t>
            </w:r>
          </w:p>
        </w:tc>
      </w:tr>
      <w:tr>
        <w:trPr>
          <w:trHeight w:val="21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бюджета учрежд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-100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-100%</w:t>
            </w:r>
          </w:p>
        </w:tc>
      </w:tr>
      <w:tr>
        <w:trPr>
          <w:trHeight w:val="31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-50%</w:t>
            </w:r>
          </w:p>
        </w:tc>
      </w:tr>
      <w:tr>
        <w:trPr>
          <w:trHeight w:val="292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-30%</w:t>
            </w:r>
          </w:p>
        </w:tc>
      </w:tr>
      <w:tr>
        <w:trPr>
          <w:trHeight w:val="38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латы за интенсивность и высокие результаты работы </w:t>
            </w:r>
          </w:p>
        </w:tc>
      </w:tr>
      <w:tr>
        <w:trPr>
          <w:trHeight w:val="279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учреждения, установленная при аккредитац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-40%</w:t>
            </w:r>
          </w:p>
        </w:tc>
      </w:tr>
      <w:tr>
        <w:trPr>
          <w:trHeight w:val="178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-30%</w:t>
            </w:r>
          </w:p>
        </w:tc>
      </w:tr>
      <w:tr>
        <w:trPr>
          <w:trHeight w:val="231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-20%</w:t>
            </w:r>
          </w:p>
        </w:tc>
      </w:tr>
      <w:tr>
        <w:trPr>
          <w:trHeight w:val="31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ть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-10%</w:t>
            </w:r>
          </w:p>
        </w:tc>
      </w:tr>
      <w:tr>
        <w:trPr>
          <w:trHeight w:val="24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сроков и порядка финансовой отчет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заданным нормам и нормам законодательства, доля сданных отчетных докумен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-60%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за качество выполняемых работ</w:t>
            </w:r>
          </w:p>
        </w:tc>
      </w:tr>
      <w:tr>
        <w:trPr>
          <w:trHeight w:val="31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сть экономической, финансовой деятельности учреждения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выполненных обязательств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-60%</w:t>
            </w:r>
          </w:p>
        </w:tc>
      </w:tr>
      <w:tr>
        <w:trPr>
          <w:trHeight w:val="24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-50%</w:t>
            </w:r>
          </w:p>
        </w:tc>
      </w:tr>
      <w:tr>
        <w:trPr>
          <w:trHeight w:val="24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-30%</w:t>
            </w:r>
          </w:p>
        </w:tc>
      </w:tr>
      <w:tr>
        <w:trPr>
          <w:trHeight w:val="165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лючение государственных контрактов с поставщиками, мониторинг потребности обеспечения образовательного процесса оборудованием, инвентарем, учебной литературой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ые контракты заключены согласно действующему законодательству, выполнены в срок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-30%</w:t>
            </w:r>
          </w:p>
        </w:tc>
      </w:tr>
    </w:tbl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28" w:hanging="0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Приложение № 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положению                                                 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</w:rPr>
        <w:t>«Об оплате труда работник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</w:rPr>
        <w:t>муниципальных  бюджетных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разовательных  учреждений 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дополнительного образования детей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в области культуры и искусства</w:t>
      </w:r>
    </w:p>
    <w:p>
      <w:pPr>
        <w:pStyle w:val="ConsPlusNormal"/>
        <w:widowControl/>
        <w:numPr>
          <w:ilvl w:val="0"/>
          <w:numId w:val="0"/>
        </w:numPr>
        <w:ind w:left="4956"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ПЕРСОНАЛЬНЫХ ВЫПЛА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ЯМ, ЗАМЕСТИТЕЛЯМ И ГЛАВНЫМ БУХГАЛТЕРАМ МУНИЦИПАЛЬНЫХ БЮДЖЕТНЫХ ОБРАЗОВАТЕЛЬНЫХ УЧРЕЖДЕНИЙ ДОПОЛНИТЕЛЬНОГО ОБРАЗОВАНИЯ ДЕТЕЙ В ОБЛАСТИ КУЛЬТУРЫ И ИСКУССТВ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──────────────────────────────────────┬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             Виды персональных выплат                │ Предельный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                                                      │размер выпла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к окладу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/>
        <w:t>(должностному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окладу)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  │при наличии аттестации по должности «руководитель»     │  20%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  │сложность, напряженность и особый режим работы;        │  30%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  │ за опыт работы в занимаемой должности: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т 1 года до 5 лет                                     │5%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и наличии ученой степени кандидата педагогических,   │15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кономических наук, культурологии, искусствоведения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и наличии ученой степени доктора педагогических,     │20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кономических наук, культурологии, искусствоведения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и наличии почетного звания "Заслуженный учитель",    │15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"Заслуженный работник физической культуры",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"Заслуженный мастер спорта", "Заслуженный работник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ультуры", "Заслуженный художник"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и наличии почетного звания, начинающегося со слова   │20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"народный"                       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т 5 лет до 10 лет                                     │15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и наличии ученой степени кандидата педагогических,   │25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кономических наук, культурологии, искусствоведения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и наличии ученой степени доктора педагогических,     │30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кономических наук, культурологии, искусствоведения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и наличии почетного звания "Заслуженный учитель",    │25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"Заслуженный работник физической культуры",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"Заслуженный мастер спорта", "Заслуженный работник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ультуры", "Заслуженный художник"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и наличии почетного звания, начинающегося со слова   │30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"народный"                       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выше 10 лет                                           │25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и наличии ученой степени кандидата педагогических,   │35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кономических наук, культурологии, искусствоведения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и наличии ученой степени доктора педагогических,     │40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кономических наук, культурологии, искусствоведения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и наличии почетного звания "Заслуженный учитель",    │35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"Заслуженный работник физической культуры",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"Заслуженный мастер спорта", "Заслуженный работник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ультуры", "Заслуженный художник"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и наличии почетного звания, начинающегося со слова   │40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"народный"                                             │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  │работа в закрытых административно-территориальных      │20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разованиях                                           │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┼─────────────┤</w:t>
      </w:r>
      <w:r>
        <w:rPr>
          <w:rFonts w:eastAsia="Courier New"/>
        </w:rPr>
        <w:t xml:space="preserve">         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  │специалистам, впервые окончившим одно из учреждений    │20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ысшего или среднего профессионального образования и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ключившим в течение трех лет после окончания учебного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ведения трудовые договоры с муниципальными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чреждениями образования                               │             │</w:t>
      </w:r>
    </w:p>
    <w:p>
      <w:pPr>
        <w:pStyle w:val="ConsPlusNonformat"/>
        <w:widowControl/>
        <w:jc w:val="both"/>
        <w:rPr/>
      </w:pPr>
      <w:r>
        <w:rPr/>
        <w:t>└───┴───────────────────────────────────────────────────────┴─────────────┘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меры выплат при наличии одновременно почетного звания и ученой степени суммирую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изводится при условии соответствия почетного звания профилю учреждения или профилю педагогической деятельности (преподаваемых дисциплин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</w:rPr>
      </w:pPr>
      <w:r>
        <w:rPr>
          <w:rFonts w:eastAsia="Arial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Приложение № 8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</w:rPr>
        <w:t>к положению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«Об оплате труда работник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муниципальных  бюджетных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разовательных  учреждений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дополнительного образования детей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>в области культуры и искусст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ЗМЕР ВЫПЛАТ ПО ИТОГАМ РАБОТЫ РУКОВОДИТЕЛЯМ УЧРЕЖДЕНИЙ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Х ЗАМЕСТИТЕЛЯМ И ГЛАВНЫМ БУХГАЛТЕРАМ МУНИЦИПАЛЬНЫХ БЮДЖЕТНЫХ ОБРАЗОВАТЕЛЬНЫХ УЧРЕЖДЕНИЙ ДОПОЛНИТЕЛЬНОГО ОБРАЗОВАНИЯ ДЕТЕЙ В ОБЛАСТИ КУЛЬТУРЫ И ИСКУССТВ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┬──────────────────────────────────────┬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Критерии оценки  │                Условия               │  Предельный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зультативности и├─────────────────────┬────────────────┤размер к окладу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качества труда  │     наименование    │   индикатор    │ (должностному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работников    │                     │                │окладу), ставк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учреждения    │                     │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┼─────────────────────┼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тепень освоения  │Процент освоения     │от 98% до 99%   │0-70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ыделенных        │выделенных бюджетных │от 99,1% до 100%│0-100%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юджетных средств │средств              │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┼─────────────────────┼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ведение        │Текущий ремонт       │выполнен в срок,│0-25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монтных работ   │Капитальный ремонт   │качественно, в  │0-50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олном объеме   │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┼─────────────────────┼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дготовка        │Учреждение принято   │без замечаний   │0-50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разовательного  │надзорными органами  │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чреждения к      │                     │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овому учебному   │                     │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ду              │                     │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┼─────────────────────┼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частие в         │Наличие реализуемых  │реализация      │0-100%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новационной     │проектов             │проектов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еятельности      │                     │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┼─────────────────────┼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рганизация и     │Наличие важных работ,│международные   │0-100%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ведение важных │мероприятий          │федеральные     │0-90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бот, мероприятий│                     │межрегиональные │0-80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егиональные    │0-70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нутри          │0-60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учреждения      │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┴─────────────────────┴────────────────┴───────────────┘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hanging="0"/>
        <w:rPr/>
      </w:pPr>
      <w:r>
        <w:rPr>
          <w:sz w:val="20"/>
        </w:rPr>
        <w:t>Приложение № 9</w:t>
      </w:r>
      <w:r>
        <w:rPr/>
        <w:tab/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к положению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</w:rPr>
        <w:t>«Об оплате труда работник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>муниципальных  бюджетных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разовательных  учреждений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дополнительного образования дете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>в области культуры и искусст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20"/>
        <w:jc w:val="center"/>
        <w:rPr>
          <w:szCs w:val="28"/>
        </w:rPr>
      </w:pPr>
      <w:r>
        <w:rPr>
          <w:sz w:val="24"/>
          <w:szCs w:val="24"/>
        </w:rPr>
        <w:t>ПОКАЗАТЕЛИ  ДЛЯ ОТНЕСЕНИЯ ОБРАЗОВАТЕЛЬНЫХ УЧРЕЖДЕНИЙ К ГРУППАМ ПО ОПЛАТЕ ТРУДА РУКОВОДИТЕЛЕЙ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2880"/>
        <w:gridCol w:w="162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лов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ичество балл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оличество обучающихся  в учреждениях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а каждого обучающегося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ичество обучающихся (воспитанников) в учреждениях  с круглосуточным пребыванием или проживающих в общежитии, за исключением детей-сирот и детей, оставшихся без попечения родител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 каждого обучающегося (воспитанника) дополнительн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ичество воспитанников из числа детей-сирот и детей, оставшихся без попечения родител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из расчета за каждого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оличество обучающихся </w:t>
              <w:br/>
              <w:t>в учреждениях дополнительного образования детей: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 каждого обучающегося (воспитанника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56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 многопрофильны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 однопрофильных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убах (центрах, станциях) юных  туристов, юных натуралистов, учреждениях дополнительного образования детей спортивной направленности, оздоровительных лагерях всех ви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 каждого обучающегося (воспитанника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реднегодовое количество слушателей</w:t>
              <w:br/>
              <w:t>в учреждениях дополнительного образования взрослы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 каждого слушател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оличество лицензированных образовательных программ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 каждую программу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11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ичество работников в учрежден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полнительно за каждого работника, имеющего: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27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вую квалификационную категорию,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ысшую квалификационную категорию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ченую степень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</w:tr>
      <w:tr>
        <w:trPr>
          <w:trHeight w:val="10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личие филиалов учреждения</w:t>
              <w:br/>
              <w:t>с количеством обучающихся (воспитанников), слушател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 каждое указанное структурное подразделени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 100 челове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</w:tr>
      <w:tr>
        <w:trPr>
          <w:trHeight w:val="522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т 100 до 200 челове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</w:tr>
      <w:tr>
        <w:trPr>
          <w:trHeight w:val="54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выше 200 челове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50</w:t>
            </w:r>
          </w:p>
        </w:tc>
      </w:tr>
      <w:tr>
        <w:trPr>
          <w:trHeight w:val="10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личие в образовательных учреждениях спортивной направленност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 каждую группу дополнительн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портивно-оздоровительных групп и групп начальной подготов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 каждого обучающегося дополнительн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чебно-тренировочных групп, групп спортивного совершенств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 каждого обучающегося дополнительн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пп высшего спортивного мастер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 каждого обучающегося дополнительно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личие оборудованных</w:t>
              <w:br/>
              <w:t>и используемых в образовательном процессе учебных кабин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 каждый клас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личие оборудованных и используемых в образовательном процессе: спортивной площадки, стадиона, бассейна и других спортивных сооружений (в зависимости от их состояния и степени использовани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 каждый ви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личие собственного оборудованного здравпункта, медицинского кабинета, оздоровительно-восстановительного центра, столовой, изолятора, кабинета психолога, логопе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 каждый ви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личие автотранспортных средств, сельхозмашин, строительной и другой самоходной техники на балансе учрежд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 каждую единицу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3, но не более 30</w:t>
            </w:r>
          </w:p>
        </w:tc>
      </w:tr>
      <w:tr>
        <w:trPr>
          <w:trHeight w:val="8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.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личие загородных объектов (лагерей, баз отдых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ходящихся на балансе учрежд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</w:tr>
      <w:tr>
        <w:trPr>
          <w:trHeight w:val="71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 наличии договорных отношени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</w:tr>
      <w:tr>
        <w:trPr>
          <w:trHeight w:val="14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личие учебно-опытных участков, парникового хозяйства, подсобного сельского хозяйства, учебного хозяйства, теплиц, специализированных учебных мастерских, цех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 каждый ви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50</w:t>
            </w:r>
          </w:p>
        </w:tc>
      </w:tr>
      <w:tr>
        <w:trPr>
          <w:trHeight w:val="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личие собственных котельной, очистных и других сооруж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 каждый ви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личие обучающихся (воспитанников) в учреждениях, посещающих бесплатные секции, кружки, студии, организованные этими учреждениями или на их баз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 каждого обучающегося (воспитанника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личие в учреждениях (классах, группах) общего назначения обучающихся (воспитанников) со специальными потребностями, охваченных квалифицированной коррекцией физического и психического развития (кроме специальных (коррекционных) образовательных учреждений (классов, групп) 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 каждого обучающегося (воспитанника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7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личие в учебных заведениях библиотеки с читальным залом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 15 мест (не менее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</w:tr>
      <w:tr>
        <w:trPr>
          <w:trHeight w:val="7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ичество разработанных методических пособий за календарный 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а каждое методическое пособие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</w:tr>
      <w:tr>
        <w:trPr>
          <w:trHeight w:val="7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рганизация производственного обучения (практики) обучающихся в организациях отрасл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 каждые 5 договор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hanging="0"/>
        <w:rPr/>
      </w:pPr>
      <w:r>
        <w:rPr>
          <w:sz w:val="20"/>
        </w:rPr>
        <w:t xml:space="preserve"> </w:t>
      </w:r>
      <w:r>
        <w:rPr>
          <w:sz w:val="20"/>
        </w:rPr>
        <w:t>Приложение № 10</w:t>
      </w:r>
      <w:r>
        <w:rPr/>
        <w:tab/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к Примерному положению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</w:rPr>
        <w:t>«Об оплате труда работник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>муниципальных  бюджетных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разовательных  учреждений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дополнительного образования детей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>в области культуры и искусст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Cs w:val="28"/>
        </w:rPr>
      </w:pPr>
      <w:r>
        <w:rPr>
          <w:szCs w:val="28"/>
        </w:rPr>
        <w:t>Группы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по оплате труда руководителей</w:t>
      </w:r>
      <w:r>
        <w:rPr>
          <w:color w:val="000000"/>
          <w:szCs w:val="28"/>
        </w:rPr>
        <w:t xml:space="preserve"> учреждений</w:t>
      </w:r>
    </w:p>
    <w:p>
      <w:pPr>
        <w:pStyle w:val="Normal"/>
        <w:autoSpaceDE w:val="false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865"/>
        <w:gridCol w:w="1125"/>
        <w:gridCol w:w="1125"/>
        <w:gridCol w:w="1125"/>
        <w:gridCol w:w="1125"/>
      </w:tblGrid>
      <w:tr>
        <w:trPr/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4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Тип (вид) учреждения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Группы по оплате труда руководителей учреждений (по сумме баллов)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I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II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III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IV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Учреждения дополнительного образования дете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выше 5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 351 до 5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 201 до 3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 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hanging="0"/>
        <w:rPr/>
      </w:pPr>
      <w:r>
        <w:rPr>
          <w:sz w:val="20"/>
        </w:rPr>
        <w:t>Приложение № 11</w:t>
      </w:r>
      <w:r>
        <w:rPr/>
        <w:tab/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к Примерному положению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</w:rPr>
        <w:t>«Об оплате труда работник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>муниципальных  бюджетных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разовательных  учреждений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дополнительного образования детей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>в области культуры и искусства</w:t>
      </w:r>
    </w:p>
    <w:p>
      <w:pPr>
        <w:pStyle w:val="ConsPlusNormal"/>
        <w:widowControl/>
        <w:tabs>
          <w:tab w:val="clear" w:pos="708"/>
          <w:tab w:val="center" w:pos="4677" w:leader="none"/>
          <w:tab w:val="left" w:pos="8460" w:leader="none"/>
        </w:tabs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 О ШКОЛЬНОМ КОНКУРС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Лучшая педагогическая работа года»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ЦЕЛИ И ЗАДАЧИ КОНКУРС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ожение о школьном конкурсе «Лучшая педагогическая работа года» разработано в целях стимулирования педагогических работников к повышению качества и результативности педагогического труда в соответствии с современными требованиями к образовательной (педагогической) деятельности, поддержки кадрового потенциала школы, в целях поощрения за общие результаты педагогического труда по итогам учебного года.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УСЛОВИЯ КОНКУРСА</w:t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В конкурсе принимают участие все штатные педагогические работники школы. </w:t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Оценивание результатов педагогического труда по итогам учебного года производится на основании критериев и целевых показателей по установленным критериям, позволяющих наиболее объективно оценить общие результаты труда педагогических работников по итогам учебного года. 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чень критериев и показателей по ним, количество баллов по каждому показателю и критерию приведены в приложении № 1 к Настоящему Положению. </w:t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 Итоги конкурса подводятся на основании отчетной и иной документации педагогических работников и администрации школы за прошедший учебный год. </w:t>
      </w:r>
    </w:p>
    <w:p>
      <w:pPr>
        <w:pStyle w:val="Normal"/>
        <w:ind w:left="1080" w:hanging="1080"/>
        <w:jc w:val="both"/>
        <w:rPr>
          <w:sz w:val="24"/>
          <w:szCs w:val="24"/>
        </w:rPr>
      </w:pPr>
      <w:r>
        <w:rPr>
          <w:sz w:val="24"/>
          <w:szCs w:val="24"/>
        </w:rPr>
        <w:t>2.4. Для победителей конкурса устанавливаются следующие награды:</w:t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звание Лауреат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степени с вручением диплома (I место).</w:t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звание Лауреат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степени с вручением диплома (II место).</w:t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звание Лауреата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степени с вручением диплома (III место). 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Педагогические работники, не ставшие победителями (Лауреатами конкурса) награждаются дипломам, благодарственными письмами за участие.</w:t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5. Итоги конкурса объявляются в торжественной обстановке, как правило, на торжественном собрании трудового коллектива школы, посвященном Дню Учителя России. </w:t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6. При определении победителей конкурса учитываются следующие условия, которые являются основанием для исключения педагогических работников из числа участников конкурса: 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наличие обоснованных обращений учащихся, родителей (законных представителей), педагогических работников школы к администрации школы и органы местного самоуправления по поводу конфликтных ситуаций в классе.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наличие приказов о наложении дисциплинарных взысканий в течение учебного года.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личие документально оформленных фактов нарушений исполнительской дисциплины, в том числе подготовки и сдачи планово-отчетной документации, заполнения журналов, индивидуальных планов учащихся и другой учебной документации. </w:t>
      </w:r>
    </w:p>
    <w:p>
      <w:pPr>
        <w:pStyle w:val="Normal"/>
        <w:tabs>
          <w:tab w:val="clear" w:pos="708"/>
          <w:tab w:val="left" w:pos="1080" w:leader="none"/>
        </w:tabs>
        <w:ind w:left="1080" w:hanging="540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ЖЮРИ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3.1. Для подведения итогов конкурса приказом директора школы создается жюри, в состав которого включаются ведущие педагогические работники, руководящие работники школы, представители единого представительного органа работников, представители Учредителя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3.2. По результатам работы жюри составляется протокол, который подписывается председателем жюри, ответственным секретарем и всеми членами жюри.</w:t>
      </w:r>
    </w:p>
    <w:p>
      <w:pPr>
        <w:pStyle w:val="Normal"/>
        <w:tabs>
          <w:tab w:val="clear" w:pos="708"/>
          <w:tab w:val="left" w:pos="1080" w:leader="none"/>
        </w:tabs>
        <w:ind w:left="1080" w:hanging="54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ем жюри является директор школы.</w:t>
      </w:r>
    </w:p>
    <w:p>
      <w:pPr>
        <w:pStyle w:val="Normal"/>
        <w:tabs>
          <w:tab w:val="clear" w:pos="708"/>
          <w:tab w:val="left" w:pos="1080" w:leader="none"/>
        </w:tabs>
        <w:ind w:left="1080" w:hanging="540"/>
        <w:jc w:val="both"/>
        <w:rPr>
          <w:sz w:val="24"/>
          <w:szCs w:val="24"/>
        </w:rPr>
      </w:pPr>
      <w:r>
        <w:rPr>
          <w:sz w:val="24"/>
          <w:szCs w:val="24"/>
        </w:rPr>
        <w:t>Жюри оставляет за собой право присуждать не все призовые места.</w:t>
      </w:r>
    </w:p>
    <w:p>
      <w:pPr>
        <w:pStyle w:val="Normal"/>
        <w:tabs>
          <w:tab w:val="clear" w:pos="708"/>
          <w:tab w:val="left" w:pos="1080" w:leader="none"/>
        </w:tabs>
        <w:ind w:left="1080" w:hanging="540"/>
        <w:jc w:val="both"/>
        <w:rPr>
          <w:sz w:val="24"/>
          <w:szCs w:val="24"/>
        </w:rPr>
      </w:pPr>
      <w:r>
        <w:rPr>
          <w:sz w:val="24"/>
          <w:szCs w:val="24"/>
        </w:rPr>
        <w:t>Решение жюри является окончательным и пересмотру не подлежит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3.3. Оригинал протокола передается директору школы, на основании которого им издается приказ об итогах конкурса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Жюри конкурса определяет Победителей конкурса по наибольшей арифметической сумме баллов по всем критериям, установленных Настоящим Положением.  </w:t>
      </w:r>
    </w:p>
    <w:p>
      <w:pPr>
        <w:pStyle w:val="Normal"/>
        <w:ind w:left="750" w:hanging="390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ПООЩРЕНИЕ</w:t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4.1. Победителям конкурса приказом директора Школы устанавливается стимулирующая надбавка за качество выполнения работы на учебный год, последующий за конкурсным, в процентном отношении к окладу (должностному окладу), ставке заработной платы:</w:t>
      </w:r>
    </w:p>
    <w:p>
      <w:pPr>
        <w:pStyle w:val="Normal"/>
        <w:ind w:left="750" w:hanging="75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Лауреат I степени – 15%;</w:t>
      </w:r>
    </w:p>
    <w:p>
      <w:pPr>
        <w:pStyle w:val="Normal"/>
        <w:ind w:left="750" w:hanging="75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Лауреат II степени – 10%;</w:t>
      </w:r>
    </w:p>
    <w:p>
      <w:pPr>
        <w:pStyle w:val="Normal"/>
        <w:ind w:left="750" w:hanging="75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Лауреат III степени – 5%.</w:t>
      </w:r>
    </w:p>
    <w:p>
      <w:pPr>
        <w:pStyle w:val="Normal"/>
        <w:ind w:left="750" w:hanging="7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50" w:hanging="7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25" w:hanging="0"/>
        <w:rPr/>
      </w:pPr>
      <w:r>
        <w:rPr>
          <w:sz w:val="24"/>
          <w:szCs w:val="24"/>
        </w:rPr>
        <w:t>Приложение №1                                                                              к Положению о школьном конкурсе                                                                                                   «Лучшая педагогическая работа года»</w:t>
      </w:r>
    </w:p>
    <w:p>
      <w:pPr>
        <w:pStyle w:val="Normal"/>
        <w:ind w:left="750" w:hanging="75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6411"/>
        <w:gridCol w:w="2866"/>
      </w:tblGrid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ые показател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аксимальное количество баллов по критериям </w:t>
            </w:r>
          </w:p>
        </w:tc>
      </w:tr>
      <w:tr>
        <w:trPr/>
        <w:tc>
          <w:tcPr>
            <w:tcW w:w="10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й 1. Качество результатов педагогической деятельности. 39баллов.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1. 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контингента обучающихся в класс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хранение контингента, исключая случаи смены места жительства учащихся – 8 балл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хранение контингента учащихся старших классов при потере не более 1 учащегося в классе – 6 балл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теря одного учащегося в классе – 5 балл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теря двух и более учащихся – 0 баллов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баллов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выпускников класса к поступлению в профильное образовательное учреждение среднего специального и (или) высшего образования в области культуры и искусств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ступление двух и более выпускников – 7 балл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ступление одного выпускника класса – 6 балл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сутствие поступлений – 0 баллов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баллов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обедителей и призеров конкурсов, фестивалей для учащихс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ауреат Международного, Всероссийского уровня – 6 балл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Дипломант – 5 балл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ауреат Межрегионального, Регионального уровня – 5 балл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Дипломант – 4 балл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ауреат Областного уровня – 4 балл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Дипломант – 3 балл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астники конкурсов различного уровня, награжденных специальными дипломами, призами, Грамотами (кроме поощрений за участие) – 2 балла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баллов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щихся в классе преподавателя, имеющих «4» и «5» по результатам промежуточной и итоговой аттестаци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80 до 100%  учащихся - 5 балл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60 до 80% учащихся - 3 балл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45 до 60% учащихся - 2 балл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о 45% учащихся - 1 балл.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баллов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обоснованных обращений учащихся, родителей, педагогов к администрации школы и в органы местного самоуправления по поводу конфликтных ситуаций в классе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балла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обучающихся, осваивающих ОП повышенного уровня.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баллов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нижение (отсутствие) пропусков учащихся без уважительных причин.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балла</w:t>
            </w:r>
          </w:p>
        </w:tc>
      </w:tr>
      <w:tr>
        <w:trPr/>
        <w:tc>
          <w:tcPr>
            <w:tcW w:w="10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й 2. Повышение эффективности педагогической деятельности. 35 баллов.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1. 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программно-методического обеспечения учебного процесс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здание методических разработок, пособий, имеющих сертификат – 7 балл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работка и применение учебных (рабочих) программ на основе типовых – 3 балл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работка и применение авторских репертуарных сборников, авторских программ, ОП не имеющих типовых аналогов инновационного характера – 8 баллов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баллов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остранение, обобщение личного педагогического опыт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астие в конкурсах профессионального педагогического мастерства – 8 балл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ступление с докладом на семинарах,– 4 балл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дение мастер-классов, открытых уроков – 5 балл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баллов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учение– 6 балл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астие в мастер-классах, семинарах в пассивной форме – 2 балла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баллов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тодической работ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уководство методическим объединением (отдел, секция) в школе – 3 балл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уководство методическим объединением на районном– 5 балл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нештатный методист – 4 балла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балл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современных образовательных технологий, в том числе информационно-коммуникационных, в процессе обучения по предмету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балла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ная, внеурочная деятельность с учащимися класс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дение тематических классных часов, концертов класса – 4 балл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сещение с учащимися класса различных мероприятий (филармония, театры, выставки и другое) – 2 балла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бал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й 3. Расширение открытости образовательного процесса. 20 баллов.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, проведение мероприятий повышающих авторитет и имидж школы, в том числе работа со СМИ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балл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цертно-просветительской работы (открытых мероприятий вне школы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баллов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ая работа с родителям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дение тематических родительских собраний (помимо традиционных собраний с концертом) не менее 2 раз в учебном году – 5 балл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оведение анкетирования родителей учащихся по качеству образовательных услуг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менее 2 раз в год – 5 балл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 раз в учебном году – 3 балла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балл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ектной деятельност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астие в создании концертно-просветительских, творческих образовательных проектов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баллов</w:t>
            </w:r>
          </w:p>
        </w:tc>
      </w:tr>
      <w:tr>
        <w:trPr/>
        <w:tc>
          <w:tcPr>
            <w:tcW w:w="10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й 4. Доступность образования. 15 баллов.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детьми с ограниченными возможностями здоровья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баллов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, проведение результативных мероприятий по организации нового набора в школу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балл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707" w:gutter="0" w:header="0" w:top="568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1170"/>
      </w:pPr>
      <w:rPr/>
    </w:lvl>
    <w:lvl w:ilvl="1">
      <w:start w:val="1"/>
      <w:numFmt w:val="decimal"/>
      <w:lvlText w:val="%1.%2."/>
      <w:lvlJc w:val="left"/>
      <w:pPr>
        <w:tabs>
          <w:tab w:val="num" w:pos="1710"/>
        </w:tabs>
        <w:ind w:left="1710" w:hanging="1170"/>
      </w:pPr>
      <w:rPr/>
    </w:lvl>
    <w:lvl w:ilvl="2">
      <w:start w:val="1"/>
      <w:numFmt w:val="decimal"/>
      <w:lvlText w:val="%1.%2.%3."/>
      <w:lvlJc w:val="left"/>
      <w:pPr>
        <w:tabs>
          <w:tab w:val="num" w:pos="2250"/>
        </w:tabs>
        <w:ind w:left="2250" w:hanging="1170"/>
      </w:pPr>
      <w:rPr/>
    </w:lvl>
    <w:lvl w:ilvl="3">
      <w:start w:val="1"/>
      <w:numFmt w:val="decimal"/>
      <w:lvlText w:val="%1.%2.%3.%4."/>
      <w:lvlJc w:val="left"/>
      <w:pPr>
        <w:tabs>
          <w:tab w:val="num" w:pos="2790"/>
        </w:tabs>
        <w:ind w:left="2790" w:hanging="1170"/>
      </w:pPr>
      <w:rPr/>
    </w:lvl>
    <w:lvl w:ilvl="4">
      <w:start w:val="1"/>
      <w:numFmt w:val="decimal"/>
      <w:lvlText w:val="%1.%2.%3.%4.%5."/>
      <w:lvlJc w:val="left"/>
      <w:pPr>
        <w:tabs>
          <w:tab w:val="num" w:pos="3330"/>
        </w:tabs>
        <w:ind w:left="3330" w:hanging="1170"/>
      </w:pPr>
      <w:rPr/>
    </w:lvl>
    <w:lvl w:ilvl="5">
      <w:start w:val="1"/>
      <w:numFmt w:val="decimal"/>
      <w:lvlText w:val="%1.%2.%3.%4.%5.%6."/>
      <w:lvlJc w:val="left"/>
      <w:pPr>
        <w:tabs>
          <w:tab w:val="num" w:pos="3870"/>
        </w:tabs>
        <w:ind w:left="3870" w:hanging="117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7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0" w:leader="none"/>
      </w:tabs>
      <w:autoSpaceDE w:val="false"/>
      <w:ind w:left="432" w:hanging="432"/>
      <w:outlineLvl w:val="0"/>
    </w:pPr>
    <w:rPr>
      <w:rFonts w:eastAsia="Calibri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сноски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firstLine="709"/>
      <w:jc w:val="both"/>
    </w:pPr>
    <w:rPr>
      <w:rFonts w:eastAsia="Calibri"/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>
      <w:autoSpaceDE w:val="false"/>
    </w:pPr>
    <w:rPr>
      <w:rFonts w:ascii="Courier New" w:hAnsi="Courier New" w:cs="Courier New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main?base=LAW;n=108403;fld=134;dst=657" TargetMode="External"/><Relationship Id="rId4" Type="http://schemas.openxmlformats.org/officeDocument/2006/relationships/hyperlink" Target="consultantplus://offline/main?base=RLAW123;n=58848;fld=134;dst=100021" TargetMode="External"/><Relationship Id="rId5" Type="http://schemas.openxmlformats.org/officeDocument/2006/relationships/hyperlink" Target="consultantplus://offline/main?base=RLAW123;n=64044;fld=134;dst=100049" TargetMode="External"/><Relationship Id="rId6" Type="http://schemas.openxmlformats.org/officeDocument/2006/relationships/hyperlink" Target="consultantplus://offline/main?base=LAW;n=108403;fld=134;dst=100983" TargetMode="External"/><Relationship Id="rId7" Type="http://schemas.openxmlformats.org/officeDocument/2006/relationships/hyperlink" Target="consultantplus://offline/main?base=RLAW123;n=64044;fld=134;dst=100145" TargetMode="External"/><Relationship Id="rId8" Type="http://schemas.openxmlformats.org/officeDocument/2006/relationships/hyperlink" Target="consultantplus://offline/main?base=RLAW123;n=61141;fld=134;dst=100103" TargetMode="External"/><Relationship Id="rId9" Type="http://schemas.openxmlformats.org/officeDocument/2006/relationships/hyperlink" Target="consultantplus://offline/main?base=RLAW123;n=61141;fld=134;dst=100142" TargetMode="External"/><Relationship Id="rId10" Type="http://schemas.openxmlformats.org/officeDocument/2006/relationships/hyperlink" Target="consultantplus://offline/main?base=RLAW123;n=64044;fld=134;dst=100018" TargetMode="External"/><Relationship Id="rId11" Type="http://schemas.openxmlformats.org/officeDocument/2006/relationships/hyperlink" Target="consultantplus://offline/main?base=RLAW123;n=64044;fld=134;dst=100165" TargetMode="External"/><Relationship Id="rId12" Type="http://schemas.openxmlformats.org/officeDocument/2006/relationships/hyperlink" Target="consultantplus://offline/main?base=RLAW123;n=64044;fld=134;dst=100197" TargetMode="External"/><Relationship Id="rId13" Type="http://schemas.openxmlformats.org/officeDocument/2006/relationships/hyperlink" Target="consultantplus://offline/main?base=RLAW123;n=64044;fld=134;dst=100313" TargetMode="External"/><Relationship Id="rId14" Type="http://schemas.openxmlformats.org/officeDocument/2006/relationships/hyperlink" Target="consultantplus://offline/ref=5F8F415FA0C561A271FEDCF10D608152D22DF2E9F92B2AF2081039F2EF71BA03u7e3D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8:22:00Z</dcterms:created>
  <dc:creator>1</dc:creator>
  <dc:description/>
  <cp:keywords/>
  <dc:language>en-US</dc:language>
  <cp:lastModifiedBy>PC107</cp:lastModifiedBy>
  <cp:lastPrinted>2015-06-02T12:24:00Z</cp:lastPrinted>
  <dcterms:modified xsi:type="dcterms:W3CDTF">2015-06-02T05:25:00Z</dcterms:modified>
  <cp:revision>120</cp:revision>
  <dc:subject/>
  <dc:title> </dc:title>
</cp:coreProperties>
</file>