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ЕЛ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УЛУЙС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06.2023                                      с. Новая Еловка                                              № 1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 назначении публичных слушаний по исполнению  бюджета  Новоелов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за 2022 год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выявления и учёта мнения населения по разрабатываемым и принимаемым муниципальным правовым актам, на основании п.п. 2.2 статьи 38 Устава Новоеловского сельсовета, Новоел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-3240" w:leader="none"/>
          <w:tab w:val="left" w:pos="108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1. Назначить публичные слушания 07.07.2023 года в 11-00 час. в Администрации Новоеловского сельсовета, 2 этаж, кабинет № 1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-3240" w:leader="none"/>
          <w:tab w:val="left" w:pos="1080" w:leader="none"/>
        </w:tabs>
        <w:autoSpaceDE w:val="false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публичные слушания вынести отчет об исполнении  бюджета Новоеловского сельсовета за 2022 год (Приложение №1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 Опубликовать настоящее Решение в газете «Вестник Большеулуйского района»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Новоел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Н. В. Бондаренк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овоеловского сельсовета                                                              Е. В. Крае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0:00Z</dcterms:created>
  <dc:creator>Selena</dc:creator>
  <dc:description/>
  <cp:keywords/>
  <dc:language>en-US</dc:language>
  <cp:lastModifiedBy>Пользователь Windows</cp:lastModifiedBy>
  <cp:lastPrinted>2023-06-20T12:19:00Z</cp:lastPrinted>
  <dcterms:modified xsi:type="dcterms:W3CDTF">2023-06-20T05:20:00Z</dcterms:modified>
  <cp:revision>5</cp:revision>
  <dc:subject/>
  <dc:title> </dc:title>
</cp:coreProperties>
</file>