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04.2023</w:t>
      </w:r>
      <w:r>
        <w:rPr>
          <w:b/>
        </w:rPr>
        <w:t xml:space="preserve">                                          с. Большой  Улуй                                   </w:t>
      </w:r>
      <w:r>
        <w:rPr>
          <w:b/>
          <w:sz w:val="28"/>
          <w:szCs w:val="28"/>
        </w:rPr>
        <w:t xml:space="preserve">              № 49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публичного сервитута в целях проведения инженерных изысканий для подготовки документации по планировке территории, предусматривающей размещение линейного объекта федерального значения, проведения инженерных изысканий для строительства, реконструкции объекта, а также его неотъемлемых сооружений по инвестиционному проекту «Система магистральных газопроводов «Восточная система газоснабжения». Участок «КС Володино-Иркутск»</w:t>
      </w:r>
    </w:p>
    <w:p>
      <w:pPr>
        <w:pStyle w:val="Normal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о статьей  23  и главой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.7 Земельного кодекса Российской Федерации, подпунктом «г» пункта 4 постановления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руководствуясь письмом статс-секретаря-заместителя руководителя Федеральной службы государственной регистрации, кадастра и картографии (Росреестра) от 23.11. 2022 № 11-10241-АБ/22, на основании ходатайства публичного акционерного общества «Газпром»  (ОГРН 1027700070518, ИНН 7736050003), </w:t>
      </w:r>
      <w:r>
        <w:rPr>
          <w:sz w:val="28"/>
          <w:szCs w:val="28"/>
        </w:rPr>
        <w:t>руководствуясь статьями 18, 21, 35  Устава Большеулуйского район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становить публичный сервитут  в интересах публичного акционерного общества «Газпром» в целях проведения инженерных  изысканий для подготовки документации по планировке территории, предусматривающей размещение линейного объекта федерального значения, проведения инженерных изысканий для строительства, реконструкции объекта, а также его неотъемлемых сооружений по инвестиционному проекту</w:t>
      </w:r>
      <w:r>
        <w:rPr/>
        <w:t xml:space="preserve"> «Система магистральных газопроводов «Восточная система газоснабжения». Участок «КС Володино-Иркутск» в отношении следующих земельных участков, расположенных в границах Большеулуйского района: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8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000000:17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Красноярский край, Большеулуйский район, участок № 14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000000:4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Красноярский край, Большеулуйский район, с. Березовка, 1,5 км. на юго- восток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2: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с. Березов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3,2 км по направлению на юго-запад от ориентира. Почтовый адрес ориентира: Россия, Красноярский край, Большеулуйский район, участок№ 183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2: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с, Березовка. Участок находится примерно в от ориентира по направлению на Участок находится примерно в 3,1 км по направлению на юго- запад от ориентира. Почтовый адрес ориентира: Россия, Красноярский край, Большеулуйский район, участок № 184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2: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с. Березовка. Участок находится примерно в от ориентира по направлению на Участок находится примерно в 3 км от ориентира по направлению на юго-запад. Почтовый адрес ориентира: Россия, Красноярский край, Большеулуйский район, участок № 186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2: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д. Кумы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3,1 км по направлению на северо- запад от ориентира. Почтовый адрес ориентира: Россия, Красноярский край, Большеулуйский район, участок № 188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5:1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д. Кумыры. Участок находится примерно в от ориентира по направлению на Участок находится примерно в 6,2 км по направлению на запад от ориентира. Почтовый адрес ориентира: Россия, Красноярский край, Большеулуйский район, участок № 153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5:1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д. Кумыры. Участок находится примерно в от ориентира по направлению на Участок находится примерно в 5,1 км по направлению на северо- восток от ориентира. Почтовый адрес ориентира: Россия, Красноярский край, Большеулуйский район, участок № 15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5:12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с. Березовка</w:t>
            </w:r>
            <w:r>
              <w:rPr>
                <w:color w:val="000000"/>
                <w:sz w:val="19"/>
                <w:szCs w:val="19"/>
                <w:lang w:bidi="ru-RU"/>
              </w:rPr>
              <w:t>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5,3 км по направлению на юго-восток от ориентира. Почтовый адрес ориентира: Россия, Красноярский край, Болыпеулуйский район, участок № 156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5:1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д. Кумы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5,5 км по направлению на северо- восток от ориентира. Почтовый адрес ориентира: Россия, Красноярский край, Болыпеулуйский район, участок № 157.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24:09:0201006:5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с. Березовка. Участок находится примерно в от ориентира по направлению на Участок находится примерно в 2,9 км по направлению на юг от ориентира. Почтовый адрес ориентира: Россия, Красноярский край, Болыпеулуйский район, участок №16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bidi="ru-RU"/>
              </w:rPr>
              <w:t>24:09:0201006:5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с. Березовка.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от ориентира по направлению на Участок находится примерно в 4 км по направлению на юго- восток от ориентира. Почтовый адрес ориентира: Россия, Красноярский край, Болыпеулуйский район, участок №166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6:6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с. Березов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от ориентира по направлению на Участок находится примерно в 4,1 км по направлению на юго- восток от ориентира.</w:t>
            </w:r>
            <w:r>
              <w:rPr>
                <w:color w:val="000000"/>
                <w:lang w:bidi="ru-RU"/>
              </w:rPr>
              <w:t xml:space="preserve"> Почтовый адрес ориентира: Россия, Красноярский край, Большеулуйский район, участок №167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:1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д. Кумиры, Участок находится примерно в от ориентира по направлению на Участок находится примерно в 6,7 км по направлению на запад от ориентира. Почтовый адрес ориентира: Россия, Красноярский край, Большеулуйский район, участок № 144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: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д. Елга, Участок находится примерно в от ориентира по направлению на Участок находится примерно в 6,4 км по направлению на юго-запад от ориентира. Почтовый адрес ориентира: Россия, Красноярский край, Большеулуйский район, участок № 145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: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Ориентир д. Елга, Участок находится примерно в от ориентира по направлению на Участок находится примерно в 7,1 км по направлению на юго-запад от ориентира. Почтовый адрес ориентира: Россия, Красноярский край, Большеулуйский район, участок № 147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:2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Ориентир д. Елга. Участок находится примерно в от ориентира по направлению на Участок находится примерно в 7,6 км по направлению на юго-запад от ориентира. Почтовый адрес ориентира: Россия, Красноярский край, Большеулуйский район, участок № 148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: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д. Елга, Участок находится примерно в от ориентира по направлению на Участок находится примерно в 7,1 км от ориентира по направлению на юго-запад. Почтовый адрес ориентира: Россия, Красноярский край, Болыпеулуйский район, участок №218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: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Ориентир д. Елга. Участок находится примерно  от ориентира по направлению на Участок находится примерно в 6,8 км от ориентира по направлению на юго-запад. Почтовый адрес ориентира: Россия, Красноярский край, Болыпеулуйский район, участок № 219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10: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 Ориентир с. Березов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от ориентира по направлению на Участок находится примерно в 11,2 км метрах, по направлению на юго-восток от ориентира. Почтовый адрес ориентира: Россия, Красноярский край, Болыпеулуйский район, контур 452, участок № 51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302003:3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д.Троицк. Участок находится примерно в 3,6 км от ориентира по направлению на юго-запад. Почтовый адрес ориентира: Красноярский край, Болыпеулуйский район, участок № 13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2:2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Россия, Красноярский край, Болыпеулуйский район, участок № 26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2:2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lang w:bidi="ru-RU"/>
              </w:rPr>
              <w:t>Ориентир д. Михайловка. Участок находится примерно в от ориентира по направлению на Участок</w:t>
            </w:r>
            <w:r>
              <w:rPr>
                <w:color w:val="000000"/>
                <w:lang w:bidi="ru-RU"/>
              </w:rPr>
              <w:t xml:space="preserve"> находится примерно в 1,8 км по направлению на юг от ориентир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Почтовый адрес ориентира: Россия, Красноярский край, Болыпеулуйский район, участок № 28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2:2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риентир д. Михайловка. Участок находится примерно в от ориентира по направлению на Участок находится примерно в 1,9 км от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ориентира по направлению на юго-восток. Почтовый адрес ориентира: Россия, Красноярский край, Болыпеулуйский район, участок № 29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2:27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д. Ишим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1,9 км, по направлению на северо- запад от ориентира. Почтовый адрес ориентира: Россия, Красноярский край, Болыпеулуйский район, участок № 31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2: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установлено относительно ориентира, расположенного за пределами участ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риентир д. Михайловка. Участок находится примерно в от ориентира по направлению на Участок находится примерно в 2,3 км, по направлению на юго- запад от ориентир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Почтовый адрес ориентира: Россия, Красноярский край, Болыпеулуйский район, участок № 33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3:28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д. Ишим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4,9 км по направлению на запад от ориентира. Почтовый адрес ориентира: Россия, Красноярский край, Болыпеулуйский</w:t>
            </w:r>
            <w:r>
              <w:rPr>
                <w:rFonts w:eastAsia="Arial Unicode MS" w:cs="Arial Unicode MS" w:ascii="Arial Unicode MS" w:hAnsi="Arial Unicode MS"/>
                <w:color w:val="000000"/>
                <w:lang w:bidi="ru-RU"/>
              </w:rPr>
              <w:t xml:space="preserve"> </w:t>
            </w:r>
            <w:r>
              <w:rPr>
                <w:rFonts w:eastAsia="Arial Unicode MS"/>
                <w:color w:val="000000"/>
                <w:lang w:bidi="ru-RU"/>
              </w:rPr>
              <w:t>район, участок № 69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3:2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естоположение установлено относительно ориентира, расположенного за пределами участка. Ориентир д.Ишимка.</w:t>
            </w:r>
          </w:p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>Участок находится примерно в 5,5 км, по направлению на запад от ориентира. Почтовый адрес ориентира: Россия, Красноярский край, Болыпеулуйский район, участок № 70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203001: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, 11,5 км на юго-запад от п. Кытат (земли запаса "Петропавловский")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201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201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201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2010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5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50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701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2010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30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30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40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001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40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5001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4:09:0401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расноярский край, Болыпеулуйский район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ницы публичного сервитута общей площадью 15294910 кв. м. согласно прилагаемому графическому описанию местоположения границ публичного сервитута и перечня координат характерных точек вышеуказанных границ, являющихся неотъемлемой частью настоящего постановления.</w:t>
      </w:r>
    </w:p>
    <w:p>
      <w:pPr>
        <w:pStyle w:val="Normal"/>
        <w:numPr>
          <w:ilvl w:val="0"/>
          <w:numId w:val="1"/>
        </w:numPr>
        <w:ind w:left="1110" w:hanging="543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убличного сервитута - 11 (одиннадцать) месяце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а за публичный сервитут рассчитывается  пропорцио6нально площади земельного участка и (или) земель в установленных границах публичного сервиту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о статьей 39.46 Земель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от кадастровой стоимости  такого земельного участка и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внесения платы за публичный сервитут в бюджет Администрации Большеулуйского района: УФК по Красноярскому краю (Администрации Большеулуйского района Красноярского края) ИНН/КПП: 2409000638/240901001, № казначейского счета: 03100643000000011900, наименование банка: отделение Красноярск  банка России//УФК по Красноярскому   краю, г. Красноярск, БИК: 010407105, № счета 40102810245370000011, ОКТМО: 04 611 000,  КБК: 111 1 11 05325 05  0000 12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тношении земельных участков и (или) земель кадастровая стоимость не определена, размер платы за публичный сервитут рассчитывается в соответствии с пунктом 4 настоящего постановления исходя из среднего уровня кадастровой стоимости земельных участков по муниципальному район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вободный график проведения работ при осуществлении деятельности, для обеспечения которой устанавливается публичный сервитут на протяжении всего срока действия осуществления публичного сервитут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ому акционерному обществу «Газпром» привести земельные участки в состояние, пригодное доля использования в соответствии с видом разрешенного использования, в сроки, предусмотренные статьей 39.50 Земельного кодекса Российской Федерации, после завершения деятельности, для обеспечения которой установлен публичный сервитут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й сервитут считать установленным с момента внесения сведений о нем  в Единый государственный реестр недвижим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по управлению муниципальным имуществом и архитектуре администрации Большеулуйского района Красноярского края в течение 5 рабочих дней со дня принятия  настоящего постановления обеспечить проведение мероприятий в соответствии с пунктом 7 статьи 39.43 Земельного кодекса Российской Федераци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у информационного обеспечения (Мальченко П.А.) опубликовать настоящее постановление на официальном сайте муниципального  образования  Большеулуйского района в сети Интернет</w:t>
      </w:r>
      <w:r>
        <w:rPr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buluy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Контроль  за  исполнением  настоящего постановления  возложить на заместителя Главы Большеулуйского района по оперативному управлению Ореховского Д. 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       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Большеулуйского района                                                              А. В. Борисова</w:t>
      </w:r>
      <w:r>
        <w:br w:type="page"/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  <w:r>
        <w:br w:type="page"/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320" w:right="601" w:gutter="0" w:header="0" w:top="942" w:footer="557" w:bottom="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</w:p>
    <w:p>
      <w:pPr>
        <w:sectPr>
          <w:footerReference w:type="default" r:id="rId5"/>
          <w:type w:val="nextPage"/>
          <w:pgSz w:w="11906" w:h="16838"/>
          <w:pgMar w:left="6131" w:right="631" w:gutter="0" w:header="0" w:top="975" w:footer="547" w:bottom="9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1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  <w:r>
        <w:br w:type="page"/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color w:val="000000"/>
          <w:sz w:val="2"/>
          <w:szCs w:val="2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"/>
          <w:szCs w:val="2"/>
          <w:lang w:bidi="ru-RU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6"/>
      <w:type w:val="nextPage"/>
      <w:pgSz w:w="11906" w:h="16838"/>
      <w:pgMar w:left="1440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dm-bulu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57:00Z</dcterms:created>
  <dc:creator>user</dc:creator>
  <dc:description/>
  <cp:keywords/>
  <dc:language>en-US</dc:language>
  <cp:lastModifiedBy>PC-107</cp:lastModifiedBy>
  <cp:lastPrinted>2023-04-03T09:28:00Z</cp:lastPrinted>
  <dcterms:modified xsi:type="dcterms:W3CDTF">2023-04-03T04:05:00Z</dcterms:modified>
  <cp:revision>9</cp:revision>
  <dc:subject/>
  <dc:title>ПОСТАНОВЛЕНИЕ</dc:title>
</cp:coreProperties>
</file>