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к Методике оценки каче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финансового менеджмент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главных распоряди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</w:t>
      </w:r>
      <w:r>
        <w:rPr/>
        <w:t>бюджетных средст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НАЛИЗА КАЧЕСТВА ФИНАНСОВОГО МЕНЕДЖМЕНТА за 2018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06"/>
        <w:gridCol w:w="1095"/>
        <w:gridCol w:w="1804"/>
        <w:gridCol w:w="18"/>
        <w:gridCol w:w="98"/>
        <w:gridCol w:w="18"/>
        <w:gridCol w:w="1881"/>
        <w:gridCol w:w="1967"/>
      </w:tblGrid>
      <w:tr>
        <w:trPr>
          <w:trHeight w:val="315" w:hRule="atLeast"/>
        </w:trPr>
        <w:tc>
          <w:tcPr>
            <w:tcW w:w="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направлений оценки, показателей</w:t>
            </w:r>
          </w:p>
        </w:tc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редняя оценка по показателю (SP) 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ГРБС, получившие неудовлетворительную оценку по показателю</w:t>
            </w:r>
          </w:p>
        </w:tc>
        <w:tc>
          <w:tcPr>
            <w:tcW w:w="19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ГРБС, получившие лучшую оценку по показателю   </w:t>
            </w:r>
          </w:p>
        </w:tc>
        <w:tc>
          <w:tcPr>
            <w:tcW w:w="1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ГРБС, к которым показатель не применим</w:t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4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ценка механизмов планирования расходов бюджета</w:t>
            </w:r>
          </w:p>
        </w:tc>
      </w:tr>
      <w:tr>
        <w:trPr>
          <w:trHeight w:val="825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1  </w:t>
            </w:r>
          </w:p>
        </w:tc>
        <w:tc>
          <w:tcPr>
            <w:tcW w:w="19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оевременность представления реестра расходных обязательств ГРБС 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82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оциальной защиты администрации Большеулуйского райо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улуйский районный Совет депутатов</w:t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Заказчика»</w:t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улуйского района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рган</w:t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2" w:hanging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Большеулуйского района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2  </w:t>
            </w:r>
          </w:p>
        </w:tc>
        <w:tc>
          <w:tcPr>
            <w:tcW w:w="19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бюджетных ассигнований, запланированных на реализацию районных целевых программ   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82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91" w:hanging="0"/>
              <w:rPr/>
            </w:pPr>
            <w:r>
              <w:rPr>
                <w:color w:val="000000"/>
                <w:sz w:val="22"/>
                <w:szCs w:val="22"/>
              </w:rPr>
              <w:t>Отдел социальной защиты администрации Большеулуйского район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луйский районный Совет депутатов </w:t>
            </w:r>
          </w:p>
        </w:tc>
      </w:tr>
      <w:tr>
        <w:trPr>
          <w:trHeight w:val="36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-113" w:right="-1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Служба Заказчика»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right="-1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ый орган</w:t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улуйского района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" w:right="-1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Большеулуйского района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4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ценка результатов исполнения бюджета в части расходов</w:t>
            </w:r>
          </w:p>
        </w:tc>
      </w:tr>
      <w:tr>
        <w:trPr>
          <w:trHeight w:val="1194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3  </w:t>
            </w:r>
          </w:p>
        </w:tc>
        <w:tc>
          <w:tcPr>
            <w:tcW w:w="19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исполнения расходов ГРБС за счет средств местного бюджета(без учета субвенций и субсидий)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920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10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ый орган</w:t>
            </w:r>
          </w:p>
        </w:tc>
        <w:tc>
          <w:tcPr>
            <w:tcW w:w="1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10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улуйский районный Совет депутатов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4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объема расходов бюджета в IV квартале от среднего объема расходов за I - III кварталы (без учета субвенций и субсидий)  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1</w:t>
            </w:r>
          </w:p>
        </w:tc>
        <w:tc>
          <w:tcPr>
            <w:tcW w:w="19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Служба Заказчика»</w:t>
            </w:r>
          </w:p>
        </w:tc>
        <w:tc>
          <w:tcPr>
            <w:tcW w:w="196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ый орган</w:t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улуйского района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Большеулуйского района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5 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уведомлений о внесении изменений в бюджетную роспись расходов и лимитов бюджетных обязательств, связанных с перемещением бюджетных ассигнований, в ходе исполнения бюджета        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6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оциальной защиты администрации Большеулуйского района</w:t>
            </w:r>
          </w:p>
        </w:tc>
        <w:tc>
          <w:tcPr>
            <w:tcW w:w="19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луйский районный Совет депутатов</w:t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Служба Заказчика»</w:t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ый орган</w:t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улуйского района</w:t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-экономическое управление администрации Большеулуйского района</w:t>
            </w:r>
          </w:p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6  </w:t>
            </w:r>
          </w:p>
        </w:tc>
        <w:tc>
          <w:tcPr>
            <w:tcW w:w="19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оевременное составление бюджетной росписи ГРБС к проекту бюджета и внесение изменений в  нее  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оциальной защиты администрации Большеулуйского района</w:t>
            </w:r>
          </w:p>
        </w:tc>
        <w:tc>
          <w:tcPr>
            <w:tcW w:w="19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луйский районный Совет депутатов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Служба Заказчика»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улуйского района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ый орган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Большеулуйского района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5" w:hRule="atLeast"/>
        </w:trPr>
        <w:tc>
          <w:tcPr>
            <w:tcW w:w="6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7  </w:t>
            </w:r>
          </w:p>
        </w:tc>
        <w:tc>
          <w:tcPr>
            <w:tcW w:w="19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неисполненных бюджетных ассигнований на конец отчетного финансового года 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7</w:t>
            </w:r>
          </w:p>
        </w:tc>
        <w:tc>
          <w:tcPr>
            <w:tcW w:w="1920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оциальной защиты администрации Большеулуйского района</w:t>
            </w:r>
          </w:p>
        </w:tc>
        <w:tc>
          <w:tcPr>
            <w:tcW w:w="196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96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8  </w:t>
            </w:r>
          </w:p>
        </w:tc>
        <w:tc>
          <w:tcPr>
            <w:tcW w:w="19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ценка качества планирования бюджетных ассигнований   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192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Большеулуйского района</w:t>
            </w:r>
          </w:p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улуйского района</w:t>
            </w:r>
          </w:p>
        </w:tc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луйский районный Совет депутатов </w:t>
            </w:r>
          </w:p>
        </w:tc>
      </w:tr>
      <w:tr>
        <w:trPr>
          <w:trHeight w:val="867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Служба Заказчика»</w:t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ый орган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-экономическое управление администрации Большеулуйского района</w:t>
            </w:r>
          </w:p>
        </w:tc>
      </w:tr>
      <w:tr>
        <w:trPr>
          <w:trHeight w:val="330" w:hRule="atLeast"/>
        </w:trPr>
        <w:tc>
          <w:tcPr>
            <w:tcW w:w="94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ценка исполнения бюджета в части доходов</w:t>
            </w:r>
          </w:p>
        </w:tc>
      </w:tr>
      <w:tr>
        <w:trPr>
          <w:trHeight w:val="825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9  </w:t>
            </w:r>
          </w:p>
        </w:tc>
        <w:tc>
          <w:tcPr>
            <w:tcW w:w="19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кассового исполнения по доходам от прогноза по главному администратору доходов бюджета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75</w:t>
            </w:r>
          </w:p>
        </w:tc>
        <w:tc>
          <w:tcPr>
            <w:tcW w:w="1822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улуйского района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оциальной защиты администрации Большеулуйского района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ый орган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луйский районный Совет депутатов</w:t>
            </w:r>
          </w:p>
        </w:tc>
      </w:tr>
      <w:tr>
        <w:trPr>
          <w:trHeight w:val="1339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19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Служба Заказчика»</w:t>
            </w:r>
          </w:p>
        </w:tc>
      </w:tr>
      <w:tr>
        <w:trPr>
          <w:trHeight w:val="330" w:hRule="atLeast"/>
        </w:trPr>
        <w:tc>
          <w:tcPr>
            <w:tcW w:w="94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ценка управления обязательствами в процессе исполнения бюджета</w:t>
            </w:r>
          </w:p>
        </w:tc>
      </w:tr>
      <w:tr>
        <w:trPr>
          <w:trHeight w:val="657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10 </w:t>
            </w:r>
          </w:p>
        </w:tc>
        <w:tc>
          <w:tcPr>
            <w:tcW w:w="19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зменение дебиторской задолженности ГРБС и подведомствен-ных ему муниципальных учреждений в отчетном периоде по сравнению с началом года      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3</w:t>
            </w:r>
          </w:p>
        </w:tc>
        <w:tc>
          <w:tcPr>
            <w:tcW w:w="1938" w:type="dxa"/>
            <w:gridSpan w:val="4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улуйско-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дел социальной защиты администрации Большеулуйско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луйский районный Совет депутатов</w:t>
            </w:r>
          </w:p>
        </w:tc>
        <w:tc>
          <w:tcPr>
            <w:tcW w:w="19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Служба Заказчика»</w:t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ый орган</w:t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Большеулуйского района</w:t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11 </w:t>
            </w:r>
          </w:p>
        </w:tc>
        <w:tc>
          <w:tcPr>
            <w:tcW w:w="19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у ГРБС и подведомственных ему  муниципальных учреждений просроченной кредиторской задолженности            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7</w:t>
            </w:r>
          </w:p>
        </w:tc>
        <w:tc>
          <w:tcPr>
            <w:tcW w:w="1938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КУ «Служба Заказчика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улуйско-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оциальной защиты администрации Большеулуйского района</w:t>
            </w:r>
          </w:p>
        </w:tc>
        <w:tc>
          <w:tcPr>
            <w:tcW w:w="19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луйский районный Совет депутатов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ый орган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Большеулуйского района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12 </w:t>
            </w:r>
          </w:p>
        </w:tc>
        <w:tc>
          <w:tcPr>
            <w:tcW w:w="19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блюдение порядка санкционирования оплаты денежных обязательств ГРБС. Доля отклонения платежных поручений   по отношению к общему объему            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7</w:t>
            </w:r>
          </w:p>
        </w:tc>
        <w:tc>
          <w:tcPr>
            <w:tcW w:w="1938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оциальной защиты администрации Большеулуйско-го района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Большеулуйского района</w:t>
            </w:r>
          </w:p>
        </w:tc>
        <w:tc>
          <w:tcPr>
            <w:tcW w:w="19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52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4" w:hRule="atLeast"/>
        </w:trPr>
        <w:tc>
          <w:tcPr>
            <w:tcW w:w="6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13 </w:t>
            </w:r>
          </w:p>
        </w:tc>
        <w:tc>
          <w:tcPr>
            <w:tcW w:w="19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месячное изменение кредиторской задолженности ГРБС и подведомственных ему муниципальных учреждений в течение отчетного периода         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</w:t>
            </w:r>
          </w:p>
        </w:tc>
        <w:tc>
          <w:tcPr>
            <w:tcW w:w="1938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оциальной защиты администрации Большеулуйского райо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Служба Заказчика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улуйского райо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-экономическое управление администрации Большеулуйского райо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луйский районный Совет депутатов</w:t>
            </w:r>
          </w:p>
        </w:tc>
        <w:tc>
          <w:tcPr>
            <w:tcW w:w="19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ый орган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Большеулуйского района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24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4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ценка состояния учета и отчетности</w:t>
            </w:r>
          </w:p>
        </w:tc>
      </w:tr>
      <w:tr>
        <w:trPr>
          <w:trHeight w:val="825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14 </w:t>
            </w:r>
          </w:p>
        </w:tc>
        <w:tc>
          <w:tcPr>
            <w:tcW w:w="19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29</w:t>
            </w:r>
          </w:p>
        </w:tc>
        <w:tc>
          <w:tcPr>
            <w:tcW w:w="180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оциальной защиты администрации Большеулуйского района</w:t>
            </w:r>
          </w:p>
        </w:tc>
        <w:tc>
          <w:tcPr>
            <w:tcW w:w="201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луйский районный Совет депутатов</w:t>
            </w:r>
          </w:p>
        </w:tc>
        <w:tc>
          <w:tcPr>
            <w:tcW w:w="1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Служба Заказчика»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hanging="0"/>
              <w:rPr/>
            </w:pPr>
            <w:r>
              <w:rPr>
                <w:color w:val="000000"/>
                <w:sz w:val="22"/>
                <w:szCs w:val="22"/>
              </w:rPr>
              <w:t>Администрация Большеулуйского района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ый орган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Большеулуйского района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1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-экономическое управление администрации Большеулуй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15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сроков представления ГРБС годовой бюджетной отчетност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оциальной защиты администрации Большеулуйского район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луйский районный Совет депутатов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Служба Заказчика»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улуйского района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ый орган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Большеулуйского района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16 </w:t>
            </w:r>
          </w:p>
        </w:tc>
        <w:tc>
          <w:tcPr>
            <w:tcW w:w="19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представленной в   финансовое управление бюджетной отчетности установленным требованиям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оциальной защиты администрации Большеулуйского района</w:t>
            </w:r>
          </w:p>
        </w:tc>
        <w:tc>
          <w:tcPr>
            <w:tcW w:w="19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луйский районный Совет депутатов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Служба Заказчика»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улуйского района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ый орган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Большеулуйского района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4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Оценка организации контроля</w:t>
            </w:r>
          </w:p>
        </w:tc>
      </w:tr>
      <w:tr>
        <w:trPr>
          <w:trHeight w:val="825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17 </w:t>
            </w:r>
          </w:p>
        </w:tc>
        <w:tc>
          <w:tcPr>
            <w:tcW w:w="19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недостач и хищений денежных средств и материальных ценностей    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9</w:t>
            </w:r>
          </w:p>
        </w:tc>
        <w:tc>
          <w:tcPr>
            <w:tcW w:w="1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оциальной защиты администрации Большеулуйского района</w:t>
            </w:r>
          </w:p>
        </w:tc>
        <w:tc>
          <w:tcPr>
            <w:tcW w:w="2015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Большеулуйского района</w:t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-экономическое управление администрации Большеулуйского района</w:t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луйский районный Совет депутатов </w:t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Служба Заказчика»</w:t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улуйского района</w:t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ый орган</w:t>
            </w:r>
          </w:p>
        </w:tc>
        <w:tc>
          <w:tcPr>
            <w:tcW w:w="1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89" w:hRule="atLeast"/>
        </w:trPr>
        <w:tc>
          <w:tcPr>
            <w:tcW w:w="6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18 </w:t>
            </w:r>
          </w:p>
        </w:tc>
        <w:tc>
          <w:tcPr>
            <w:tcW w:w="19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мероприятий внутреннего контроля      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80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оциальной защиты администрации Большеулуйского района</w:t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луйский районный Совет депутатов </w:t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Служба Заказчика»</w:t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улуйского района</w:t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ый орган</w:t>
            </w:r>
          </w:p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Большеулуйского района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19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инвентаризаций      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оциальной защиты администрации Большеулуйского район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луйский районный Совет депутатов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Служба Заказчика»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ый орган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оциальной защиты населения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Большеулуйского района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к Методике оценки каче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финансового менеджмент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главных распоряди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</w:t>
      </w:r>
      <w:r>
        <w:rPr/>
        <w:t>бюджетных средст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Titl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Titl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  <w:tab w:val="left" w:pos="70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ОДНЫЙ РЕЙТИНГ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АЧЕСТВУ ФИНАНСОВОГО МЕНЕДЖМЕНТА за 2018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428"/>
        <w:gridCol w:w="1357"/>
        <w:gridCol w:w="1509"/>
        <w:gridCol w:w="1560"/>
      </w:tblGrid>
      <w:tr>
        <w:trPr>
          <w:trHeight w:val="30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РБС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йтинговая оценка (R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рная оценка качества  финансового   менеджмента  (КФМ)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 оценка качества финансового  менеджмента  (MAX)</w:t>
            </w:r>
          </w:p>
        </w:tc>
      </w:tr>
      <w:tr>
        <w:trPr>
          <w:trHeight w:val="30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рган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луйский районный Совет депутат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Большеулуйского район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Заказчика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улуйского район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оциальной защиты населения администрации Большеулуйского район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765" w:hRule="atLeast"/>
        </w:trPr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ценка среднего уровня качества финансового  </w:t>
              <w:br/>
              <w:t>менеджмента ГРБС (MR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ЦЕНКИ КАЧЕСТВА ФИНАНСОВОГО МЕНЕДЖМЕНТА за 2018год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60"/>
        <w:gridCol w:w="2160"/>
        <w:gridCol w:w="1800"/>
        <w:gridCol w:w="1440"/>
        <w:gridCol w:w="13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правлений оценки,</w:t>
              <w:br/>
              <w:t xml:space="preserve">          главных распоря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оценка качества финансового менеджмента главного распорядителя (КФ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ксимально возможная оценка за качество финансового менеджмента</w:t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MA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качества финансового менеджмента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овая оцен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R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дел социальной защиты администрации Большеулуйского района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еханизмов планирования расходов бюджета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езультатов исполнения бюджета в части расходов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сполнения бюджета в части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правления обязательствами в процессе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рганизаци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</w:tr>
      <w:tr>
        <w:trPr>
          <w:trHeight w:val="345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еулуйский районный Совет депутатов</w:t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еханизмов планирования расходов бюджета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езультатов исполнения бюджета в части расходов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сполнения бюджета в части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правления обязательствами в процессе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рганизаци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</w:tr>
      <w:tr>
        <w:trPr>
          <w:trHeight w:val="357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КУ «Служба Заказчика»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еханизмов планирования расходов бюджета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езультатов исполнения бюджета в части расходов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сполнения бюджета в части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правления обязательствами в процессе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рганизаци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</w:tr>
      <w:tr>
        <w:trPr>
          <w:trHeight w:val="371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Большеулуйского района</w:t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еханизмов планирования расходов бюджета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езультатов исполнения бюджета в части расходов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сполнения бюджета в части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правления обязательствами в процессе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рганизаци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</w:tr>
      <w:tr>
        <w:trPr>
          <w:trHeight w:val="303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о-счетный орган</w:t>
            </w:r>
          </w:p>
        </w:tc>
      </w:tr>
      <w:tr>
        <w:trPr>
          <w:trHeight w:val="8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еханизмов планирования расходов бюджета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езультатов исполнения бюджета в части расходов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сполнения бюджета в части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правления обязательствами в процессе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рганизаци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>
          <w:trHeight w:val="314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дел образования администрации Большеулуйского района</w:t>
            </w:r>
          </w:p>
        </w:tc>
      </w:tr>
      <w:tr>
        <w:trPr>
          <w:trHeight w:val="8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еханизмов планирования расходо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ов исполнения бюджета в части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сполнения бюджета в части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10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правления обязательствами в процессе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рганизаци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</w:tr>
      <w:tr>
        <w:trPr>
          <w:trHeight w:val="418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нансово-экономическое управление администрации Большеулуйского района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еханизмов планирования расходо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ов исполнения бюджета в части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сполнения бюджета в части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правления обязательствами в процессе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рганизаци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18:00Z</dcterms:created>
  <dc:creator>usr1</dc:creator>
  <dc:description/>
  <cp:keywords/>
  <dc:language>en-US</dc:language>
  <cp:lastModifiedBy>User</cp:lastModifiedBy>
  <cp:lastPrinted>2018-03-22T12:01:00Z</cp:lastPrinted>
  <dcterms:modified xsi:type="dcterms:W3CDTF">2019-03-21T08:47:00Z</dcterms:modified>
  <cp:revision>66</cp:revision>
  <dc:subject/>
  <dc:title/>
</cp:coreProperties>
</file>