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Большеулуйского районного Совета депутатов «О внесении изменений и дополнений в Решение Большеулуйского районного Совета депутатов от </w:t>
      </w:r>
      <w:r>
        <w:rPr>
          <w:b/>
          <w:bCs/>
          <w:sz w:val="28"/>
          <w:szCs w:val="28"/>
        </w:rPr>
        <w:t>25</w:t>
      </w:r>
      <w:r>
        <w:rPr>
          <w:b/>
          <w:sz w:val="28"/>
          <w:szCs w:val="28"/>
        </w:rPr>
        <w:t xml:space="preserve"> декабря 2014 года   № 284</w:t>
      </w:r>
      <w:r>
        <w:rPr>
          <w:b/>
          <w:bCs/>
          <w:sz w:val="28"/>
          <w:szCs w:val="28"/>
        </w:rPr>
        <w:t xml:space="preserve"> «О районном бюджете  на 2015 год и плановый период 2016 - 2017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Решения Большеулуйского районного Совета депутатов «О внесении изменений и дополнений в Решение Большеулуйского районного Совета депутатов от </w:t>
      </w: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 декабря 2014 года   № 284</w:t>
      </w:r>
      <w:r>
        <w:rPr>
          <w:bCs/>
          <w:sz w:val="28"/>
          <w:szCs w:val="28"/>
        </w:rPr>
        <w:t xml:space="preserve"> «О районном бюджете  на 2015 год и плановый период 2016 - 2017 годов» </w:t>
      </w:r>
      <w:r>
        <w:rPr>
          <w:sz w:val="28"/>
          <w:szCs w:val="28"/>
        </w:rPr>
        <w:t>вызвана в первую очередь приведением в соответствие размера межбюджетных трансфертов в районном бюджете в связи с внесением изменений и дополнений в Закон края от 01.12.2014 № 7-2877 «О краевом бюджете на 2015 год и плановый период 2016-2017 годов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доходная часть бюджета увеличилась на 5733,0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 нашему району дополнительно выделено субсидий на сумму 9046,02 тыс.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ыделена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сумме 553,96 тыс.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64,2 тыс.руб. выделена субсидия на проведение работ по уничтожению сорняков дикорастущей конопли в рамках подпрограммы "Развитие подотрасли растениеводства, переработки и реализации продукции растениеводства, сохранение и восстановление плодородия почв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07,1 тыс.руб. выделена субсидия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7450,66 тыс.руб. выделена субсидия на содержание и ремонт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дорог выделено – 1226,0 т.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й и текущий ремонт выделено – 6224,6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70,1 тыс. руб. выделена субсидия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щкольного образования дете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 же время, в результате внесения изменений в краевой бюджет, нашему району увеличен общий объем субвенций на сумму 1564,7  тыс. рублей. Наиболее значительные изменения произошли по таким субвенциям ка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я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в сумме 396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я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 в сумме 30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 в сумме 711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в доходной части учтен возврат остатков субсидий, субвенций и иных межбюджетных трансфертов, имеющих целевое назначение, прошлых лет в сумме 5004,56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данные изменения отражены в доходной и расходной части бюджета по соответствующим разделам/подразделам бюджетной классифика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расходная часть бюджета увеличилась на 12176,64 тыс. рублей, в том числе по распорядителям бюджетных средств бюджетные ассигнования будут изменены следующим образом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- увеличение на 7667,72 тыс. рублей (увеличение связано с дополнительным выделением субсидий и субвенций из краевого бюджета и перераспределением их в бюджеты сельских поселений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улуйский Совет депутатов – увеличение на 8,62 тыс.рублей (увеличение связано с образовавшейся кредиторской задолженностью на 01.01.2015 года в сумме 8,62 тыс.руб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увеличение на 1979,92 тыс. рублей (увеличение связано с образовавшейся кредиторской задолженностью на 01.01.2015 года в сумме 733,62 тыс.руб., также с выделением дополнительных субсидий из краевого бюджета в сумме 384,5 тыс.руб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Служба заказчика» увеличение на 8,6 тыс.рублей (кредиторская задолженность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улуйский отдел образования увеличение на 2277,68 тыс. рублей, из них кредиторская задолженность – 1100,28 тыс.руб., 893,7 тыс.руб. – распределение субвенций и субсидий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социальной защиты населения увеличение на 234,10 тыс. рублей (выделена субвенция на бесплатный проезд детей до детских лагерей и обратно, увеличена субвенция на осуществление государственных полномочий по организации деятельности органов управления социальной защиты на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ЭУ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улуйского района                                                     И.О. Веретенн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­"/>
      <w:lvlJc w:val="left"/>
      <w:pPr>
        <w:tabs>
          <w:tab w:val="num" w:pos="1080"/>
        </w:tabs>
        <w:ind w:left="1080" w:firstLine="709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444444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te">
    <w:name w:val="date"/>
    <w:basedOn w:val="Normal"/>
    <w:qFormat/>
    <w:pPr>
      <w:spacing w:before="280" w:after="280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TimesNewRoman14">
    <w:name w:val="Стиль ConsPlusTitle + Times New Roman 14 пт не полужирный По цен...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07:00Z</dcterms:created>
  <dc:creator>31001</dc:creator>
  <dc:description/>
  <cp:keywords/>
  <dc:language>en-US</dc:language>
  <cp:lastModifiedBy>User</cp:lastModifiedBy>
  <cp:lastPrinted>2015-03-19T10:57:00Z</cp:lastPrinted>
  <dcterms:modified xsi:type="dcterms:W3CDTF">2015-03-23T05:22:00Z</dcterms:modified>
  <cp:revision>8</cp:revision>
  <dc:subject/>
  <dc:title>                                                                                                                           </dc:title>
</cp:coreProperties>
</file>