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Большеулуйского районного Совета депутатов «О внесении изменений и дополнений в Решение Большеулуйского районного Совета депутатов от </w:t>
      </w:r>
      <w:r>
        <w:rPr>
          <w:b/>
          <w:bCs/>
          <w:sz w:val="28"/>
          <w:szCs w:val="28"/>
        </w:rPr>
        <w:t>25</w:t>
      </w:r>
      <w:r>
        <w:rPr>
          <w:b/>
          <w:sz w:val="28"/>
          <w:szCs w:val="28"/>
        </w:rPr>
        <w:t xml:space="preserve"> декабря 2014 года   № 284</w:t>
      </w:r>
      <w:r>
        <w:rPr>
          <w:b/>
          <w:bCs/>
          <w:sz w:val="28"/>
          <w:szCs w:val="28"/>
        </w:rPr>
        <w:t xml:space="preserve"> «О районном бюджете  на 2015 год и плановый период 2016 - 2017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Решения Большеулуйского районного Совета депутатов «О внесении изменений и дополнений в Решение Большеулуйского районного Совета депутатов от </w:t>
      </w: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декабря 2014 года   № 284</w:t>
      </w:r>
      <w:r>
        <w:rPr>
          <w:bCs/>
          <w:sz w:val="28"/>
          <w:szCs w:val="28"/>
        </w:rPr>
        <w:t xml:space="preserve"> «О районном бюджете  на 2015 год и плановый период 2016 - 2017 годов» </w:t>
      </w:r>
      <w:r>
        <w:rPr>
          <w:sz w:val="28"/>
          <w:szCs w:val="28"/>
        </w:rPr>
        <w:t>вызвана в первую очередь приведением в соответствие размера межбюджетных трансфертов в районном бюджете в связи с внесением изменений и дополнений в Закон края от 01.12.2014 № 7-2877 «О краевом бюджете на 2015 год и плановый период 2016-2017 год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доходная часть бюджета увеличилась на 9417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нашему району дополнительно выделено субсидий на сумму 89121,5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ыделена субсидия на введение дополнительных мест в системе дошкольного образования детей по средством строительства, реконструкции и капитального ремонта, приобретение зданий и помещений, а также оборудования и мебели для создания условий, позволяющих реализовать образовательную программу дошкольного образования детей на сумму 83271,8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0,5 тыс. руб. выделена субсидия на финансирование (возмещение расходов) по капитальному ремонту, реконструкции находящегося в муниципальной собственности объект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6,8 тыс. руб. выделена субсидия на персональные выплаты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ч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160,0 тыс. руб. субсидия по благоустройству территорий поселений (гранд Удачинского сельского сове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а сумма на  обеспечение мероприятий по переселению граждан из аварийного  жилищного фонда, с учетом необходимого развития малоэтажного жилищного строительства на сумму 255,4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оступили субсидии неиспользованных остатков прошлых лет на поддержку малого и среднего предпринимательства на сумму 1677,3 тыс. руб. и на реализацию мероприятий по обеспечению жильем молодых семей на сумму 1969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, в результате внесения изменений в краевой бюджет, нашему району увеличен общий объем субвенций на сумму 457,1  тыс. рублей, по следующим субвенц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финансовое обеспечение государственных гарантий прав граждан на получение общедоступного и бесплатного  начального общего, основного общего, среднего общего образования, а так же бесплатного дошкольного образования на сумму 43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 перераспределение субвенции на осуществление первичного воинского учета на территориях, где отсутствуют военные комиссариаты, в связи с изменением  количества ставок работников учетного стола в поселениях, расчет прилагается (приложение № 2 к пояснительной запис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расходная часть бюджета увеличилась на 89529,8  тыс. рублей, в том числе по распорядителям бюджетных средств бюджетные ассигнования будут изменены следующим образом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- увеличение на 614,6 тыс. рублей (основное увеличение связано с дополнительным выделением субсидий и субвенций из краевого бюджета и перераспределением их в бюджеты сельских поселен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- увеличение на 88430,0 тыс. рублей (основное увеличение связано с  выделением дополнительных субсидий из краевого бюджета в сумме 85850,8 тыс. руб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ий отдел образования- увеличение на 507,4 тыс. рублей, за счет выделения дополнительных субвенций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у социальной защиты населения произошло уменьшение на сумму 22,2 тыс. рублей, за счет уменьшения субсидии на обеспечение бесплатного проезда детей до места нахождения детских оздоровительных лагерей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улуйского района                                                     И.О. Веретен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firstLine="709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444444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e">
    <w:name w:val="date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TimesNewRoman14">
    <w:name w:val="Стиль ConsPlusTitle + Times New Roman 14 пт не полужирный По цен...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07:00Z</dcterms:created>
  <dc:creator>31001</dc:creator>
  <dc:description/>
  <cp:keywords/>
  <dc:language>en-US</dc:language>
  <cp:lastModifiedBy>Казначейство</cp:lastModifiedBy>
  <cp:lastPrinted>2015-03-19T10:57:00Z</cp:lastPrinted>
  <dcterms:modified xsi:type="dcterms:W3CDTF">2015-06-19T02:58:00Z</dcterms:modified>
  <cp:revision>13</cp:revision>
  <dc:subject/>
  <dc:title>                                                                                                                           </dc:title>
</cp:coreProperties>
</file>