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       от                       №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</w:t>
      </w:r>
    </w:p>
    <w:p>
      <w:pPr>
        <w:pStyle w:val="Normal"/>
        <w:jc w:val="center"/>
        <w:rPr/>
      </w:pPr>
      <w:r>
        <w:rPr/>
        <w:t xml:space="preserve">на 2015 год и плановый период 2016-2017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7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6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6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7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7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9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2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6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7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6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9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3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09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6,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,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5,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ложение № 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       от                           №   </w:t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/>
        <w:t xml:space="preserve">субсидии на возмещение расходов по прокладке водопровода в с.Удачное  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/>
        <w:t>на 2015 год и плановый период 2016-2017 год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217"/>
        <w:gridCol w:w="1952"/>
        <w:gridCol w:w="1620"/>
        <w:gridCol w:w="19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1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825"/>
        <w:gridCol w:w="389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       от          №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/>
        <w:t xml:space="preserve">субсидий бюджетам муниципальных образований края на организацию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проведение акарицидных обработок мест массового отдыха населения </w:t>
      </w:r>
    </w:p>
    <w:p>
      <w:pPr>
        <w:pStyle w:val="Normal"/>
        <w:jc w:val="center"/>
        <w:rPr/>
      </w:pPr>
      <w:r>
        <w:rPr/>
        <w:t>на 2015 год и плановый период 2016-201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800"/>
        <w:gridCol w:w="1800"/>
        <w:gridCol w:w="1800"/>
      </w:tblGrid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еулуйский  сельсов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 сельсов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еловский сельсов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учковский  сельсов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1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1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978"/>
        <w:gridCol w:w="3892"/>
      </w:tblGrid>
      <w:tr>
        <w:trPr/>
        <w:tc>
          <w:tcPr>
            <w:tcW w:w="3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       от           № </w:t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                 </w:t>
      </w:r>
      <w:r>
        <w:rPr/>
        <w:t>субсидии на организацию и проведение акарицидных обработок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          </w:t>
      </w:r>
      <w:r>
        <w:rPr/>
        <w:t>мест массового отдыха населения на 2015 год и плановый период 2016-2017 годов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                                            </w:t>
      </w:r>
      <w:r>
        <w:rPr/>
        <w:t>(за счет средств местного бюджета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217"/>
        <w:gridCol w:w="1952"/>
        <w:gridCol w:w="1620"/>
        <w:gridCol w:w="19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978"/>
        <w:gridCol w:w="3892"/>
      </w:tblGrid>
      <w:tr>
        <w:trPr/>
        <w:tc>
          <w:tcPr>
            <w:tcW w:w="3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       от           № </w:t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                 </w:t>
      </w:r>
      <w:r>
        <w:rPr/>
        <w:t xml:space="preserve">субсидии бюджетам муниципальных образований для реализации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                 </w:t>
      </w:r>
      <w:r>
        <w:rPr/>
        <w:t xml:space="preserve">проектов по благоустройству территории поселений, городских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                         </w:t>
      </w:r>
      <w:r>
        <w:rPr/>
        <w:t>округов на 2015 год и плановый период 2016-2017 годов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217"/>
        <w:gridCol w:w="1952"/>
        <w:gridCol w:w="1620"/>
        <w:gridCol w:w="19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978"/>
        <w:gridCol w:w="3892"/>
      </w:tblGrid>
      <w:tr>
        <w:trPr/>
        <w:tc>
          <w:tcPr>
            <w:tcW w:w="3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       от           № </w:t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                 </w:t>
      </w:r>
      <w:r>
        <w:rPr/>
        <w:t xml:space="preserve">субсидии на персональные выплаты, устанавливаемые в целях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                 </w:t>
      </w:r>
      <w:r>
        <w:rPr/>
        <w:t xml:space="preserve">повышения оплаты труда молодым специалистам, персональные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                 </w:t>
      </w:r>
      <w:r>
        <w:rPr/>
        <w:t xml:space="preserve">выплаты, устанавливаемые с учетом опыта работы при наличии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                 </w:t>
      </w:r>
      <w:r>
        <w:rPr/>
        <w:t xml:space="preserve">ученой степени, почетного звания, нагрудного знака (значка) 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                            </w:t>
      </w:r>
      <w:r>
        <w:rPr/>
        <w:t>на 2015 год и плановый период 2016-2017 годов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217"/>
        <w:gridCol w:w="1952"/>
        <w:gridCol w:w="1620"/>
        <w:gridCol w:w="19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Приложение № 15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Совета депутатов         от           №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/>
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на 201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477"/>
        <w:gridCol w:w="2340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Приложение № 16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Совета депутатов         от          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/>
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на 201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477"/>
        <w:gridCol w:w="2340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24:00Z</dcterms:created>
  <dc:creator>Депутаты</dc:creator>
  <dc:description/>
  <cp:keywords/>
  <dc:language>en-US</dc:language>
  <cp:lastModifiedBy>User</cp:lastModifiedBy>
  <cp:lastPrinted>2014-11-14T11:54:00Z</cp:lastPrinted>
  <dcterms:modified xsi:type="dcterms:W3CDTF">2015-06-10T05:44:00Z</dcterms:modified>
  <cp:revision>25</cp:revision>
  <dc:subject/>
  <dc:title>БОЛЬШЕУЛУЙСКИЙ РАЙОННЫЙ СОВЕТ ДЕПУТАТОВ</dc:title>
</cp:coreProperties>
</file>