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от 00.00.0000 №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72"/>
        <w:gridCol w:w="2851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Финансовый отдел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неналоговые доходы местных бюджет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1 003 05 0000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456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поддержку деятельности муниципальных молодежных центров 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 999 05 751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 999 05 7555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организацию и проведение акарицидных обработок мест массового отдыха населения 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82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оплату стоимости набора продуктов питания или готовых блюд и их транспортировки в лагерях с дневным пребыванием детей </w:t>
            </w:r>
          </w:p>
        </w:tc>
      </w:tr>
      <w:tr>
        <w:trPr>
          <w:trHeight w:val="13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83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01 05 0000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венции бюджетам муниципальных образований на оплату жилищно-коммунальных услуг отдельным категориям граждан </w:t>
            </w:r>
          </w:p>
        </w:tc>
      </w:tr>
      <w:tr>
        <w:trPr>
          <w:trHeight w:val="10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15 05 0000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015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429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края на реализацию Закона края от 30 января 2014 года № 6-2056 «О наделении органов местного самоуправления муниципальных образований края государственными полномочиями по осуществлению уведомлений регистрации коллективных договоров и территориальных соглашений и контроля за их выполнением»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3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"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"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8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"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"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9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52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5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6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 03 024 05 7566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88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</w:t>
            </w:r>
          </w:p>
        </w:tc>
      </w:tr>
      <w:tr>
        <w:trPr>
          <w:trHeight w:val="9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601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60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9 05 0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115 05 9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от 27 декабря 2005 года 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4 025 05 0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из бюджетов поселений в части переданных полномочий по организации досуговой деятельности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2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из бюджетов поселений в части переданных полномочий по организации библиотечного дела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3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из бюджетов поселений в части переданных полномочий по организации исполнения бюджета поселения и контроль за исполнением бюджета поселения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4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из бюджетов поселений в части переданных полномочий в области градостроительной деятельност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5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из бюджетов поселений в части переданных полномочий в области культуры, молодежи и спорта  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6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7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8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из бюджетов поселений в части переданных полномочий в области дополнительного пенсионного обеспечения муниципальных служащих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19 05 000 05 0000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льшеулуйского района Красноярского кра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1 05 013 10 0000 12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1 05 035 05 0000 12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3 02 065 05 0000 13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4 02 053 05 0000 4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4 06 013 10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4 06 025 05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местные бюджеты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неналоговые доходы местных бюджет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администрации Большеулуйского района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3:48:00Z</dcterms:created>
  <dc:creator>Депутаты</dc:creator>
  <dc:description/>
  <cp:keywords/>
  <dc:language>en-US</dc:language>
  <cp:lastModifiedBy>Казначейство</cp:lastModifiedBy>
  <cp:lastPrinted>2013-11-05T17:23:00Z</cp:lastPrinted>
  <dcterms:modified xsi:type="dcterms:W3CDTF">2014-11-13T09:07:00Z</dcterms:modified>
  <cp:revision>19</cp:revision>
  <dc:subject/>
  <dc:title>БОЛЬШЕУЛУЙСКИЙ РАЙОННЫЙ СОВЕТ ДЕПУТАТОВ</dc:title>
</cp:coreProperties>
</file>