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Решению Большеулуйского районного Совета депутатов от 00.00.0000 № 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72"/>
        <w:gridCol w:w="2851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Финансовый отдел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3 02 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неналоговые доходы местных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1 003 05 0000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088 05 0002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089 05 0002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102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 02 02 999 05 1031 151 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45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края на проведение работ по уничтожению сорняков дикорастущей конопли в рамках подпрограммы "Развитие подотрасли растениеводства, переработки и реализации продукции растениеводства, сохранение и восстановление плодородия почв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456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поддержку деятельности муниципальных молодежных центров 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488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08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 999 05 751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 999 05 7555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организацию и проведение акарицидных обработок мест массового отдыха населения 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58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6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на введение дополнительных мест в системе дошкольного образования детей посредством строительства, реконструкции и капитального ремонта зданий муниципальных образовательных организаций, приобретения зданий и помещений, а также оборудования и мебели для создания условий, позволяющих реализовать образовательную программу дошкольного образования детей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 02 02 999 05 7571 151 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82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оплату стоимости набора продуктов питания или готовых блюд и их транспортировки в лагерях с дневным пребыванием детей </w:t>
            </w:r>
          </w:p>
        </w:tc>
      </w:tr>
      <w:tr>
        <w:trPr>
          <w:trHeight w:val="13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83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убсидии бюджетам муниципальных образований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</w:t>
            </w:r>
          </w:p>
        </w:tc>
      </w:tr>
      <w:tr>
        <w:trPr>
          <w:trHeight w:val="10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594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</w:t>
            </w:r>
          </w:p>
        </w:tc>
      </w:tr>
      <w:tr>
        <w:trPr>
          <w:trHeight w:val="10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2 999 05 774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</w:t>
            </w:r>
          </w:p>
        </w:tc>
      </w:tr>
      <w:tr>
        <w:trPr>
          <w:trHeight w:val="10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15 05 0000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015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0 декабря 2004 года № 12-2705 «О  социальном обслуживании населения)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429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края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 за их выполнением министерству экономики и регионального развития Красноярского края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3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оциальной защиты населения (в соответствии с 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выполнение государственных полномочий по созданию и обеспечению деятельности административных комиссий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024 05 7517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выполнение отдельных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8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 государственных  полномочий по организации проведения мероприятий по отлову, учету, содержанию и иному обращению с безнадзорными домашними животными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519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на осуществление  государственных полномочий в области архивного дела, переданных органам местного самоуправления Красноярского края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52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5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56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6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 03 024 05 7566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 02 03 024 05 7570 151 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024 05 7588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</w:tr>
      <w:tr>
        <w:trPr>
          <w:trHeight w:val="9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601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 024 05 7604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115 05 8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115 05 9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части затрат на уплату процентов по кредитам, полученным в российских кредитных организациях, и займам, полученных в сельскохозяйственных кредитных потребительских кооперативах, на развитие малых форм хозяйствования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119 05 8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3 119 05 9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4 025 05 0000 151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1 151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 в части переданных полномочий по организации досуговой деятельности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2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 в части переданных полномочий по организации библиотечного дела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3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 в части переданных полномочий по организации исполнения бюджета поселения и контроль за исполнением бюджета поселения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4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от бюджетов поселений в части переданных полномочий в области градостроительной деятельност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5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от бюджетов поселений в части переданных полномочий в области культуры, молодежи и спорта  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6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от бюджетов поселений  в части переданных полномочий в области мобилизационной подготовк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7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от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 09 065 05 0008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от бюджетов поселений  в части переданных полномочий в области дополнительного пенсионного обеспечения муниципальных служащих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 02 09 065 05 0009 151 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 в части передаваемых полномочий по осуществлению внешнего муниципального финансового контрол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7 05 030 05 0000 18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18 05 010 05 0000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18 05 010 05 0000 18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19 05 000 05 0000 15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льшеулуйского района Красноярского кра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1 05 013 10 0000 12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1 05 035 05 0000 12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3 02 065 05 0000 13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4 02 053 05 0000 4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4 06 013 10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4 06 025 05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местные бюджеты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1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администрации Большеулуйского района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13 02 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0:48:00Z</dcterms:created>
  <dc:creator>Депутаты</dc:creator>
  <dc:description/>
  <cp:keywords/>
  <dc:language>en-US</dc:language>
  <cp:lastModifiedBy>FU-EKONOM</cp:lastModifiedBy>
  <cp:lastPrinted>2013-11-05T17:23:00Z</cp:lastPrinted>
  <dcterms:modified xsi:type="dcterms:W3CDTF">2015-06-10T04:09:00Z</dcterms:modified>
  <cp:revision>48</cp:revision>
  <dc:subject/>
  <dc:title>БОЛЬШЕУЛУЙСКИЙ РАЙОННЫЙ СОВЕТ ДЕПУТАТОВ</dc:title>
</cp:coreProperties>
</file>