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 к Пояснительной записк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татки средств районного бюджета на 01.01.2015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244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бюджетных средств, в том числе: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17285,1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елевые краевы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6313,4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елевые федеральны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5731,9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елевые безвозмездны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ственные бюджетные средства районного бюджет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4760,2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pacing w:val="-3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pacing w:val="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bCs w:val="false"/>
      <w:color w:val="000000"/>
      <w:spacing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44:00Z</dcterms:created>
  <dc:creator>Машинописное отделение</dc:creator>
  <dc:description/>
  <cp:keywords/>
  <dc:language>en-US</dc:language>
  <cp:lastModifiedBy>User</cp:lastModifiedBy>
  <cp:lastPrinted>2015-03-13T09:41:00Z</cp:lastPrinted>
  <dcterms:modified xsi:type="dcterms:W3CDTF">2015-03-23T03:23:00Z</dcterms:modified>
  <cp:revision>5</cp:revision>
  <dc:subject/>
  <dc:title>        Администрация </dc:title>
</cp:coreProperties>
</file>