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84200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Большой Улу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6.12.2014 г.                                                                                                 № 33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212-п от 22.08.2014 г. «О порядке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я проекта решения о районном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е на очередной финансовый год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69 Бюджетного кодекса Российской Федерации, пунктом 2 статьи 17 Положения "О бюджетном процессе в Большеулуйском  районе", статьями 32.2, 32.,3 35 Устава Большеулуйск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изменение в </w:t>
      </w:r>
      <w:hyperlink w:anchor="Par29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риложение № 1 к положению о порядке составления проекта решения о районном бюджете на очередной финансовый год и плановый период согласно приложению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Постановление в газете "Вести" и на Официальном сайте Администрации Большеулуйск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улуйского района</w:t>
        <w:tab/>
        <w:tab/>
        <w:tab/>
        <w:tab/>
        <w:tab/>
        <w:tab/>
        <w:tab/>
        <w:t>С.А.Р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99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порядке разработки проек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я о районном бюджет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106"/>
      <w:bookmarkEnd w:id="1"/>
      <w:r>
        <w:rPr>
          <w:sz w:val="28"/>
          <w:szCs w:val="28"/>
        </w:rPr>
        <w:t>ГЛАВНЫЕ АДМИНИСТРАТОРЫ ДОХОДОВ РАЙОН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60"/>
        <w:gridCol w:w="8160"/>
      </w:tblGrid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N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главного администратора доходов районного бюджета   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льшеулуйского района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-экономическое управление администрации района                        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Большеулуйского района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30:00Z</dcterms:created>
  <dc:creator>Казначейство</dc:creator>
  <dc:description/>
  <cp:keywords/>
  <dc:language>en-US</dc:language>
  <cp:lastModifiedBy>Казначейство</cp:lastModifiedBy>
  <dcterms:modified xsi:type="dcterms:W3CDTF">2014-12-30T03:32:00Z</dcterms:modified>
  <cp:revision>1</cp:revision>
  <dc:subject/>
  <dc:title> </dc:title>
</cp:coreProperties>
</file>