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bidi="zxx"/>
        </w:rPr>
      </w:pPr>
      <w:r>
        <w:rPr/>
        <w:object w:dxaOrig="8506" w:dyaOrig="85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6pt;height:87.6pt" filled="f" o:ole="">
            <v:imagedata r:id="rId3" o:title=""/>
          </v:shape>
          <o:OLEObject Type="Embed" ProgID="" ShapeID="ole_rId2" DrawAspect="Content" ObjectID="_8543715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ЧК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УЛУЙ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5.2024                                       с. Бычки                                                № 99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.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целью выявления и учета мнений населения по разрабатываемым и принимаемым муниципальным правовым актам, в соответствии с Положением о публичных слушаниях, утвержденным решением Бычковского сельского Совета депутатов от 15.11.2006 года № 21, на основании статьи 22, 38, 54 Устава Бычковского сельсовета, Бычковский сельский Совет депутатов РЕШИЛ: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/>
      </w:pPr>
      <w:r>
        <w:rPr>
          <w:sz w:val="28"/>
          <w:szCs w:val="28"/>
        </w:rPr>
        <w:tab/>
        <w:t>1. Назначить публичные слушания на 4 июня 2024 года в 15 часов   в помещении администрации Бычковского сельсовета.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2. На публичные слушания выне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.1. Отчет об исполнении бюджета Бычковского сельсовета  за 2023 год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в день, следующий за днем его официального опубликования  в газете «Вестник Большеулуй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>Председатель  Бычковского                                                        Г.М. Предит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сельского Совета депутатов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Л.Ж.Б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Style14"/>
    <w:qFormat/>
    <w:rPr>
      <w:kern w:val="2"/>
      <w:sz w:val="28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420" w:after="720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2:09:00Z</dcterms:created>
  <dc:creator>user</dc:creator>
  <dc:description/>
  <cp:keywords/>
  <dc:language>en-US</dc:language>
  <cp:lastModifiedBy>USER</cp:lastModifiedBy>
  <cp:lastPrinted>2024-05-15T09:24:00Z</cp:lastPrinted>
  <dcterms:modified xsi:type="dcterms:W3CDTF">2024-05-15T02:25:00Z</dcterms:modified>
  <cp:revision>28</cp:revision>
  <dc:subject/>
  <dc:title/>
</cp:coreProperties>
</file>