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ЫЧКОВСКИЙ   СЕЛЬСКИЙ  СОВЕТ 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ШЕУЛУЙ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РАСНОЯРСКИЙ  КРАЙ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1003"/>
        <w:gridCol w:w="512"/>
        <w:gridCol w:w="1517"/>
        <w:gridCol w:w="70"/>
        <w:gridCol w:w="3110"/>
        <w:gridCol w:w="114"/>
      </w:tblGrid>
      <w:tr>
        <w:trPr/>
        <w:tc>
          <w:tcPr>
            <w:tcW w:w="928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ШЕНИЕ 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rPr/>
            </w:pPr>
            <w:r>
              <w:rPr/>
              <w:t>28.03.202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. Бычки                      </w:t>
            </w:r>
          </w:p>
        </w:tc>
        <w:tc>
          <w:tcPr>
            <w:tcW w:w="31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№ </w:t>
            </w:r>
            <w:r>
              <w:rPr/>
              <w:t>97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9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внесении изменений и дополнений в Решение Бычковского сельского Совета депутатов от 26.12.2023 № 89 «О бюджете Бычковского сельсовета Большеулуйского района на 2024 год и плановый период 2025 - 2026 годов»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В соответствии с подпунктом 1.2 пункта 1 статьи 22, Устава Бычковского сельсовета, Бычковский сельский Совет депутатов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Внести в решение Бычковского сельского Совета депутатов от 26.12.2023 № 89 «О бюджете Бычковского сельсовета Большеулуйского района на 2024 год и плановый период 2025-2026 годов»</w:t>
      </w:r>
      <w:r>
        <w:rPr>
          <w:bCs/>
        </w:rPr>
        <w:t xml:space="preserve"> следующие изменени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1418" w:leader="none"/>
          <w:tab w:val="left" w:pos="1843" w:leader="none"/>
        </w:tabs>
        <w:ind w:left="0" w:firstLine="709"/>
        <w:jc w:val="both"/>
        <w:rPr/>
      </w:pPr>
      <w:r>
        <w:rPr/>
        <w:t>В подпункте 1 пункта 1 статьи 1 цифру «7794,1» заменить цифрой «7843,4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Cs w:val="18"/>
        </w:rPr>
      </w:pPr>
      <w:r>
        <w:rPr/>
        <w:t>В подпункте 2 пункта 1 статьи 1 цифру «7794,1» заменить цифрой «8559,3»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Cs w:val="18"/>
        </w:rPr>
        <w:t>Увеличить доходную часть бюджета на 2024 год на сумму 49,3 тыс. рубле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Cs w:val="18"/>
        </w:rPr>
      </w:pPr>
      <w:r>
        <w:rPr/>
        <w:t>Увеличить расходную часть бюджета на 2024 год на сумму 765,2 тыс. рубле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Cs w:val="18"/>
        </w:rPr>
      </w:pPr>
      <w:r>
        <w:rPr/>
        <w:t>В подпункте 3 пункта 1 статьи 1 цифру «0,0» заменить цифрой «715,9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Cs w:val="18"/>
        </w:rPr>
      </w:pPr>
      <w:r>
        <w:rPr>
          <w:szCs w:val="18"/>
        </w:rPr>
        <w:t>В подпункте 4 пункта 1 статьи 1 цифру «0,0» заменить цифрой «715,9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</w:rPr>
        <w:t>Приложение 1 к решению Бычковского сельского Совета депутатов от 26.12.2023 № 89 «О бюджете Бычковского сельсовета Большеулуйского района на 2024 год и плановый период 2025-2026 годов» изложить в следующей редакции согласно приложению 1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</w:rPr>
        <w:t>Приложение 2 к решению Бычковского сельского Совета депутатов от 26.12.2023 № 89 «О бюджете Бычковского сельсовета Большеулуйского района на 2024 год и плановый период 2025-2026 годов» изложить в следующей редакции согласно приложению 2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</w:rPr>
        <w:t>Приложение 3 к решению Бычковского сельского Совета депутатов от 26.12.2023 № 89 «О бюджете Бычковского сельсовета Большеулуйского района на 2024 год и плановый период 2025-2026 годов» изложить в следующей редакции согласно приложению 3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</w:rPr>
        <w:t>Приложение 4 к решению Бычковского сельского Совета депутатов от 26.12.2023 № 89 «О бюджете Бычковского сельсовета Большеулуйского района на 2024 год и плановый период 2025-2026 годов» изложить в следующей редакции согласно приложению 4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</w:rPr>
      </w:pPr>
      <w:r>
        <w:rPr>
          <w:bCs/>
        </w:rPr>
        <w:t>Приложение 5 к решению Бычковского сельского Совета депутатов от 26.12.2023 № 89 «О бюджете Бычковского сельсовета Большеулуйского района на 2024 год и плановый период 2025-2026 годов» изложить в следующей редакции согласно приложению 5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</w:rPr>
        <w:t>Приложение 6 к решению Бычковского сельского Совета депутатов от 26.12.2023 № 89 «О бюджете Бычковского сельсовета Большеулуйского района на 2024 год и плановый период 2025-2026 годов» изложить в следующей редакции согласно приложению 6 к настоящему Решению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Настоящее Решение вступает в силу в день, следующий за днем его официального опубликования.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едседатель Бычковского</w:t>
      </w:r>
    </w:p>
    <w:p>
      <w:pPr>
        <w:pStyle w:val="Normal"/>
        <w:jc w:val="both"/>
        <w:rPr/>
      </w:pPr>
      <w:r>
        <w:rPr/>
        <w:t>сельского Совета депутатов                                                                                 Г.М. Преди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4960"/>
      </w:tblGrid>
      <w:tr>
        <w:trPr/>
        <w:tc>
          <w:tcPr>
            <w:tcW w:w="4326" w:type="dxa"/>
            <w:tcBorders/>
          </w:tcPr>
          <w:p>
            <w:pPr>
              <w:pStyle w:val="Normal"/>
              <w:rPr>
                <w:highlight w:val="cyan"/>
              </w:rPr>
            </w:pPr>
            <w:r>
              <w:rPr/>
              <w:t xml:space="preserve">Глава сельсовета                                         </w:t>
            </w:r>
          </w:p>
        </w:tc>
        <w:tc>
          <w:tcPr>
            <w:tcW w:w="49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</w:t>
            </w:r>
            <w:r>
              <w:rPr/>
              <w:t>Л.Ж. Быкова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429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USER</cp:lastModifiedBy>
  <cp:lastPrinted>2020-03-13T10:02:00Z</cp:lastPrinted>
  <dcterms:modified xsi:type="dcterms:W3CDTF">2024-03-28T05:40:00Z</dcterms:modified>
  <cp:revision>191</cp:revision>
  <dc:subject/>
  <dc:title>БОЛЬШЕУЛУЙСКИЙ РАЙОННЫЙ СОВЕТ ДЕПУТАТОВ</dc:title>
</cp:coreProperties>
</file>