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ЫЧК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003"/>
        <w:gridCol w:w="512"/>
        <w:gridCol w:w="1517"/>
        <w:gridCol w:w="70"/>
        <w:gridCol w:w="3110"/>
        <w:gridCol w:w="114"/>
      </w:tblGrid>
      <w:tr>
        <w:trPr/>
        <w:tc>
          <w:tcPr>
            <w:tcW w:w="92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>04.10.20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. Бычки                      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№ </w:t>
            </w:r>
            <w:r>
              <w:rPr/>
              <w:t>80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и дополнений в Решение Бычковского сельского Совета депутатов от 28.12.2022 № 54 «О бюджете Бычковского сельсовета Большеулуйского района на 2023 год и плановый период 2024 - 2025 годов»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1.2 пункта 1 статьи 22, Устава Бычковского сельсовета, Бычковский сельский Совет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нести в решение Бычковского сельского Совета депутатов от 28.12.2022 № 54 «О бюджете Бычковского сельсовета Большеулуйского района на 2023 год и плановый период 2024-2025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/>
        <w:t>В подпункте 1 пункта 1 статьи 1 цифру «7689,0» заменить цифрой «7763,6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2 пункта 1 статьи 1 цифру «7841,3» заменить цифрой «7915,9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18"/>
        </w:rPr>
        <w:t>Увеличить доходную часть бюджета на 2023 год на сумму 74,6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Увеличить расходную часть бюджета на 2023 год на сумму 74,6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1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2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3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4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5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Бычков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          Г.М. Преди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Л.Ж. Быко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3-10-04T10:49:00Z</cp:lastPrinted>
  <dcterms:modified xsi:type="dcterms:W3CDTF">2023-10-04T03:49:00Z</dcterms:modified>
  <cp:revision>195</cp:revision>
  <dc:subject/>
  <dc:title>БОЛЬШЕУЛУЙСКИЙ РАЙОННЫЙ СОВЕТ ДЕПУТАТОВ</dc:title>
</cp:coreProperties>
</file>