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БЫЧКОВСКОГОСЕЛЬСОВЕТА</w:t>
      </w:r>
    </w:p>
    <w:p>
      <w:pPr>
        <w:pStyle w:val="Normal"/>
        <w:shd w:fill="FFFFFF" w:val="clear"/>
        <w:ind w:left="36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БОЛЬШЕУЛУЙСКОГО РАЙОНА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.11.2024                                      с. Бычки</w:t>
        <w:tab/>
        <w:tab/>
        <w:tab/>
        <w:t xml:space="preserve">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09"/>
      </w:tblGrid>
      <w:tr>
        <w:trPr/>
        <w:tc>
          <w:tcPr>
            <w:tcW w:w="48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экономического - развития Бычковского сельсовета на очередной 2025 год и плановый период  2026 – 2027 годы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ind w:right="4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соответствии со статьей 173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Бычковского сельсовета, ПОСТАНОВЛЯЮ:</w:t>
      </w:r>
    </w:p>
    <w:p>
      <w:pPr>
        <w:pStyle w:val="Style16"/>
        <w:numPr>
          <w:ilvl w:val="0"/>
          <w:numId w:val="4"/>
        </w:numPr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 социально-экономического развития Бычковского сельсовета на очередной 2025 год и плановый период 2026 – 2027 годы.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Настоящее Постановление подлежит официальному опубликованию в газете «Вестник Большеулуйского района» и размещению на официальном сайте в информационно-телекоммуникационной сети Интернет.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</w:t>
        <w:tab/>
        <w:t>Л.Ж. Быкова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  <w:t>Бычковского сельсовета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  <w:t>от 01.11.2024 г. № 27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</w:rPr>
        <w:t>БЫЧКОВСКОГО СЕЛЬСОВЕТА на 2025 год и плановый период 2026 - 2027 гг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е параметры прогноза рассчитаны в соответствии с Основными направлениями социально- экономической политики Правительства Российской Федерации на долгосрочную перспективу и задачами, поставленными Президентом Российской Федерации в ежегодном Послании Федеральному Собранию Российской Федерации, по повышению качества жизни населения, а так же исходя из возможности сохранения благоприятных внешних и внутренних условиях для предпринимательской деятельности, роста денежных доходов населения, и ориентированы на ускорение развития экономики края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1.Общие показатели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аселенных пунк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7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2. Демографические показатели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38"/>
        <w:gridCol w:w="980"/>
        <w:gridCol w:w="1110"/>
        <w:gridCol w:w="1172"/>
        <w:gridCol w:w="1231"/>
        <w:gridCol w:w="1231"/>
        <w:gridCol w:w="123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возрасте до 16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енсионе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трудовые ресур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ос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3. Показатели сельского хозяйства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рестьянских (фермерских) хозяйст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подсобные хозяй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4.  Показатели торговли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едприятий торг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5. Финансовые показатели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92"/>
        <w:gridCol w:w="1071"/>
        <w:gridCol w:w="1091"/>
        <w:gridCol w:w="1162"/>
        <w:gridCol w:w="1225"/>
        <w:gridCol w:w="1225"/>
        <w:gridCol w:w="122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7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 +(дефицит-)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6. Оплата труда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28"/>
        <w:gridCol w:w="1000"/>
        <w:gridCol w:w="1116"/>
        <w:gridCol w:w="1136"/>
        <w:gridCol w:w="1204"/>
        <w:gridCol w:w="1204"/>
        <w:gridCol w:w="1204"/>
      </w:tblGrid>
      <w:tr>
        <w:trPr>
          <w:trHeight w:val="8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п роста,  к соответствующему периоду предыдущего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работников  организац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09,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п роста,  к соответствующему периоду предыдущего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3</w:t>
            </w:r>
          </w:p>
        </w:tc>
      </w:tr>
      <w:tr>
        <w:trPr>
          <w:trHeight w:val="6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0,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4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83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15,8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п роста,  к соответствующему периоду предыдущего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3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7. Показатели уличного освещен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2"/>
        <w:gridCol w:w="980"/>
        <w:gridCol w:w="1111"/>
        <w:gridCol w:w="1173"/>
        <w:gridCol w:w="1231"/>
        <w:gridCol w:w="1231"/>
        <w:gridCol w:w="12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ых светиль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 энергосберег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8. Показатели образован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ая образовательная  шко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9. Показатели здравоохранен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10. Показатели культур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980"/>
        <w:gridCol w:w="1007"/>
        <w:gridCol w:w="1120"/>
        <w:gridCol w:w="1204"/>
        <w:gridCol w:w="1204"/>
        <w:gridCol w:w="120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х клуб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 для детей и взрослых по интерес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выдач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11. Жилищно-коммунальное и дорожное хозяйство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82"/>
        <w:gridCol w:w="980"/>
        <w:gridCol w:w="1116"/>
        <w:gridCol w:w="1120"/>
        <w:gridCol w:w="1198"/>
        <w:gridCol w:w="1198"/>
        <w:gridCol w:w="119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(отчет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ель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одульных котельны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дорог местного зна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отяженность асфальтированных дорог местного зна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 ч. </w:t>
            </w:r>
            <w:r>
              <w:rPr>
                <w:lang w:val="en-US" w:eastAsia="en-US"/>
              </w:rPr>
              <w:t>протяженность дорог с твердым покрытием и грунтовых дорог, не отвечающих нормативным требован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ая водопроводная се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жилого фон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муниципальный жилой фон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к прогнозу социально-экономического развит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Бычковского сельсовета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на 2025 год и плановый период 2026 - 2027 год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Прогноз социально-экономического развития Бычковского сельсовета на 2025 год и плановый период 2026 - 2027 годы разработан в соответствии с ежегодно принимаемыми постановлениями и поручениями Правительства Российской Федерации, Бюджетным Кодексом Российской Федерации (п.3 ст.172, Ст. 173, п.1 ст.192) и в соответствии с Федеральным законом «Об общих принципах организации местного самоуправления в Российской Федерации от 6 октября 2003 года № 131-ФЗ, с учетом итогов социально-экономического развития Бычковского сельсовета за январь – сентябрь 2024 года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Характеристика и прогноз социально-экономического развит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Территория муниципального образования Бычковского сельсовет расположена в западной части Большеулуйского района. На севере граничит с Бирилюсским районом и муниципальным образованием Удачинский сельсовет, на востоке- с муниципальными образованиями Большеулуйский и Сучковский сельсоветы, на юге – с Ачинским районом и на западе – с Боготольским и Тюхтетским районами. Центром муниципального образования является с. Бычки.</w:t>
      </w:r>
    </w:p>
    <w:p>
      <w:pPr>
        <w:pStyle w:val="Normal"/>
        <w:shd w:fill="FFFFFF" w:val="clear"/>
        <w:jc w:val="both"/>
        <w:rPr/>
      </w:pPr>
      <w:r>
        <w:rPr/>
        <w:t>Бычковский сельсовет – включает в себя село Бычки, деревни: Красная Заря, Краевое, Богатое, Счастливое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Центром муниципального образования является с Бычки. Связь центром района с Большой Улуй, расположенным на расстоянии 30 км. осуществляется по автомобильной дороге, в основном с гравийным покрытием. 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Население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По данным похозяйственного учета, по состоянию на 1 января 2024 года, численность постоянного населения Бычковского сельсовета составляет 230 человек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С 2023 года наблюдается естественная убыль населения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Для Бычковского сельского поселения характерны те же демографические процессы, что и для Большеулуйского муниципального района, а также всего Красноярского края в целом – низкий уровень рождаемости, достаточно высокий уровень смертности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оследнее десятилетие понизилась роль личных подсобных хозяйств, как основного источника обеспечения занятости и получения доходов для сельского населе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артофель и овощи, выращенные в личных подсобных хозяйствах, используется населением в основном для собственного потребления, т.е. картофелеводство и овощеводство поселения не являются товарным производство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98 личных подворьях содержится 31 голова КРС, 15 свиней, 5 овец, 1 лошадь птица-80. В основном вся выращенная продукция идет на личное потребление, и лишь ее незначительная часть реализуется. </w:t>
      </w:r>
    </w:p>
    <w:p>
      <w:pPr>
        <w:pStyle w:val="Normal"/>
        <w:ind w:firstLine="720"/>
        <w:jc w:val="both"/>
        <w:rPr/>
      </w:pPr>
      <w:r>
        <w:rPr/>
        <w:t>На территории сельсовета не зарегистрированы индивидуальные предприниматели - главы крестьянских фермерских хозяйств, которые занимаются животноводст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Торговля и услуги населению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 сегодняшний день торговля остается важнейшей частью потребительского рынка и наиболее гибкой отраслью экономики поселения, реагирующей на изменения всех социальных факторов, и является важным индикатором уровня жизни населения и социально-экономического развития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По состоянию на 1 января 2024 года на территории Бычковского сельсовета количество магазинов составило 2 единицы, площадь торгового зала – 56 м2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Услуги по доставке корреспонденции и периодических печатных изданий, прием платежей за услуги ЖКХ, доставка пенсий, продаже товаров первой необходимости осуществляются почтальон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елению Бычковского сельсовета оказываются медицинские, общеобразовательные, услуги связ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редоставление населению разнообразных услуг социально-культурного, просветительского и развлекательного характера, библиотечное обслуживание, а также их деятельность, направлена на создание благоприятных условий жизни населения на территории Бычковского сельсовета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Муниципальная собственность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>Муниципальная собственность является одним из важнейших элементов современной экономической системы. Эта собственность включает в себя широкую сеть объектов как хозяйственного, так и социально-бытового назначения. От уровня развития муниципальной собственности, а также эффективности использования её составляющих и всей системы в целом во многом зависит качество жизни населения Бычковского сельсовета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>В собственности поселения находятся объекты, имеющие особо важное значение для жизнеобеспечения поселения, удовлетворения потребностей населения (жилищный фонд, земельные участки, дороги.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Налоговые поступления в бюджет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логовая политика является не только составной частью, но и одним из наиболее эффективных инструментов осуществления социально-экономической политики, проводимой органами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Доходы бюджета Бычковского сельсовета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Красноярского края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беспечения финансирования предусмотренных расходов в бюджет поселения в полном объеме зачисляются налог на имущество с физических лиц, земельный налог, а также федеральные регулирующие налоги по следующим нормативам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Налог на доходы физических лиц -2%;</w:t>
      </w:r>
    </w:p>
    <w:p>
      <w:pPr>
        <w:pStyle w:val="Default"/>
        <w:ind w:firstLine="709"/>
        <w:jc w:val="both"/>
        <w:rPr/>
      </w:pPr>
      <w:r>
        <w:rPr/>
        <w:t>Акцизы на подакцизные товары (продукцию), произведённые на территории Российской Федерации, составляют 20%. При этом учитываются дифференцированные нормативы отчислений в бюджеты муниципальных образований кра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Прогноз поступления налоговых доходов в бюджет Бычковского сельсовета на 2025-2027 год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й 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й 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й 202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 производимым на территории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налог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 общей сумме налоговых доходов поселения наибольшую часть составляют поступления от акцизов на нефтепродукты, производимые на территории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Администрация сельсовета активно работает над тем, чтобы увеличить поступления по имущественным налогам. Для этого она проводит разъяснительную работу с местными жителями, рассказывая им о том, как оформить право собственности на недвижимость, жилые дома и земельные участки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ПРИОРИТЕТЫ СОЦИАЛЬНО-ЭКОНОМИЧЕСКОГО РАЗВИТ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Развитие социальной сфер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 xml:space="preserve">Для обеспечения реализации всех намеченных мероприятий по улучшению качества жизни населения Бычковского сельсовета деятельность администрации поселения будет направлена на выполнение следующих </w:t>
      </w:r>
      <w:r>
        <w:rPr>
          <w:b/>
        </w:rPr>
        <w:t>приоритетных направлений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Благоустройство территори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лагораживание дворов;</w:t>
      </w:r>
    </w:p>
    <w:p>
      <w:pPr>
        <w:pStyle w:val="Normal"/>
        <w:numPr>
          <w:ilvl w:val="0"/>
          <w:numId w:val="1"/>
        </w:numPr>
        <w:ind w:left="0" w:firstLine="1069"/>
        <w:jc w:val="both"/>
        <w:rPr/>
      </w:pPr>
      <w:r>
        <w:rPr/>
        <w:t>обеспечение сохранности и дальнейший ремонт дорог в населенных пунктах, для обеспечения бесперебойного и безопасного движения.</w:t>
      </w:r>
    </w:p>
    <w:p>
      <w:pPr>
        <w:pStyle w:val="Normal"/>
        <w:spacing w:before="0" w:after="120"/>
        <w:ind w:left="283" w:firstLine="426"/>
        <w:jc w:val="both"/>
        <w:rPr/>
      </w:pPr>
      <w:r>
        <w:rPr/>
        <w:t>2. Мероприятия по организации и улучшения качества уличного освещения.</w:t>
      </w:r>
    </w:p>
    <w:p>
      <w:pPr>
        <w:pStyle w:val="Normal"/>
        <w:ind w:firstLine="709"/>
        <w:jc w:val="both"/>
        <w:rPr/>
      </w:pPr>
      <w:r>
        <w:rPr/>
        <w:t>3. Развитие инфраструктуры села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57:00Z</dcterms:created>
  <dc:creator>user</dc:creator>
  <dc:description/>
  <cp:keywords/>
  <dc:language>en-US</dc:language>
  <cp:lastModifiedBy>Admin</cp:lastModifiedBy>
  <cp:lastPrinted>2023-10-31T16:49:00Z</cp:lastPrinted>
  <dcterms:modified xsi:type="dcterms:W3CDTF">2024-11-13T04:19:00Z</dcterms:modified>
  <cp:revision>71</cp:revision>
  <dc:subject/>
  <dc:title/>
</cp:coreProperties>
</file>