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ДАЧИНСКИЙ   СЕЛЬСКИЙ  СОВЕТ 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02"/>
        <w:gridCol w:w="460"/>
        <w:gridCol w:w="1569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23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Удачное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-1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Удачинского сельского Совета депутатов от 27.12.2022 № 15-74 «О бюджете Удачинского сельсовета Большеулуйского района на 2023 год и плановый период 2024 - 2025 годов»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Удачинского сельского Совета депутатов  от 27.12.2022 № 15-74 «О бюджете Удачинского сельсовета Большеулуйского района на 2023 год и плановый период 2024-2025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rFonts w:cs="Arial" w:ascii="Arial" w:hAnsi="Arial"/>
        </w:rPr>
        <w:t>В подпункте 1 пункта 1 статьи 1 цифру «8194,4» заменить цифрой «8198,0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 подпункте 2 пункта 1 статьи 1 цифру «8643,7» заменить цифрой «8647,3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доходную часть бюджета на 2023 год на сумму 3,6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3 год на сумму 3,6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1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2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3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4 к решению Удачинского сельского Совета депутатов от 27.12.2022 № 15-74 «О бюджете Удачинского сельсовета Большеулуйского района на 2023 год и плановый период 2024-2025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Приложение 5 к решению Удачинского сельского Совета депутатов от 27.12.2022 № 15-74 «О бюджете Удачинского сельсовета Большеулуйского района на 2022 год и плановый период 2023-2024 годов» изложить в следующей редакции согласно приложению 5 к настоящему Решению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Настоящее </w:t>
      </w:r>
      <w:r>
        <w:rPr>
          <w:rFonts w:eastAsia="Yu Gothic UI Light"/>
          <w:sz w:val="24"/>
          <w:szCs w:val="24"/>
        </w:rPr>
        <w:t>Решение</w:t>
      </w:r>
      <w:r>
        <w:rPr>
          <w:sz w:val="24"/>
          <w:szCs w:val="24"/>
        </w:rPr>
        <w:t xml:space="preserve"> вступает в силу в день, следующий за днем его официального опубликования в газете «Вестник Большеулуйского района».</w:t>
      </w:r>
    </w:p>
    <w:p>
      <w:pPr>
        <w:pStyle w:val="Normal"/>
        <w:ind w:left="141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Удач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        В. И. Бума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 xml:space="preserve">Глава сельсовета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 xml:space="preserve">М.В. Лавринович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7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1-01-22T11:00:00Z</cp:lastPrinted>
  <dcterms:modified xsi:type="dcterms:W3CDTF">2023-12-22T04:45:00Z</dcterms:modified>
  <cp:revision>218</cp:revision>
  <dc:subject/>
  <dc:title>БОЛЬШЕУЛУЙСКИЙ РАЙОННЫЙ СОВЕТ ДЕПУТАТОВ</dc:title>
</cp:coreProperties>
</file>