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ЫЧК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4.2023                                              с. Бычки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>Администрации Бычко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0"/>
        </w:rPr>
        <w:t>сельсовета от 28.12.2022 № 35 «Об утверждении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перечня главных администратор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доходов  бюджета Бычковско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сельсовета Большеулуйског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кодов доходов бюджетной классификации на основании Приказа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и на плановый период 2024 и 2025 годов)», руководствуясь статьей 20 Бюджетного Кодекса Российской Федерац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Бычковского сельсовета от 28.12.2022 № 35 «Об утверждении перечня главных администраторов доходов бюджета Бычковского сельсовета Большеулуйского района» (далее - Постановл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 Приложение к постановлению Администрации Бычковского сельсовета от 28.12.2022 № 35 «Перечень главных администраторов доходов бюджета Бычковского сельсовета Большеулуйского района»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Контроль за исполнением настоящего постановления </w:t>
      </w:r>
      <w:r>
        <w:rPr>
          <w:sz w:val="28"/>
          <w:szCs w:val="28"/>
        </w:rPr>
        <w:t>оставляю за собой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вступает в силу со дня подписания и применяется к правоотношениям, возникшим с 01 января 2023 года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Л.Ж. Быкова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USER</cp:lastModifiedBy>
  <cp:lastPrinted>2023-05-02T09:21:00Z</cp:lastPrinted>
  <dcterms:modified xsi:type="dcterms:W3CDTF">2023-05-11T01:08:00Z</dcterms:modified>
  <cp:revision>31</cp:revision>
  <dc:subject/>
  <dc:title>ПРАВИТЕЛЬСТВО РОССИЙСКОЙ ФЕДЕРАЦИИ</dc:title>
</cp:coreProperties>
</file>