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ЫЧК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003"/>
        <w:gridCol w:w="512"/>
        <w:gridCol w:w="1517"/>
        <w:gridCol w:w="70"/>
        <w:gridCol w:w="3110"/>
        <w:gridCol w:w="11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26.12.20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. Бычки                      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107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и дополнений в Решение Бычковского сельского Совета депутатов от 26.12.2023 № 89 «О бюджете Бычковского сельсовета Большеулуйского района на 2024 год и плановый период 2025 - 2026 годов»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1.2 пункта 1 статьи 22, Устава Бычковского сельсовета, Бычковский сельский Совет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нести в решение Бычковского сельского Совета депутатов от 26.12.2023 № 89 «О бюджете Бычковского сельсовета Большеулуйского района на 2024 год и плановый период 2025-2026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/>
        <w:t>В подпункте 1 пункта 1 статьи 1 цифру «8126,6» заменить цифрой «8126,7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2 пункта 1 статьи 1 цифру «8842,5» заменить цифрой «8842,6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18"/>
        </w:rPr>
        <w:t>Увеличить доходную часть бюджета на 2024 год на сумму 0,1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расходную часть бюджета на 2024 год на сумму 0,1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1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2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3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4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5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6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В пункте 11 статьи 4 слова «из краевого бюджета» заменить словами «из бюджета сельсовета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Бычков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          Г.М. Пред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Л.Ж. Бы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12-25T09:18:00Z</cp:lastPrinted>
  <dcterms:modified xsi:type="dcterms:W3CDTF">2024-12-25T02:18:00Z</dcterms:modified>
  <cp:revision>199</cp:revision>
  <dc:subject/>
  <dc:title>БОЛЬШЕУЛУЙСКИЙ РАЙОННЫЙ СОВЕТ ДЕПУТАТОВ</dc:title>
</cp:coreProperties>
</file>