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Большеулуй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            №   </w:t>
            </w:r>
          </w:p>
        </w:tc>
      </w:tr>
    </w:tbl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районного бюджета за  2022  год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47"/>
        <w:gridCol w:w="6516"/>
        <w:gridCol w:w="1462"/>
        <w:gridCol w:w="1365"/>
        <w:gridCol w:w="1531"/>
      </w:tblGrid>
      <w:tr>
        <w:trPr>
          <w:trHeight w:val="109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3 00 00 00 0000 0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94 01 03 00 00 00 0000 7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94 01 03 01 00 05 0000 71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 xml:space="preserve">Получение бюджетных кредитов от других бюджетов системы Российской Федерации бюджетом муниципального района в валюте Российской Федерации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before="28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  <w:p>
            <w:pPr>
              <w:pStyle w:val="TextBody"/>
              <w:spacing w:before="28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94 01 03 01 00 00 0000 8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9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94 01 03 01 00 05 0000 81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Погашение бюджетом муниципального района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9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0 00 00 0000 0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7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0 00 00 0000 5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386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8459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2 00 00 0000 5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386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8459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2 01 00 0000 51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386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8459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2 01 05 0000 51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386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8459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0 00 00 0000 6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3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0775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2 00 00 0000 6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3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0775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2 01 00 0000 61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3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0775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 01 05 02 01 05 0000 61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3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0775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96,3 </w:t>
            </w:r>
          </w:p>
        </w:tc>
      </w:tr>
      <w:tr>
        <w:trPr/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47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2,2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0:00Z</dcterms:created>
  <dc:creator>Депутаты</dc:creator>
  <dc:description/>
  <cp:keywords/>
  <dc:language>en-US</dc:language>
  <cp:lastModifiedBy>User</cp:lastModifiedBy>
  <cp:lastPrinted>2016-05-31T09:36:00Z</cp:lastPrinted>
  <dcterms:modified xsi:type="dcterms:W3CDTF">2023-03-24T04:55:00Z</dcterms:modified>
  <cp:revision>26</cp:revision>
  <dc:subject/>
  <dc:title>БОЛЬШЕУЛУЙСКИЙ РАЙОННЫЙ СОВЕТ ДЕПУТАТОВ</dc:title>
</cp:coreProperties>
</file>