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Heading1"/>
        <w:ind w:right="-1" w:hanging="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2.01.2020                                   с. Большой Улуй                                        № 27-р</w:t>
        <w:tab/>
        <w:tab/>
        <w:tab/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О наделении полномочиями                      </w:t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инистратора доходов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 и распоряжения администрации Большеулуйского района № 26-р от 22.01.2020 года « О введении дополнительного кода доходов на 2020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делить полномочиями администратора доходов </w:t>
      </w:r>
      <w:r>
        <w:rPr>
          <w:spacing w:val="-1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Большеулуйского района Красноярского края по следующим кодам доходов: </w:t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45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1 05 013 05 1000 12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1 05 013 05 2000 12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1 05 025 05 1000 12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1 05 025 05 2000 12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6 01 053 01 0000 14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6 02 020 02 0000 14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6 07 090 05 0000 14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6 10 031 05 0000 14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6 10 032 05 0000 14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6 10 061 05 0000 14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11 1 16 10 081 05 0000 140</w:t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9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19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1" w:leader="none"/>
                <w:tab w:val="left" w:pos="5927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оряжение вступает в силу со дня подписания и применяется к правоотношениям, возникшим с 01.01.2020 год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    С.А.Любкин</w:t>
      </w:r>
    </w:p>
    <w:p>
      <w:pPr>
        <w:pStyle w:val="ConsPlusTitle"/>
        <w:ind w:left="5290" w:firstLine="10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Кинт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О.Веретен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11:00Z</dcterms:created>
  <dc:creator>Shteinberg</dc:creator>
  <dc:description/>
  <dc:language>en-US</dc:language>
  <cp:lastModifiedBy>User</cp:lastModifiedBy>
  <cp:lastPrinted>2020-01-22T14:54:00Z</cp:lastPrinted>
  <dcterms:modified xsi:type="dcterms:W3CDTF">2020-01-22T08:11:00Z</dcterms:modified>
  <cp:revision>2</cp:revision>
  <dc:subject/>
  <dc:title/>
</cp:coreProperties>
</file>