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3095" cy="683895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ФИНАНСОВО-ЭКОНОМИЧЕСК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662110 Красноярский край, Большеулуйский район, село Большой Улуй, ул. Революции,11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факс 8 (39159) 2-20-09;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ИНН/КПП  2409000074 / 240901001; ОКАТО 042110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19                                                                                                           № 70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кодах бюдж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0 и пунктом 4 статьи 21 Бюджетного кодекса Российской Федерации, пунктом 10 статьи 9 Положения о бюджетном процессе в Большеулуйском районе, утвержденного решением Большеулуйского районного Совета депутатов от 30.09.2013 № 232, пунктом 3.1 раздела 3, пунктом 4.3 раздела 4 Положения о финансово-экономическом управлении администрации Большеулуйского района, утвержденного решением Большеулуйского районного Совета депутатов от 02.09.2014 № 260,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кодов подвидов по видам доходов, главными администраторами которых являются органы исполнительной власти Большеулуйского района и (или) находящиеся в их ведении казенные учреждения, на 2020 год и плановый период 2021-2022 годов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еречень кодов целевых статей расходов районного бюджета и местных бюджетов, финансовое обеспечение которых осуществляется за счет межбюджетных субсидий, иных межбюджетных трансфертов, имеющих целевое значение, из районного бюджета и средств районного бюджета в 2020 году и плановом периоде 2021-2022 годов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вступает в силу в день, следующий за днем подписания и действует с 01.01.202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на 9 лис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ЭУ                                                                   И.О.Веретенникова       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" w:hanging="0"/>
      <w:jc w:val="center"/>
      <w:outlineLvl w:val="6"/>
    </w:pPr>
    <w:rPr>
      <w:rFonts w:ascii="Bookman Old Style" w:hAnsi="Bookman Old Style" w:cs="Bookman Old Style"/>
      <w:b/>
      <w:bCs/>
      <w:spacing w:val="-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center"/>
      <w:outlineLvl w:val="7"/>
    </w:pPr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4:28:00Z</dcterms:created>
  <dc:creator>Krivenko</dc:creator>
  <dc:description/>
  <cp:keywords/>
  <dc:language>en-US</dc:language>
  <cp:lastModifiedBy>User</cp:lastModifiedBy>
  <cp:lastPrinted>2016-05-26T11:30:00Z</cp:lastPrinted>
  <dcterms:modified xsi:type="dcterms:W3CDTF">2020-01-28T05:45:00Z</dcterms:modified>
  <cp:revision>5</cp:revision>
  <dc:subject/>
  <dc:title> </dc:title>
</cp:coreProperties>
</file>