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062"/>
        <w:gridCol w:w="3600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6.12.2019 №  1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Перечень главных администраторов источников внутреннего финансирования дефицита бюджета муниципального района </w:t>
      </w:r>
    </w:p>
    <w:p>
      <w:pPr>
        <w:pStyle w:val="TextBody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270"/>
        <w:gridCol w:w="2805"/>
        <w:gridCol w:w="4301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№ </w:t>
            </w:r>
            <w:r>
              <w:rPr>
                <w:bCs w:val="false"/>
                <w:sz w:val="24"/>
                <w:szCs w:val="24"/>
              </w:rPr>
              <w:t>стро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од ведомст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9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 w:val="false"/>
                <w:sz w:val="24"/>
                <w:szCs w:val="24"/>
              </w:rPr>
              <w:t>Финансово-экономическое управление администрации Большеулуйского района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                                           </w:t>
            </w:r>
            <w:r>
              <w:rPr>
                <w:bCs w:val="false"/>
                <w:sz w:val="24"/>
                <w:szCs w:val="24"/>
              </w:rPr>
              <w:t>01 02 00 00 05 0000 7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лучение кредитов от кредитных организации бюджетом муниципального района в валюте Российской Федерации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TextBody"/>
              <w:spacing w:before="12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1 02 00 00 05 0000 8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гашение бюджетом муниципального района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bCs w:val="false"/>
                <w:sz w:val="24"/>
                <w:szCs w:val="24"/>
              </w:rPr>
              <w:t>01 03 01 00 05 0000 7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bCs w:val="false"/>
                <w:sz w:val="24"/>
                <w:szCs w:val="24"/>
              </w:rPr>
              <w:t xml:space="preserve">Получение кредитов от других бюджетов системы Российской Федерации бюджетом муниципального района  в валюте Российской Федерации  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bCs w:val="false"/>
                <w:sz w:val="24"/>
                <w:szCs w:val="24"/>
              </w:rPr>
              <w:t>01 03 01 00 05 0000 8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гашение бюджетом муниципального района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1 05 02 01 05 0000 5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bCs w:val="false"/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</w:tr>
      <w:tr>
        <w:trPr>
          <w:trHeight w:val="91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9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1 05 02 01 05 0000 6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bCs w:val="false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-3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pacing w:val="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bCs w:val="false"/>
      <w:color w:val="000000"/>
      <w:spacing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28:00Z</dcterms:created>
  <dc:creator>Машинописное отделение</dc:creator>
  <dc:description/>
  <dc:language>en-US</dc:language>
  <cp:lastModifiedBy>Admin</cp:lastModifiedBy>
  <cp:lastPrinted>2019-12-27T10:28:00Z</cp:lastPrinted>
  <dcterms:modified xsi:type="dcterms:W3CDTF">2019-12-27T03:28:00Z</dcterms:modified>
  <cp:revision>3</cp:revision>
  <dc:subject/>
  <dc:title>Администрация</dc:title>
</cp:coreProperties>
</file>