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Развитие культуры Большеулуйского район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ДНЫХ ПОКАЗАТЕЛЯХ МУНИЦИПАЛЬНЫХ ЗАДА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3574"/>
        <w:gridCol w:w="2209"/>
        <w:gridCol w:w="2543"/>
        <w:gridCol w:w="1134"/>
        <w:gridCol w:w="992"/>
        <w:gridCol w:w="993"/>
        <w:gridCol w:w="992"/>
        <w:gridCol w:w="1276"/>
        <w:gridCol w:w="1276"/>
      </w:tblGrid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одержание муниципальной услуги (работы)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я объема муниципальной услуги (работы) по годам реализации программы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/>
                <w:szCs w:val="22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блиотечное, библиографическое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нформационное обслуживание пользователей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библиоте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служивание пользователей  библиоте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 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, учет, изучени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, учет, изучени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физического сохранения и безопасности фондов библиоте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новых документов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графическая обработка документов и создание каталог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электронного кат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00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 10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предпрофессионально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предпрофессиональной программ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общеразвивающе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щеразвивающей программ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PlusNonforma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культурно-массовых мероприятий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Кол-во участников мероприятий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астников мероприятий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7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9 4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лубных формирова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</w:tr>
      <w:tr>
        <w:trPr>
          <w:trHeight w:val="89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клубных формирова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65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исло участ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47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</w:tr>
      <w:tr>
        <w:trPr>
          <w:trHeight w:val="51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ание газет в печатном вид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газет в печатном вид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чатных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щение информации в сетевом издан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сетевом издан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ость размещения материалов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</w:rPr>
                <w:t>://газета-улуй.рф/</w:t>
              </w:r>
            </w:hyperlink>
            <w:r>
              <w:rPr>
                <w:rFonts w:cs="Times New Roman" w:ascii="Times New Roman" w:hAnsi="Times New Roman"/>
              </w:rPr>
              <w:t xml:space="preserve"> (Мбай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7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издательской деятель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здательской деятельнос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газеты (л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архивных справок 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архивных справок 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полненных запросов (единиц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сание архивных документов, создание справочно-поисковых средств к ним, подготовка справочно-информационных изданий о составе и содержании архивных фон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архивных документов, создание справочно-поисковых средств к ним, подготовка справочно-информационных изданий о составе и содержании архивных фонд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л (документов), сведения о которых включены в традиционные и электронные справочно-поисковые средства (тысяча краско-оттис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тование архивными фонд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архивными фонда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л (документов), принятых на хранение (тысяча краско – оттис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</w:tr>
      <w:tr>
        <w:trPr>
          <w:trHeight w:val="74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сохранности и учет архивных докумен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и учет архивных документ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хранимых дел (документов) (тысяча краско-оттис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 о. начальника отдела культуры администрации Большеулуйского района                                                   Л.А. Бушуева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30:00Z</dcterms:created>
  <dc:creator>ADMIN</dc:creator>
  <dc:description/>
  <cp:keywords/>
  <dc:language>en-US</dc:language>
  <cp:lastModifiedBy>Admin</cp:lastModifiedBy>
  <cp:lastPrinted>2023-05-24T10:02:00Z</cp:lastPrinted>
  <dcterms:modified xsi:type="dcterms:W3CDTF">2024-07-22T02:37:00Z</dcterms:modified>
  <cp:revision>73</cp:revision>
  <dc:subject/>
  <dc:title>ИНФОРМАЦИЯ</dc:title>
</cp:coreProperties>
</file>