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tbl>
      <w:tblPr>
        <w:tblW w:w="15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54"/>
      </w:tblGrid>
      <w:tr>
        <w:trPr>
          <w:trHeight w:val="242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Паспорту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Развитие культуры Большеулуйского района»</w:t>
            </w:r>
          </w:p>
        </w:tc>
      </w:tr>
    </w:tbl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lang w:val="ru-RU" w:eastAsia="ru-RU"/>
        </w:rPr>
      </w:pPr>
      <w:bookmarkStart w:id="0" w:name="P426"/>
      <w:bookmarkEnd w:id="0"/>
      <w:r>
        <w:rPr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  <w:t>БОЛЬШЕУЛУЙСКОГО РАЙОН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09"/>
        <w:gridCol w:w="1476"/>
        <w:gridCol w:w="1367"/>
        <w:gridCol w:w="1898"/>
        <w:gridCol w:w="1639"/>
        <w:gridCol w:w="1632"/>
        <w:gridCol w:w="1543"/>
        <w:gridCol w:w="1543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N 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ес показател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Год, предшествующий отчётному финансовому год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2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чётный финансов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Годы реализации программы </w:t>
            </w:r>
          </w:p>
        </w:tc>
      </w:tr>
      <w:tr>
        <w:trPr>
          <w:trHeight w:val="1143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 xml:space="preserve">1-й год планового пери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-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2026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Ц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2"/>
                <w:szCs w:val="22"/>
                <w:lang w:val="ru-RU"/>
              </w:rPr>
              <w:t>Создание условий для реализации стратегической роли культуры как фактора формирования духовно-нравственной, творческой, гармонично развитой личности Большеулуйского района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беспеченность библиотечным фондом библиотек района на 1 тыс. человек на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4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7 58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населения, участвующего в  платных культурно-досуговых мероприятиях учреждениях, проводимых учреждениями куль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 5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 59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исполненных запросов пользователей и выданных пользователям документов в установленные сроки в общем количестве поступивших запро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Количество специалистов, повысивших квалификацию, прошедших переподготовку, обученных на семинарах и других мероприятиях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9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 «Культурное наследие Большеулуйского район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библиотечного 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Число книговыдач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ыс. 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0,4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.1.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осещений публичных библиотек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4 9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1  1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72 00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2 «Искусство и народное творчество Большеулуйского район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Сохранение и развитие традиционной народной культуры в Большеулуйском район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стников культурно-досуговых мероприятий в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20 5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31 47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клубных формирований на 1 тыс. человек на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3.1.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63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3 «Развитие архивного дела в Большеулуйском район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: Сохранение, пополнение и эффективное использование архивных докумен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Удельный вес документов архивного фонда и других архивных документов, требующих улучшение физического состояния, в общем количестве документов архи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инято и закартонировано новых 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4.1.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еплет (улучшение физического состояния) 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оверка наличия и состояния 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26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4. «Обеспечение условий реализации программы и прочие мероприят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1: Развитие системы дополнительного образования детей в области куль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1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Численность учащихся в детской школе искус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57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а 2: Развитие и поддержка отрасли культу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i/>
                <w:sz w:val="20"/>
                <w:szCs w:val="20"/>
                <w:lang w:val="ru-RU" w:eastAsia="ru-RU"/>
              </w:rPr>
              <w:t>Целевые показатели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чреждений культуры, прошедших оценку условий оказания услуг, от общего количества учреждений куль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5.2.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9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Normal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администрации Большеулуйского района                                                                                         Е.А. Барабанов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7:00Z</dcterms:created>
  <dc:creator>Хозяин</dc:creator>
  <dc:description/>
  <cp:keywords/>
  <dc:language>en-US</dc:language>
  <cp:lastModifiedBy>Admin</cp:lastModifiedBy>
  <cp:lastPrinted>2024-03-05T11:21:00Z</cp:lastPrinted>
  <dcterms:modified xsi:type="dcterms:W3CDTF">2024-03-05T04:22:00Z</dcterms:modified>
  <cp:revision>55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