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культуры Большеулуй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ДНЫХ ПОКАЗАТЕЛЯХ МУНИЦИПАЛЬНЫХ ЗАДА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6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3574"/>
        <w:gridCol w:w="2209"/>
        <w:gridCol w:w="2543"/>
        <w:gridCol w:w="1134"/>
        <w:gridCol w:w="992"/>
        <w:gridCol w:w="993"/>
        <w:gridCol w:w="992"/>
        <w:gridCol w:w="1276"/>
      </w:tblGrid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ржание муниципальной услуги (работы)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 (работы) по годам реализации программы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течное, библиографическое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формационное обслуживание пользователей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 библиоте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служивание пользователей  библиоте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 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5,6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 включая оцифровку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, учет, изучени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физического сохранения и безопасности фондов библиоте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новых документов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7</w:t>
            </w:r>
          </w:p>
        </w:tc>
      </w:tr>
      <w:tr>
        <w:trPr>
          <w:trHeight w:val="1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ая обработка документов и создание каталог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лектронного кат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0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 1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3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предпрофессионально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3,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 общеразвивающе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щеразвивающей программ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8,5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культурно-массовых мероприятий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423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стников 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7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  <w:lang w:val="ru-RU"/>
              </w:rPr>
            </w:pPr>
            <w:r>
              <w:rPr>
                <w:color w:val="000000"/>
                <w:spacing w:val="-6"/>
                <w:sz w:val="20"/>
                <w:szCs w:val="20"/>
                <w:lang w:val="ru-RU"/>
              </w:rPr>
              <w:t>8414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2912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 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65,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39</w:t>
            </w:r>
          </w:p>
        </w:tc>
      </w:tr>
      <w:tr>
        <w:trPr>
          <w:trHeight w:val="89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клубных формирова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6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учас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47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6,4</w:t>
            </w:r>
          </w:p>
        </w:tc>
      </w:tr>
      <w:tr>
        <w:trPr>
          <w:trHeight w:val="5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дание газет в печатном вид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газет в печатном вид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ых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,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щение информации в сетевом издан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сетевом издан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ость размещения материалов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газета-улуй.рф/</w:t>
              </w:r>
            </w:hyperlink>
            <w:r>
              <w:rPr>
                <w:rFonts w:cs="Times New Roman" w:ascii="Times New Roman" w:hAnsi="Times New Roman"/>
              </w:rPr>
              <w:t xml:space="preserve"> (Мбай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6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7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издательской деятель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здательской деятель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(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3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справок и копий архивных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запросов (единиц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архивных документов, создание справочно-поисковых средств к ним, подготовка справочно-информационных изданий о составе и содержании архивных фон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сведения о которых включены в традиционные и электронные справочно-поисковые средства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ование архивными фонд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архивными фондам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 (документов), принятых на хранение (тысяча краско – 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>
          <w:trHeight w:val="74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highlight w:val="magenta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охранности и учет архивных документ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учет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хранимых дел (документов) (тысяча краско-оттис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 094</w:t>
            </w:r>
          </w:p>
        </w:tc>
      </w:tr>
      <w:tr>
        <w:trPr>
          <w:trHeight w:val="14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бюджета на оказание (выполнение) муниципальной услуги (работы), тыс. руб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культуры администрации Большеулуйского района                                                   Е.А. Барабанова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0:00Z</dcterms:created>
  <dc:creator>ADMIN</dc:creator>
  <dc:description/>
  <cp:keywords/>
  <dc:language>en-US</dc:language>
  <cp:lastModifiedBy>Admin</cp:lastModifiedBy>
  <cp:lastPrinted>2023-05-24T10:02:00Z</cp:lastPrinted>
  <dcterms:modified xsi:type="dcterms:W3CDTF">2024-03-05T04:19:00Z</dcterms:modified>
  <cp:revision>69</cp:revision>
  <dc:subject/>
  <dc:title>ИНФОРМАЦИЯ</dc:title>
</cp:coreProperties>
</file>