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«Развитие культуры Большеулуйского района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ВОДНЫХ ПОКАЗАТЕЛЯХ МУНИЦИПАЛЬНЫХ ЗАДАН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60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7"/>
        <w:gridCol w:w="3574"/>
        <w:gridCol w:w="2209"/>
        <w:gridCol w:w="2543"/>
        <w:gridCol w:w="1134"/>
        <w:gridCol w:w="992"/>
        <w:gridCol w:w="993"/>
        <w:gridCol w:w="992"/>
        <w:gridCol w:w="1276"/>
      </w:tblGrid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 п/п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муниципальной услуги (работы)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Содержание муниципальной услуги (работы) 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начение показателя объема муниципальной услуги (работы) по годам реализации программы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6</w:t>
            </w:r>
          </w:p>
        </w:tc>
      </w:tr>
      <w:tr>
        <w:trPr>
          <w:trHeight w:val="14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иблиотечное, библиографическое 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информационное обслуживание пользователей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 xml:space="preserve"> библиотек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чное, библиографическое 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обслуживание пользователей  библиотек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00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3 1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65,6</w:t>
            </w:r>
          </w:p>
        </w:tc>
      </w:tr>
      <w:tr>
        <w:trPr>
          <w:trHeight w:val="14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, учет, изучение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физического сохранения и безопасности фондов библиотек включая оцифровку фонд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, учет, изучение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физического сохранения и безопасности фондов библиотек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упивших новых документов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3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37</w:t>
            </w:r>
          </w:p>
        </w:tc>
      </w:tr>
      <w:tr>
        <w:trPr>
          <w:trHeight w:val="14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 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7,4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иблиографическая обработка документов и создание каталог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графическая обработка документов и создание каталог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электронного ката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6000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 106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3,7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ой предпрофессиональной 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ой предпрофессиональной программы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 (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13,8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ой общеразвивающей 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бщеразвивающей программы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 (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68,5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ConsPlusNonforma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проведение культурно-массовых мероприятий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ультурно-массовых мероприят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Кол-во участников мероприятий (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0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  <w:lang w:val="ru-RU" w:eastAsia="ru-RU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  <w:lang w:val="ru-RU"/>
              </w:rPr>
            </w:pPr>
            <w:r>
              <w:rPr>
                <w:rFonts w:cs="Times New Roman"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роведенных мероприятий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4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423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  <w:lang w:val="ru-RU"/>
              </w:rPr>
            </w:pPr>
            <w:r>
              <w:rPr>
                <w:rFonts w:cs="Times New Roman"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ультурно-массовых мероприят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участников мероприятий (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75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84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84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84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84144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  <w:lang w:val="ru-RU"/>
              </w:rPr>
            </w:pPr>
            <w:r>
              <w:rPr>
                <w:rFonts w:cs="Times New Roman"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роведенных мероприятий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/>
              </w:rPr>
              <w:t>2912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pacing w:val="-6"/>
                <w:sz w:val="20"/>
                <w:szCs w:val="20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9 4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 0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65,7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клубных формирований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8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участников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39</w:t>
            </w:r>
          </w:p>
        </w:tc>
      </w:tr>
      <w:tr>
        <w:trPr>
          <w:trHeight w:val="897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pacing w:val="-6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-во клубных формирований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65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/>
              <w:t>Число участников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47,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 2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6,4</w:t>
            </w:r>
          </w:p>
        </w:tc>
      </w:tr>
      <w:tr>
        <w:trPr>
          <w:trHeight w:val="510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дание газет в печатном вид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ание газет в печатном вид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чатных 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7,0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мещение информации в сетевом издани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формации в сетевом издан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ивность размещения материалов на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</w:rPr>
                <w:t>://газета-улуй.рф/</w:t>
              </w:r>
            </w:hyperlink>
            <w:r>
              <w:rPr>
                <w:rFonts w:cs="Times New Roman" w:ascii="Times New Roman" w:hAnsi="Times New Roman"/>
              </w:rPr>
              <w:t xml:space="preserve"> (Мбай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6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47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,1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издательской деятельност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издательской деятельност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 газеты (лис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81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3,9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архивных справок и копий архивных документов, связанных с социальной защитой граждан, предусматривающей их пенсионное обеспечение, а также получение льгот и компенсаций в соответствии с законодательством Российской Федерации и международными обязательствами Российской Федераци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архивных справок и копий архивных документов, связанных с социальной защитой граждан, предусматривающей их пенсионное обеспечение, а также получение льгот и компенсаций в соответствии с законодательством Российской Федерации и международными обязательствами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сполненных запросов (единиц в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исание архивных документов, создание справочно-поисковых средств к ним, подготовка справочно-информационных изданий о составе и содержании архивных фонд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архивных документов, создание справочно-поисковых средств к ним, подготовка справочно-информационных изданий о составе и содержании архивных фонд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ел (документов), сведения о которых включены в традиционные и электронные справочно-поисковые средства (тысяча краско-оттис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 4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9,4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тование архивными фонд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ание архивными фондам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ел (документов), принятых на хранение (тысяча краско – оттис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magenta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magenta"/>
                <w:lang w:val="ru-RU" w:eastAsia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</w:tr>
      <w:tr>
        <w:trPr>
          <w:trHeight w:val="742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highlight w:val="magenta"/>
              </w:rPr>
            </w:pPr>
            <w:r>
              <w:rPr>
                <w:rFonts w:cs="Times New Roman" w:ascii="Times New Roman" w:hAnsi="Times New Roman"/>
                <w:highlight w:val="magenta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сохранности и учет архивных документ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ности и учет архивных документов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хранимых дел (документов) (тысяча краско-оттис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9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7 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7 094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5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,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тдела культуры администрации Большеулуйского района                                                   Е.А. Барабанова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9:30:00Z</dcterms:created>
  <dc:creator>ADMIN</dc:creator>
  <dc:description/>
  <cp:keywords/>
  <dc:language>en-US</dc:language>
  <cp:lastModifiedBy>Admin</cp:lastModifiedBy>
  <cp:lastPrinted>2023-05-24T10:02:00Z</cp:lastPrinted>
  <dcterms:modified xsi:type="dcterms:W3CDTF">2023-11-15T04:22:00Z</dcterms:modified>
  <cp:revision>65</cp:revision>
  <dc:subject/>
  <dc:title>ИНФОРМАЦИЯ</dc:title>
</cp:coreProperties>
</file>