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54"/>
      </w:tblGrid>
      <w:tr>
        <w:trPr>
          <w:trHeight w:val="242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79"/>
        <w:gridCol w:w="1519"/>
        <w:gridCol w:w="1387"/>
        <w:gridCol w:w="1387"/>
        <w:gridCol w:w="1679"/>
        <w:gridCol w:w="1671"/>
        <w:gridCol w:w="1600"/>
        <w:gridCol w:w="1600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2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екущи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Годы реализации программы 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1-й год планового пери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 Большеулуйского район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беспеченность библиотечным фондом библиотек района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экз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населения, участвующего в  платных культурно-досуговых мероприятиях учреждениях, проводимых учреждениями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 5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Количество специалистов, повысивших квалификацию, прошедших переподготовку, обученных на семинарах и других мероприятия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 «Культурное наследие Большеулуйского район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библиотечного 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Число книговыдач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ыс. экз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сещений публичных библиотек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4 9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8  9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2 «Искусство и народное творчество Большеулуйского район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Сохранение и развитие традиционной народной культуры в Большеулуйском райо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стников культурно-досуговых мероприятий в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0 5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клубных формирований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3 «Развитие архивного дела в Боольшеулуйском районе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: Сохранение, пополнение и эффективное использование архивных докумен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инято и закартонировано новых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еплет (улучшение физического состояния)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верка наличия и состояния 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4. «Обеспечение условий реализации программы и прочие мероприят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системы дополнительного образования детей в области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щихся в детской школе искусст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Развитие и поддержка отрасли культу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чреждений культуры, прошедших оценку условий оказания услуг, от общего количества учреждений культу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Е.А. Барабанов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Хозяин</dc:creator>
  <dc:description/>
  <cp:keywords/>
  <dc:language>en-US</dc:language>
  <cp:lastModifiedBy>Admin</cp:lastModifiedBy>
  <cp:lastPrinted>2023-07-26T15:39:00Z</cp:lastPrinted>
  <dcterms:modified xsi:type="dcterms:W3CDTF">2023-11-15T07:32:00Z</dcterms:modified>
  <cp:revision>43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