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ольшеулуйского  района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 28.11.2023г. №</w:t>
        <w:softHyphen/>
        <w:t>232-п</w:t>
        <w:softHyphen/>
        <w:softHyphen/>
        <w:softHyphen/>
        <w:softHyphen/>
        <w:softHyphen/>
        <w:softHyphen/>
        <w:softHyphen/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ПАСПОРТ МУНИЦИПАЛЬНОЙ ПРОГРАММЫ БОЛЬШЕУЛУЙСКОГО РАЙОНА «РЕФОРМИРОВАНИЕ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И МОДЕРНИЗАЦИЯ ЖИЛИЩНО-КОММУНАЛЬНОГО ХОЗЯЙСТВА И ПОВЫШЕНИЕ ЭНЕРГЕТИЧЕСКОЙ ЭФФЕКТИВНОСТИ В БОЛЬШЕУЛУЙСКОМ РАЙОНЕ» </w:t>
      </w:r>
    </w:p>
    <w:p>
      <w:pPr>
        <w:pStyle w:val="ConsPlusNormal1"/>
        <w:widowControl/>
        <w:numPr>
          <w:ilvl w:val="0"/>
          <w:numId w:val="0"/>
        </w:numPr>
        <w:suppressAutoHyphens w:val="false"/>
        <w:ind w:hanging="0"/>
        <w:jc w:val="center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077"/>
        <w:gridCol w:w="9"/>
        <w:gridCol w:w="6489"/>
        <w:gridCol w:w="32"/>
      </w:tblGrid>
      <w:tr>
        <w:trPr/>
        <w:tc>
          <w:tcPr>
            <w:tcW w:w="3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  в Большеулуйском районе   (далее – муниципальная программа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ст.179 Бюджетного кодекса РФ, постановление Администрации района от 30.07.2013 №270-п « Об утверждении Порядка принятия решений о разработке муниципальных программ Большеулуйского района, их формировании и реализации», распоряжение Администрации Большеулуйского  района от 20.07.2022 г. № 283-р « Об утверждении перечня муниципальных программ Большеулуйского района на 2023 год», внесение  изменений от 03.08.2023 №392-р, распоряжение Администрации Большеулуйского  района от 22.06.2023 г. № 312-р « Об утверждении перечня муниципальных программ Большеулуйского района на 2024 год» 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</w:r>
          </w:p>
        </w:tc>
      </w:tr>
      <w:tr>
        <w:trPr>
          <w:trHeight w:val="122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Служба заказчика»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4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улуйского района,  организации коммунального комплекса  Большеулуйского  район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 занятости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БУ «Служба обеспечения», МКУ «УКС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модернизация объектов коммунальной инфраструктуры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нергосбережение и повышение энергетической эффективности Большеулуйского района 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чие мероприят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ьное мероприятие 1.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на реализацию отдельных мер  по обеспечению  ограничения  платы  граждан за коммунальные услуги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 межбюджетные трансферты бюджет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образований района  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надежности функцион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 жизнеобеспечения граждан сельск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ind w:left="40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дельное мероприятие 3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(оказание услуг) подведомственных учреждений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4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 мероприятие 5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ероприятий  на обустройство мест (площадок) накопление отходов потребления и (или) приобретение контейнерного оборудования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 6.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 обеспечение мероприятий на проведение  ремонта учреждения социальной сферы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 устойчивого функционирования и  развития коммунальных систем жизнеобеспечения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/>
              <w:ind w:left="45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ение мероприятий по благоустройству территорий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421" w:leader="none"/>
                <w:tab w:val="left" w:pos="754" w:leader="none"/>
              </w:tabs>
              <w:spacing w:lineRule="auto" w:line="240" w:before="0" w:after="200"/>
              <w:ind w:left="4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 и восстановление воинских захоронений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right="-191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санитарных и экологических требований на территории Большеулуйского района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исполнения муниципальных функций в сфере ЖКХ,  сфере теплоэнергетики, электроэнергетики, водоснабжения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лагоустройства территории  муниципальных учреждений Администрации Большеулуйского района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мероприятий по благоустройству территорий  муниципальных учреждений  Администрации Большеулуйского район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вековечение памяти погибших при защите Отечеств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 исполнения функций  в сфере  платных услуг населению по водоснабжению и теплоснабжения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оставления  гражданам  временных  рабочих мест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 проверочных мероприятий в сфере строитель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беспроводного доступа в интернет посредством  сети Wi-Fi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 2026 годы без деления на этап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уровня износа коммунальной инфраструктуры с 42,79% в 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у до 41,21% в 2026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я показателя аварийности  инженерных сете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доснабжение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 4 ед. к 2026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снабжение  до 1 ед. к 2026 год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арантии погребение умерших не имеющих родственников либо законных представителей на 100%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ировка трупов в морг на 100%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ведение доли исполненных бюджетных ассигнований, предусмотренных в муниципальной программе,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95,3% в 2026 год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ведение количества проведенных контрольных  и проверочных мероприятий по отношению к запланированным проверкам организаций, которые управляют МКД на период проведения проверки - 100%.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едение доли устраненных  недостатков  от общего числа выявленных  при обследовании жилищного  фонда до 82% в 2026 год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оставление качественных и своевременных услуг в полном объеме  до 100% в 2026 году</w:t>
            </w:r>
          </w:p>
          <w:p>
            <w:pPr>
              <w:pStyle w:val="Normal"/>
              <w:tabs>
                <w:tab w:val="clear" w:pos="708"/>
                <w:tab w:val="left" w:pos="328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  состояния территории населенных пунктов, благоустройство и восстановление воинских  захоронений и памятников, увековечивающих память защитников Отечества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S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далее – Услуга),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высокого качества (в том числе и при самых высоких нагрузках 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ть), надежно защищенные от несанкционированного доступа, иметь достаточ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крытие на территории населенного пункта с.Бобров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 по ресурсному обеспечению программы, в том числе в разбивке  по  всем  источникам финансирования по  годам реализации программы:</w:t>
            </w:r>
          </w:p>
          <w:p>
            <w:pPr>
              <w:pStyle w:val="Normal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8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7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  объем  финансирования  580414,2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    105077,5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    112625,6 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    120903,7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 120903,7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 120903,7 тыс.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средства местного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45089,8 тыс. руб.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 -  83240,2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 -  100549,7 тыс.руб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    120433,3 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   120433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.-   120433,3 тыс.руб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 из общего объема финансирования- 181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-135,9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-45,7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-0,0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0,0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 из общего объёма финансирования-  35142,8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.-21701,4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г.-12030,2 тыс.руб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г.-470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г.-470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г- 470,4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з общего  объема финансирования,  в том числе по отдельным мероприятиям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мероприятиям- 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1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8284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,0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5758,6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5758,6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5758,6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ого  бюджета  29673,8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3523,9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,3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5288,2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 5288,2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5288,2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краевого бюджета 6855,3 тыс.руб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год-4760,4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од-683,7 тыс.руб.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од- 470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 год-470,4 тыс.руб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470,4 тыс.руб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сфере жилищно-коммунального хозяйства с указанием основных показателей социально-экономического развития Большеулуйского района 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2.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сновными показателями, характеризующими отрасль жилищно-коммунального хозяйства 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износа коммунальной инфраструктуры  на территории  района – 53,2%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накопленного износа   растет количество аварий  в системах  тепло и водоснаб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потери энергоресурсов на всех стадиях от производства до потребления, составляющие 15-30%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себестоимость производства коммунальных услуг из-за 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ое обеспечение района состоит из систем водоснабжения, электро- и теплоснабжения. Технические параметры инженерных систем, в частности, физический и моральный износ, мощность и пропускная способность, предопределяют дальнейшее развитие района. Поэтому система инженерного обеспечения района нуждается в постоянном развитии и совершенствова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коммунальные услуги в районе  оказывает  одна многоотраслевая организация ООО «КоммунСтройСерви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территории  района за 2022 год  организациями оказывающие  жилищно-коммунальные услуги,  предоставлены следующие  объемы коммунальных ресурс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холодная вода – 67,36 тыс.куб.м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ю 58,4 тыс.куб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тепловая энергия- 8,1 тыс.Гкал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том числе населения-1,9 тыс.Гкал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ячая вода не используется, так как она является технической, т.е. не пригодной для нужд населе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ельный  вес общей площади, оборудованный  централизованным  водопроводом  составляет  44,74%,  при  этом планируется увеличение  за счет  новых   потреб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оля  площади жилищного фонда, обеспеченного всеми видами благоустройства,  в общей  площади  района  на текущий момент  составляет 2,27 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низок  уровень благоустройства  в малых сельских посел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eastAsia="Calibri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правило, капитальный ремонт осуществляется в минимально-необходимых объемах, в лучшем случае  с частичной модернизацие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ходы  организации, оказывающих жилищно-коммунальные услуги  на территории  района  за  2022   год плановые цифры составляют 21819,3 руб., при объеме расходов 17791,2 тыс.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рифы из года в год повышаются,  согласно индексов потребительских цен. Для всех групп потребителей тариф за 1 м3 холодной воды единый. Предоставлением услуг холодного водоснабжения занимается ООО «КоммунСтройСервис», тариф на 2022-2023 годы  утвержден  приказом  министерства тарифной политики от  15.11.2022 год №500-в с разбивкой по годам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оставлением услуги теплоснабжения также занимается ООО «КоммунСтройСервис», 2022-2023 годы  утвержден  приказом министерства тарифной политики   от 17.11.2022 года №246-п  с разбивкой по год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техническое состояние коммунальной инфраструктуры района в целом характеризуется следующим уровнем износ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тепловых сетей – 41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зданий котельных – 67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котельного оборудования – 30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проводных сетей – 61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износ водозаборных сооружений – 60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в сфере жилищно-коммунального хозяйства необходимо повышение инвестиционной привлекательности отрасли, снижение доли убыточных предприятий,  эксплуатирующих  объекты коммунального  назначения,  снижение уровня износа систем коммунальной инфраструктуры,  эффективное и экономичное использование энергоресурсов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2.2 Теплоснабжени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тепловой энергией объектов бюджетной сферы и населения, производят  13  муниципальных котельных   работающих на твердом топливе, из них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шт. - котельные, обеспечивающие централизованное теплоснабжение жилых домов и других потребителей  с. Большой Улуй (1 котельная  в аренде организации коммунального комплекса ООО «КоммунстройСервис»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объекты бюджетной сферы (в основном клубы, ФАПы) отапливаются автономными источниками отопления (печное, электрическое, комбинированное)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тепловых сетей в районе составляет 6,87  км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изованное отопление осуществляется только в с. Большой Улуй, протяженность тепловых сетей составляет 4,4км., обеспеченность населения этого населенного пункта централизованным отоплением составляет 6%. Остальное население  района использует автономное  печное  и электрическое отопл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2.3   Водоснабжение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йоне имеются 22 водозаборных сооружения, 11 из них нуждаются в ремонте (48 %). Протяженность водопроводных сетей – 7</w:t>
      </w:r>
      <w:r>
        <w:rPr>
          <w:rFonts w:cs="Times New Roman" w:ascii="Times New Roman" w:hAnsi="Times New Roman"/>
          <w:sz w:val="28"/>
          <w:szCs w:val="28"/>
          <w:lang w:val="en-US"/>
        </w:rPr>
        <w:t>8,72</w:t>
      </w:r>
      <w:r>
        <w:rPr>
          <w:rFonts w:cs="Times New Roman" w:ascii="Times New Roman" w:hAnsi="Times New Roman"/>
          <w:sz w:val="28"/>
          <w:szCs w:val="28"/>
        </w:rPr>
        <w:t xml:space="preserve"> км, из них ветхие – 3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>6 км. (</w:t>
      </w:r>
      <w:r>
        <w:rPr>
          <w:rFonts w:cs="Times New Roman" w:ascii="Times New Roman" w:hAnsi="Times New Roman"/>
          <w:sz w:val="28"/>
          <w:szCs w:val="28"/>
          <w:lang w:val="en-US"/>
        </w:rPr>
        <w:t>4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%).  Обеспеченность  населения централизованным водоснабжением по району составляет 87 %, в основном забор воды производится из колонок, в некоторых населенных пунктах совсем нет водопровода. Жилой фонд, оборудованный водопроводом,  имеется в основном только на территории  трех  населенных пунктов: с. Большой Улуй и п. Сосновый Бор, п.Тихий ручей, обеспеченность населения этих населенных пунктов централизованным водоснабжением в доме составляет 55%. 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2.4 Электроснабжени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снабжение потребителей района производится ОАО «Красноярскэнергосбыт»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Большеулуйского района расположено 13 многоквартирных домов,  в которых установлены приборы учет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 приборов учета электроэнерг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ы учета тепловой энергии не установлены, т.к. их установка не требуется, согласно ст.13 ФЗ-261 «Об энергосбережении и повышении энергетической эффективности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 социально-экономического развития  в жилищно-коммунальном хозяйстве, описание основных целей и задач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 устойчивого функционирования и  развития коммунальных систем жизнеобеспечения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по благоустройству территорий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 и восстановление воинских захоронений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 соответствую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 государственной жилищной политики, определенным Концепцией долгосрочного социально-экономического развития Российской Федерации на период до 2023 года, утвержденной распоряжением Правительства Российской Федерации от 17.11.2008 № 1662-р, а также целевым ориентирам, определенным Указом № 600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ой цели государственной жилищной политики создания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ей муниципальной  программы осуществляется путем решения следующих 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надежности функционирования объектов инженерной инфраструктуры за счет реконструкции, комплексного обновления (модернизации) и замены ветхих инженерных сетей, морально устаревшего  и физически изношен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санитарных и экологических требований на территории Большеулуйского рай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исполнения муниципальных функций в сфере ЖКХ,  сфере теплоэнергетики, электроэнергетики, водоснабж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уровня благоустройства территории  муниципальных учреждений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мероприятий по благоустройству территорий  муниципальных учреждений  Администрации Большеулуйского район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ковечение памяти погибших при защите Отече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беспроводного доступа в интернет посредством  сети Wi-Fi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услуг по предоставлению доступа к услуге подвижной радиотелефонной (сотовой) связи на базе цифровых технологий стандарта GSM, LTE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шения с 1 по 4  задач планируется реализация  подпрограмм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Развитие и модернизация объектов коммунальной инфраструктуры Большеулуйского района» на 2022-2026 год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шения 5 задачи планируется реализация подпрограммы «Обеспечение реализации муниципальной программы и прочие мероприятия» на 2022-2026 годы.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шения отдельных мероприятий  планируется реализация: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 исполнения функций  в сфере  платных услуг населению по водоснабжению и теплоснабжения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 гражданам  временных  рабочих мест</w:t>
      </w:r>
    </w:p>
    <w:p>
      <w:pPr>
        <w:pStyle w:val="Normal"/>
        <w:tabs>
          <w:tab w:val="clear" w:pos="708"/>
          <w:tab w:val="left" w:pos="328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 проверочных мероприятий в сфере строительных рабо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Прогноз  конечных результатов муниципальной программы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зующих  целевое состояние (изменение состояния) уровня и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чества жизни населе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воевременная и в полном объеме реализация мероприятий муниципальной программы позвол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устойчивое функционирование и развитие коммунальны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рациональное использование тепловой энергии, электроэнергии, холодного водоснабж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еализация мероприятий программы позволит в целом обеспечить достижение целей муниципальной програ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Информация по  подпрограммам,  отдельным мероприятиям программы</w:t>
      </w:r>
    </w:p>
    <w:p>
      <w:pPr>
        <w:pStyle w:val="21"/>
        <w:spacing w:lineRule="auto" w:line="24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включает 3 подпрограммы,   реализация мероприятий которых в комплексе призвана обеспечить достижение целей и решение программных задач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рассчитана на 2022-2026 годы, 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муниципальной программы будет осуществляться корректировка параметров и ежегодных планов ее реализации в рамках бюджетного процесс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ьное мероприятие1.Финансовое обеспечение  на реализацию отдельных мер  по обеспечению  ограничения  платы  граждан за коммунальные услуги  (далее – отдельное мероприятие 1)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1. осуществляется в соответствии с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1.12.2014 № 7-2835 «Об отдельных мерах по обеспечению ограничения платы  граждан за коммунальные услуги» а  также иными нормативными правовыми актами,  принятыми во исполнение данного  Закона края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 по обеспечению ограничения платы граждан за коммунальные услуги»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Красноярского края от 09.04.2015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5-п «О реализации отдельных мер  по обеспечению ограничения платы граждан за коммунальные услуги 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 бюджетам муниципальных образований на реализацию временных мер поддержки населения в целях обеспечения доступности коммунальных услуг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отбора муниципальных образований Красноярского края, бюджетам которых предоставляются субвенции на компенсацию выпадающих доходов, является возникновение разницы между объемом совокупных расходов граждан на оплату коммунальных услуг в расчетном периоде, рассчитанным по установленным на текущий год ценам (тарифам) ресурсоснабжающим организациям на коммунальные ресурсы и объему потребляемых коммунальных услуг населением, и объемом совокупных расходов граждан на оплату коммунальных услуг в расчетном периоде, рассчитанным с применением коэффициента роста цен на коммунальные услуг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ьное мероприятие 2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 поселений, действующие  с 2022 по 2026 год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ежбюджетные трансферты муниципальным образованиям района  на привлечение безработных граждан к общественным и временным  работам  в соответствии с заключенными договорами  о совместной  деятельности по организации проведения оплачиваемых общественных работ с КГКУ «Центр занятости населения Большеулуйского района», на возмещение затрат на выплату заработной платы гражданам, участвующих в общественных и временных работах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ганизация  проведения трудоустройства безработных граждан испытывающих трудности в поиске зарегистрированных в центре занятост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, экономические и правовые основы государственной политики содействия занятости населения, в том числе гарантии  государства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 реализации конституционных прав  граждан Российской Федерации на труд и социальную защиту  от безработицы, определены Законом  российской Федерации « О занятости населения в Российской Федерации» от 19.04.1991 №1032-1.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7.2 п.1 «Закона о занятости населения в Российской Федерации» ( от 19 апреля 1991 года №1032-1, в редакции от 02.07.2013 №162-ФЗ) закреплено право органов местного самоуправления участвовать в организации и финансировании проведения  оплачиваемых работ и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:3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(оказание услуг) подведомственных учреждений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верок и устранение недостатков  по строительным  работам  до 100%   с 2022 по  2026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ьное мероприятие :4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 мероприятий  на создание условий для развития услуг связи в малочисленных и труднодоступных населенных пунктах Красноярского края, за счет краевого бюдж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предусмотрена в Законе  Красноярского края от 06.12.2018 №6-2299, «О краевом бюджете  и плановый  период 2022-2025 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ое мероприятие :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обустройство мест (площадок) накопление отходов потребления и (или) приобретение контейнерного оборудова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убсидия бюджетам муниципальных образований на обустройство мест (площадок)  накопление отходов потребления и  (или) приобретение  контейнерного оборудования, предусмотрено в Законе Красноярского края  от 10.12.2020  №10-4538, « О краевом  бюджете  на 2021 год  и плановый  период 2022-2023 годов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ьное мероприятие 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6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мероприятий на проведение  ремонта учреждения социальной сфе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(перекрытие крыши, ремонт потолка, утепление стен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аварийности зд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6. Информацию о ресурсном обеспечении муниципальной программы, по подпрограммам с указанием главных распорядителей средств  районного бюджета, а также по годам реализации программы, приложение № 2 к программе;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7.Информацию об источниках финансирования подпрограмм, отдельных мероприятий муниципальной программы, в том числе федерального бюджета, краевого бюджета, районного бюджета и бюджетов муниципальных образований района, а также перечень реализуемых ими мероприятий, в случае участия в разработке и реализации программы, приложение №3 к программе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firstLine="720"/>
        <w:jc w:val="right"/>
        <w:outlineLvl w:val="2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  <w:t xml:space="preserve">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18" w:gutter="0" w:header="709" w:top="899" w:footer="0" w:bottom="540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74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45pt;mso-wrap-distance-left:0pt;mso-wrap-distance-right:0pt;mso-wrap-distance-top:0pt;mso-wrap-distance-bottom:0pt;margin-top:0.05pt;mso-position-vertical-relative:text;margin-left:36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bidi="en-US"/>
    </w:rPr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2:00Z</dcterms:created>
  <dc:creator>usr</dc:creator>
  <dc:description/>
  <cp:keywords/>
  <dc:language>en-US</dc:language>
  <cp:lastModifiedBy>Admin</cp:lastModifiedBy>
  <cp:lastPrinted>2023-11-01T15:22:00Z</cp:lastPrinted>
  <dcterms:modified xsi:type="dcterms:W3CDTF">2023-12-06T02:41:00Z</dcterms:modified>
  <cp:revision>538</cp:revision>
  <dc:subject/>
  <dc:title/>
</cp:coreProperties>
</file>