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муниципальной подпрограмме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и модернизация объек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ой инфраструктур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улуйского района»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мероприятий подпрограммы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</w:t>
      </w:r>
    </w:p>
    <w:tbl>
      <w:tblPr>
        <w:tblW w:w="1630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3"/>
        <w:gridCol w:w="708"/>
        <w:gridCol w:w="709"/>
        <w:gridCol w:w="709"/>
        <w:gridCol w:w="853"/>
        <w:gridCol w:w="851"/>
        <w:gridCol w:w="992"/>
        <w:gridCol w:w="992"/>
        <w:gridCol w:w="142"/>
        <w:gridCol w:w="1276"/>
        <w:gridCol w:w="1276"/>
        <w:gridCol w:w="1133"/>
        <w:gridCol w:w="1134"/>
        <w:gridCol w:w="3120"/>
      </w:tblGrid>
      <w:tr>
        <w:trPr>
          <w:trHeight w:val="25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мероприятия подпрограмм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годам реализации программы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</w:t>
            </w:r>
          </w:p>
        </w:tc>
      </w:tr>
      <w:tr>
        <w:trPr>
          <w:trHeight w:val="18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вый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кущий финансовый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вый  год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20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надежности, функционирования объектов инженерной инфраструктуры за счет реконструкции комплексного обновления (модернизации) и замены ветхих инженерных сетей.  морально устаревшего  и физически изношенного обору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вековечение  памяти погибших при  защите Отечеств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Повышение санитарных  и  экологических  требований   на территории Большеулуйского   района. 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уровня благоустройства территории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</w:rPr>
              <w:t>.Осуществление мероприятий по благоустройству территорий  муниципальных учреждений 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Обустройство и восстановление воинских захоронен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 Иные межбюджетные трансферты бюджетам муниципальных образований района  на ликвидацию несанкционированных свалок( в разрезе сельских посел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8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4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24,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шеулуй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5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бр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1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ытат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воел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7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чковский с/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6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6,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gree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 Субсидия на транспортировку трупов в мор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8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ировка трупов в морг -560  человек на весь пери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 Субсидия на  погребение умерших не имеющих родственник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8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110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оронение  5 человека  на весь перио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1.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9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0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2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231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23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203335,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административных помещений в порядк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5 Финансовое  обеспечение  на частичную компенсацию  расходов на повышение оплаты труда отдельным  категориям работникам  бюджетной сфе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27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18,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рплаты с 01.07.2022года на 8,4 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6 Финансовое  обеспечение (возмещение ) расходов, связанных с увеличением с 1 июня 2022  года региональных выпл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10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60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зарплаты с 01.07.2022года на 8,4 %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ональные выплаты  и выплаты, обеспечивающие  уровень заработной платы работников бюджетной сферы не ниже размера минимальной заработной платы(минимального размера оплаты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10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26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91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918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91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91123,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 мероприятий по благоустройству территорий муниципальных учреждени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8 Финансовое  обеспечение  на частичную компенсацию   расходов на повышение оплаты труда отдельным категориям  работников бюджетной сферы в рамках под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0027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7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378,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 мероприятий по благоустройству территорий муниципальных учреждений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мероприятий на строительство, и (или) реконструкцию, и (или)  ремонт объектов электроснабжения, водоснабжения, находящихся  в собственности муниципальных  образований, для обеспечения подключения некоммерческих товариществ  к источникам  электроснабжения, водоснабжения за счет  средств районного  бюджета в рамках подпрограммы «Развитие и модернизация объектов  коммунальной  инфраструктуры Большеулуй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S5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7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ет улучшено обеспечение электроснабжением 1 некоммерческое товарищество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я на финансовое обеспечение(возмещение) затрат  теплоснабжающих и энергосбытовых организаций, осуществляющих производство и реализацию  тепловой  и электрической энергии, возникших вследствие разницы между  фактической стоимостью топлива и стоимостью топлива, учтенной в тарифах на  тепловую энергию в 2022 год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75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50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РСО по углю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 трансферты бюджетам  муниципальных образований района на благоустройство кладбищ в рамках под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76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96,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аждение кладбища в с.Большой Улуй(новое)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муниципальных образований района  на обустройство  и восстановление воинских захоронений  в рамках под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,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 ,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1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,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,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оличество восстановленных воинских захорон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2г -2е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г-1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4г-0 е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5г.-0е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2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Количество имен погибших при защите отечества на мемориальные сооружения воинских захоронений  по месту захорон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2 г.-0ед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г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4г-0е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5г-0ед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6г.-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оличество установленных мемориальных зна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2г.-2 ед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г.-1 ед.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4г.- 0 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5г- 0ед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6г.-0ед.</w:t>
            </w:r>
          </w:p>
        </w:tc>
      </w:tr>
      <w:tr>
        <w:trPr>
          <w:trHeight w:val="28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муниципальных образований района     на сохранение  и реставрацию памятников ВОВ в рамках под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1008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5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55,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3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816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0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01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0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7544,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 xml:space="preserve">Ответственный исполнитель муниципальной программы                                                                                         Новикова Т.А.    </w:t>
      </w:r>
    </w:p>
    <w:sectPr>
      <w:headerReference w:type="default" r:id="rId2"/>
      <w:type w:val="nextPage"/>
      <w:pgSz w:orient="landscape" w:w="16838" w:h="11906"/>
      <w:pgMar w:left="993" w:right="1134" w:gutter="0" w:header="720" w:top="776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19:00Z</dcterms:created>
  <dc:creator>verhoturova</dc:creator>
  <dc:description/>
  <cp:keywords/>
  <dc:language>en-US</dc:language>
  <cp:lastModifiedBy>Admin</cp:lastModifiedBy>
  <cp:lastPrinted>2023-06-30T12:08:00Z</cp:lastPrinted>
  <dcterms:modified xsi:type="dcterms:W3CDTF">2023-12-05T05:46:00Z</dcterms:modified>
  <cp:revision>418</cp:revision>
  <dc:subject/>
  <dc:title>Приложение № 1</dc:title>
</cp:coreProperties>
</file>