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о отдельным мероприятиям муниципальной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граммы Большеулуйского района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2"/>
        </w:rPr>
        <w:t>И</w:t>
      </w:r>
      <w:r>
        <w:rPr>
          <w:rFonts w:cs="Times New Roman" w:ascii="Times New Roman" w:hAnsi="Times New Roman"/>
          <w:sz w:val="28"/>
          <w:szCs w:val="28"/>
        </w:rPr>
        <w:t>нформация  об использовании  финансовых ресурсов отдельного  мероприят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формирование и модернизация жилищно-коммунального хозяйст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вышение энергетической эффективности в Большеулуйском районе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751"/>
        <w:gridCol w:w="99"/>
        <w:gridCol w:w="756"/>
        <w:gridCol w:w="572"/>
        <w:gridCol w:w="1278"/>
        <w:gridCol w:w="567"/>
        <w:gridCol w:w="980"/>
        <w:gridCol w:w="1276"/>
        <w:gridCol w:w="1276"/>
        <w:gridCol w:w="1134"/>
        <w:gridCol w:w="851"/>
        <w:gridCol w:w="970"/>
        <w:gridCol w:w="27"/>
        <w:gridCol w:w="1418"/>
        <w:gridCol w:w="27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1629"/>
            <w:bookmarkEnd w:id="0"/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, задачи, мероприятия подпрограмм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3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ы по годам реализации  отдельного мероприятия(тыс. руб.)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 от реализации отдельного мероприятия (в том числе в натуральном выражении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ередной  финансовы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ConsPlusNormal"/>
              <w:ind w:left="80" w:hanging="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ль  реализации: Создание условий для эффективного  ответственного управления строительных работ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6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37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: Осуществление  проверочных мероприятия в сфере строительных работ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0098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0098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0098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,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6,7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9,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7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7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6,7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46,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22,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ведение проверок и устранение  недостатков  по строительным работам 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нансовое обеспечение  на частичную компенсацию  расходов на повышение оплаты труда отдельным  категориям работникам  бюджетной сферы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90027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7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137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 отдельному мероприят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1" w:hanging="221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18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198,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Ответственный исполнитель муниципальной программы                                                  Новикова Т.А.  </w:t>
      </w:r>
    </w:p>
    <w:sectPr>
      <w:type w:val="nextPage"/>
      <w:pgSz w:orient="landscape" w:w="16838" w:h="11906"/>
      <w:pgMar w:left="1134" w:right="90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1-02-16T10:28:00Z</cp:lastPrinted>
  <dcterms:modified xsi:type="dcterms:W3CDTF">2023-07-28T08:37:00Z</dcterms:modified>
  <cp:revision>126</cp:revision>
  <dc:subject/>
  <dc:title> </dc:title>
</cp:coreProperties>
</file>