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lang w:val="ru-RU" w:eastAsia="ru-RU"/>
        </w:rPr>
      </w:pPr>
      <w:r>
        <w:rPr>
          <w:lang w:val="ru-RU" w:eastAsia="ru-RU"/>
        </w:rPr>
        <w:t xml:space="preserve">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right"/>
        <w:outlineLvl w:val="2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val="ru-RU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 w:eastAsia="ru-RU"/>
        </w:rPr>
        <w:t>к паспорту муниципальной программы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  <w:lang w:val="ru-RU" w:eastAsia="ru-RU"/>
        </w:rPr>
        <w:t xml:space="preserve">«Реформирование и модернизация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  </w:t>
      </w:r>
      <w:r>
        <w:rPr>
          <w:sz w:val="20"/>
          <w:szCs w:val="20"/>
          <w:lang w:val="ru-RU" w:eastAsia="ru-RU"/>
        </w:rPr>
        <w:t xml:space="preserve">жилищно- коммунального хозяйства и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повышение энергетической эффективности в Большеулуйском районе»</w:t>
      </w:r>
    </w:p>
    <w:p>
      <w:pPr>
        <w:pStyle w:val="Normal"/>
        <w:autoSpaceDE w:val="false"/>
        <w:jc w:val="right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bookmarkStart w:id="0" w:name="P426"/>
      <w:bookmarkEnd w:id="0"/>
      <w:r>
        <w:rPr>
          <w:sz w:val="20"/>
          <w:szCs w:val="20"/>
          <w:lang w:val="ru-RU" w:eastAsia="ru-RU"/>
        </w:rPr>
        <w:t>ПЕРЕЧЕНЬ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С УКАЗАНИЕМ ПЛАНИРУЕМЫХ К ДОСТИЖЕНИЮ ЗНАЧЕНИЙ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В РЕЗУЛЬТАТЕ РЕАЛИЗАЦИИ МУНИЦИПАЛЬНОЙ ПРОГРАММЫ</w:t>
      </w:r>
    </w:p>
    <w:p>
      <w:pPr>
        <w:pStyle w:val="Normal"/>
        <w:autoSpaceDE w:val="false"/>
        <w:jc w:val="center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БОЛЬШЕУЛУЙСКОГО РАЙОНА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218"/>
        <w:gridCol w:w="850"/>
        <w:gridCol w:w="1559"/>
        <w:gridCol w:w="284"/>
        <w:gridCol w:w="1984"/>
        <w:gridCol w:w="1985"/>
        <w:gridCol w:w="1843"/>
        <w:gridCol w:w="1513"/>
        <w:gridCol w:w="15"/>
        <w:gridCol w:w="31"/>
        <w:gridCol w:w="76"/>
        <w:gridCol w:w="13"/>
        <w:gridCol w:w="31"/>
        <w:gridCol w:w="98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N п/п</w:t>
            </w:r>
          </w:p>
        </w:tc>
        <w:tc>
          <w:tcPr>
            <w:tcW w:w="3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Цели, задачи, целевые показатели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Вес показател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4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Годы реализации муниципальной  программы Большеулуйского района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3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Отчетны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Текущий финансовы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Очередной финансовый  год  2024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ервый год планового периода 2025 год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2026 год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Цель муниципальной программы: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Осуществление мероприятий по благоустройству территорий  муниципальных учреждений Администрации Большеулуйского района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Обустройство и  восстановление  воинских захоронен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Целевой показатель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Снижение уровня износа коммунальной 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7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5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1,2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 1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звитие и   модернизация объектов коммунальной  инфраструктуры Большеулуйского района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 xml:space="preserve">Задача 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- повышение санитарных  и экологических  требований на территории Большеулуйского района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вышение уровня  благоустройства территории  муниципальных учреждений  Администрации Большеулуйского района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sz w:val="20"/>
                <w:szCs w:val="20"/>
                <w:lang w:val="ru-RU"/>
              </w:rPr>
              <w:t>-  увековечение памяти погибших при  защите Отечества.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>
          <w:trHeight w:val="8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Снижения показателя аварийности  инженерных сетей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водоснабжение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ru-RU" w:eastAsia="ru-RU"/>
              </w:rPr>
              <w:t>теплоснаб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Ед.(авар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5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нтии погребения умерших не имеющих родстве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трупов в  мор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4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редоставление качественных и своевременных  услуг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3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5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некоммерческих товариществ, обеспеченных электроснаб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6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осстановленных воинских захоронен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имен погибших при защите Отечества на мемориальные сооружения воинских  захоронений по месту захорон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/>
              </w:rPr>
              <w:t>Количество установленных мемориальных зна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2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Энергосбережение и повышение энергетической эффективности Большеулуйского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программы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.     -повышение энергосбережения и  энергоэффективности  коммунальной инфраструктуры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</w:rPr>
              <w:t>-развитие информационного обеспечения мероприятий по энергосбережению и повышению энергетической     эффективности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-энергосбережение и повышение энергетической эффективности в бюджетной сфер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источников света с более высокой светоотдач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11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21.2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светильников  на светоди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33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системы отопления в здании администрации  Большеулуй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0,7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Подпрограмма3</w:t>
            </w:r>
          </w:p>
        </w:tc>
        <w:tc>
          <w:tcPr>
            <w:tcW w:w="11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ru-RU"/>
              </w:rPr>
              <w:t>Обеспечение реализации муниципальной программы и прочие мероприятия на 2022-2024 годы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Задачи программы</w:t>
            </w:r>
          </w:p>
        </w:tc>
        <w:tc>
          <w:tcPr>
            <w:tcW w:w="10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повышение эффективности исполнения муниципальных функций в сфере жилищно-коммунального хозяйства, сфере теплоэнергетики, электроэнергетики, водоснабжения;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исполненных бюджетных ассигнований, предусмотренных  в муниципальной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3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Количество проведенных контрольных и проверочных мероприятий по отношению к запланированным проверкам организаций, которые управляют многоквартирными домами, на период проведения провер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3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Доля устраненных недостатков от общего числа выявленных при  обследовании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1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на реализацию отдельных мер  по обеспечению  ограничения  платы  граждан за коммунальные услуги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3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: Повышение  эффективности исполнения  функций  в сфере платных  услуг населению  </w:t>
            </w:r>
            <w:r>
              <w:rPr>
                <w:sz w:val="20"/>
                <w:szCs w:val="20"/>
              </w:rPr>
              <w:t>по водоснабжению и теплоснабжению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платы за водоснабжение и тепл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4</w:t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1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дельное мероприятие 2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елений</w:t>
            </w:r>
          </w:p>
          <w:p>
            <w:pPr>
              <w:pStyle w:val="ConsPlusNormal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я  гражданам временных рабочих мес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я  гражданам временных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5</w:t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Отдельное мероприятие3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Обеспечение деятельности (оказание услуг) подведомственных учреждений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дача: Осуществление  проверочных мероприятия в сфере строительных работ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ведение проверок и устранение недостатков  по строительным работам  до 100%   с 2022 по  2025 г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6</w:t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 мероприятие 4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дача: Повышение  качественного доступа   в сети  интернет посредством  сети </w:t>
            </w:r>
            <w:r>
              <w:rPr>
                <w:sz w:val="20"/>
                <w:szCs w:val="20"/>
              </w:rPr>
              <w:t>W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Fi</w:t>
            </w:r>
            <w:r>
              <w:rPr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бесперебойного доступа в  интернет  посредством  сети </w:t>
            </w:r>
            <w:r>
              <w:rPr>
                <w:sz w:val="20"/>
                <w:szCs w:val="20"/>
              </w:rPr>
              <w:t>W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</w:rPr>
              <w:t>F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.1.7</w:t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5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мероприятия  на обустройство мест(площадок) накопление отходов потребления и (или) приобретение контейнерного оборудования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:  Повышение  экологических норм на территории район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нижение  негативного воздействия отходов на окружающую среду и здоровье насел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  <w:t>11.1.8</w:t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дельное мероприятие 6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инансовое обеспечение мероприятий на  проведение ремонта учреждения  социальной  сферы 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143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ача : Снятие аварийности в данном помещение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sz w:val="20"/>
                <w:szCs w:val="20"/>
                <w:lang w:val="ru-RU" w:eastAsia="ru-RU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крытие крыши, ремонт потолка, утепление ст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0"/>
          <w:szCs w:val="20"/>
          <w:lang w:val="ru-RU" w:eastAsia="ru-RU"/>
        </w:rPr>
      </w:pPr>
      <w:bookmarkStart w:id="1" w:name="P510"/>
      <w:bookmarkEnd w:id="1"/>
      <w:r>
        <w:rPr>
          <w:sz w:val="20"/>
          <w:szCs w:val="20"/>
          <w:lang w:val="ru-RU" w:eastAsia="ru-RU"/>
        </w:rPr>
        <w:t>&lt;1&gt; При разработке проекта постановления Администрации Большеулуйского района, предусматривающего утверждение муниципальной программы Большеулуйского района, предлагаемой к финансированию с очередного финансового года, или внесение изменений в действующую муниципальную программу  в части изменения бюджетных ассигнований при планировании районного бюджета на очередной финансовый год и плановый период, в графе "Текущий финансовый год" указывается плановое значение целевого показателя, которое заменяется фактическим целевым значением показателя не позднее срока вынесения Решения районного Совета депутатов об исполнении районного бюджета за соответствующий год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  <w:lang w:val="en-US"/>
    </w:rPr>
  </w:style>
  <w:style w:type="character" w:styleId="InternetLink">
    <w:name w:val="Hyperlink"/>
    <w:rPr>
      <w:rFonts w:ascii="Tahoma" w:hAnsi="Tahoma" w:cs="Times New Roman"/>
      <w:color w:val="666666"/>
      <w:u w:val="single"/>
    </w:rPr>
  </w:style>
  <w:style w:type="character" w:styleId="2">
    <w:name w:val="Основной текст 2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cs="Times New Roman"/>
      <w:sz w:val="2"/>
      <w:lang w:val="en-US"/>
    </w:rPr>
  </w:style>
  <w:style w:type="character" w:styleId="Style19">
    <w:name w:val="Обычный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20">
    <w:name w:val="Обычный (веб)"/>
    <w:basedOn w:val="Normal"/>
    <w:qFormat/>
    <w:pPr>
      <w:spacing w:before="0" w:after="200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sz w:val="2"/>
      <w:szCs w:val="20"/>
    </w:rPr>
  </w:style>
  <w:style w:type="paragraph" w:styleId="Style22">
    <w:name w:val="Обычный с отступом"/>
    <w:basedOn w:val="Normal"/>
    <w:qFormat/>
    <w:pPr>
      <w:ind w:firstLine="709"/>
      <w:jc w:val="both"/>
    </w:pPr>
    <w:rPr>
      <w:sz w:val="28"/>
      <w:szCs w:val="20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03:00Z</dcterms:created>
  <dc:creator>Хозяин</dc:creator>
  <dc:description/>
  <cp:keywords/>
  <dc:language>en-US</dc:language>
  <cp:lastModifiedBy>Admin</cp:lastModifiedBy>
  <cp:lastPrinted>2023-03-21T09:31:00Z</cp:lastPrinted>
  <dcterms:modified xsi:type="dcterms:W3CDTF">2023-07-31T09:47:00Z</dcterms:modified>
  <cp:revision>296</cp:revision>
  <dc:subject/>
  <dc:title>Методические рекомендации по формированию государственных заданий федеральным государственным учреждениям и контролю за их выполнением</dc:title>
</cp:coreProperties>
</file>