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 отдельным мероприятиям муниципальной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ограммы Большеулуйского район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z w:val="28"/>
          <w:szCs w:val="28"/>
        </w:rPr>
        <w:t>нформация  об использовании  финансовых ресурсов отдельного  мероприят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формирование и модернизация жилищно-коммунальн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ышение энергетической эффективности  в Большеулуйском район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814"/>
        <w:gridCol w:w="850"/>
        <w:gridCol w:w="756"/>
        <w:gridCol w:w="572"/>
        <w:gridCol w:w="1278"/>
        <w:gridCol w:w="567"/>
        <w:gridCol w:w="980"/>
        <w:gridCol w:w="993"/>
        <w:gridCol w:w="979"/>
        <w:gridCol w:w="13"/>
        <w:gridCol w:w="979"/>
        <w:gridCol w:w="13"/>
        <w:gridCol w:w="992"/>
        <w:gridCol w:w="877"/>
        <w:gridCol w:w="144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P1629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задачи, мероприятия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годам реализации  отдельного мероприятия(тыс. руб.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 от реализации отдельного мероприятия (в том числе в натуральном выражени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четны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Текущий финансовый  год  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6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реализации отдельного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 гражданам временных рабочих мес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а: Предоставления  гражданам временных рабочих мест</w:t>
            </w:r>
          </w:p>
        </w:tc>
      </w:tr>
      <w:tr>
        <w:trPr>
          <w:trHeight w:val="53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 межбюджетные трансферты бюджетам  муниципальных образований района  на повышение надежности функционирования систем жизнеобеспечения граждан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9008203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70,0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16,9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5  человек временно трудоустроены  на общественные работы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 отдельному мероприят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7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616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Ответственный исполнитель муниципальной программы                                                  Новикова Т.А.  </w:t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1-02-16T10:28:00Z</cp:lastPrinted>
  <dcterms:modified xsi:type="dcterms:W3CDTF">2024-02-09T04:44:00Z</dcterms:modified>
  <cp:revision>118</cp:revision>
  <dc:subject/>
  <dc:title> </dc:title>
</cp:coreProperties>
</file>