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одпрограмм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и модернизация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»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tbl>
      <w:tblPr>
        <w:tblW w:w="16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3"/>
        <w:gridCol w:w="708"/>
        <w:gridCol w:w="709"/>
        <w:gridCol w:w="709"/>
        <w:gridCol w:w="853"/>
        <w:gridCol w:w="851"/>
        <w:gridCol w:w="992"/>
        <w:gridCol w:w="992"/>
        <w:gridCol w:w="142"/>
        <w:gridCol w:w="1276"/>
        <w:gridCol w:w="1276"/>
        <w:gridCol w:w="1133"/>
        <w:gridCol w:w="1134"/>
        <w:gridCol w:w="3120"/>
      </w:tblGrid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рограммы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</w:t>
            </w:r>
          </w:p>
        </w:tc>
      </w:tr>
      <w:tr>
        <w:trPr>
          <w:trHeight w:val="18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д предшествующий отчетному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, функционирования объектов инженерной инфраструктуры за счет реконструкции комплексного обновления (модернизации) и замены ветхих инженерных сетей.  морально устаревшего  и физически изношенн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ковечение  памяти погибших при  защите Отечест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вышение санитарных  и  экологических  требований   на территории Большеулуйского   района. 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</w:rPr>
              <w:t>.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устройство и восстановление воинских захорон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Иные межбюджетные трансферты бюджетам муниципальных образований района  на ликвидацию несанкционированных свалок( в разрезе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16,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улуй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тат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4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е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7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чк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9,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Субсидия на транспортировку трупов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рупов в морг -560  человек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Субсидия на  погребение умерших не имеющих родстве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 5 человека 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1.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9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92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7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871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51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51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65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дминистративных помещений в порядк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 Финансовое 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5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, повышение зарплаты с 01.07.2023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 Финансовое  обеспечение (возмещение ) расходов, связанных с увеличением с 1 июня 2022  года регион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выплаты  и выплаты, обеспечивающие 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141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благоустройству территорий муниципальных учреждений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на строительство, и (или) реконструкцию, и (или)  ремонт объектов электроснабжения, водоснабжения, находящихся  в собственности муниципальных  образований, для обеспечения подключения некоммерческих товариществ  к источникам  электроснабжения, водоснабжения за счет  средств районного  бюджета в рамках подпрограммы «Развитие и модернизация объектов  коммунальной  инфраструктуры Большеулуй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,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улучшено обеспечение электроснабжением 1 некоммерческое товарищество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(возмещение) затрат  теплоснабжающих и энергосбытовых организаций, осуществляющих производство и реализацию  тепловой  и электрической энергии, возникших вследствие разницы между  фактической стоимостью топлива и стоимостью топлива, учтенной в тарифах на  тепловую энергию в 2022 г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СО по углю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 трансферты бюджетам  муниципальных образований района на благоустройство кладбищ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96,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кладбища в с.Большой Улуй(новое)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на обустройство  и восстановление воинских захоронений 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восстановленных воинских захоро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 -2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1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 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.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имен погибших при защите отечества на мемориальные сооружения воинских захоронений  по месту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 г.-0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0ед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личество установленных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.-0 ед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-2 ед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.- 1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 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   на сохранение  и реставрацию памятников ВОВ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8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26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0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2343,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муниципальной программы                                                                                         Новикова Т.А.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24-01-22T14:57:00Z</cp:lastPrinted>
  <dcterms:modified xsi:type="dcterms:W3CDTF">2024-03-07T03:27:00Z</dcterms:modified>
  <cp:revision>429</cp:revision>
  <dc:subject/>
  <dc:title>Приложение № 1</dc:title>
</cp:coreProperties>
</file>