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Энергосбережение и повышение энергетической эффективности в Большеулуйском районе».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09"/>
        <w:gridCol w:w="567"/>
        <w:gridCol w:w="284"/>
        <w:gridCol w:w="708"/>
        <w:gridCol w:w="851"/>
        <w:gridCol w:w="992"/>
        <w:gridCol w:w="709"/>
        <w:gridCol w:w="992"/>
        <w:gridCol w:w="992"/>
        <w:gridCol w:w="851"/>
        <w:gridCol w:w="709"/>
        <w:gridCol w:w="708"/>
        <w:gridCol w:w="1134"/>
        <w:gridCol w:w="184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д предшествующий отчетном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четный финанс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Текущий финансовый  год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ый год  планового перио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 планового период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эффективности использования энергоресурсов в Большеулуй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98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 внебюджетных  средств, используемых  на финансирова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сточников света с более  высокой светоотдач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 до 8 % от потребляемой  ими электроэнергии</w:t>
            </w:r>
          </w:p>
        </w:tc>
      </w:tr>
      <w:tr>
        <w:trPr>
          <w:trHeight w:val="121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на светодиод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до 60% от потребляемой ими электроэнергии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Замена  системы отопления в здании администрации  Большеулуйского района(замена стальных, чугунных приборов на  биметаллическ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объема воды; увеличение КПД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Style w:val="11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Style w:val="1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муниципальной программы __________________________Новикова Т.А.                 </w:t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9:00Z</dcterms:created>
  <dc:creator>verhoturova</dc:creator>
  <dc:description/>
  <cp:keywords/>
  <dc:language>en-US</dc:language>
  <cp:lastModifiedBy>Admin</cp:lastModifiedBy>
  <cp:lastPrinted>2013-10-07T17:07:00Z</cp:lastPrinted>
  <dcterms:modified xsi:type="dcterms:W3CDTF">2024-03-07T03:36:00Z</dcterms:modified>
  <cp:revision>45</cp:revision>
  <dc:subject/>
  <dc:title>Приложение № 1</dc:title>
</cp:coreProperties>
</file>