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lang w:val="ru-RU" w:eastAsia="ru-RU"/>
        </w:rPr>
      </w:pPr>
      <w:r>
        <w:rPr>
          <w:lang w:val="ru-RU" w:eastAsia="ru-RU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 w:eastAsia="ru-RU"/>
        </w:rPr>
        <w:t>к паспорту муниципальной программы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 w:eastAsia="ru-RU"/>
        </w:rPr>
        <w:t xml:space="preserve">«Реформирование и модернизация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</w:t>
      </w:r>
      <w:r>
        <w:rPr>
          <w:sz w:val="20"/>
          <w:szCs w:val="20"/>
          <w:lang w:val="ru-RU" w:eastAsia="ru-RU"/>
        </w:rPr>
        <w:t xml:space="preserve">жилищно- коммунального хозяйства 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повышение энергетической эффективности в Большеулуйском районе»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bookmarkStart w:id="0" w:name="P426"/>
      <w:bookmarkEnd w:id="0"/>
      <w:r>
        <w:rPr>
          <w:sz w:val="20"/>
          <w:szCs w:val="20"/>
          <w:lang w:val="ru-RU" w:eastAsia="ru-RU"/>
        </w:rPr>
        <w:t>ПЕРЕЧЕНЬ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С УКАЗАНИЕМ ПЛАНИРУЕМЫХ К ДОСТИЖЕНИЮ ЗНАЧЕНИЙ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В РЕЗУЛЬТАТЕ РЕАЛИЗАЦИИ МУНИЦИПАЛЬНОЙ ПРОГРАММЫ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БОЛЬШЕУЛУЙСКОГО РАЙОНА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18"/>
        <w:gridCol w:w="850"/>
        <w:gridCol w:w="1559"/>
        <w:gridCol w:w="284"/>
        <w:gridCol w:w="1984"/>
        <w:gridCol w:w="1985"/>
        <w:gridCol w:w="1843"/>
        <w:gridCol w:w="1513"/>
        <w:gridCol w:w="15"/>
        <w:gridCol w:w="31"/>
        <w:gridCol w:w="76"/>
        <w:gridCol w:w="13"/>
        <w:gridCol w:w="31"/>
        <w:gridCol w:w="983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N п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Цели, задачи, целевые показатели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Вес показател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Годы реализации муниципальной  программы Большеулуйского район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022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Текущий финансовый  год  202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ервый год планового периода 2025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2026 год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Цель муниципальной программы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Обеспечение  устойчивого функционирования и  развития коммунальных систем жизнеобеспечения райо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Осуществление мероприятий по благоустройству территорий  муниципальных учреждений Администрации Большеулуйского райо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Обустройство и  восстановление  воинских захоронен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Целевой показатель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Снижение уровня износа коммунальной 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7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5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2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1</w:t>
            </w:r>
          </w:p>
        </w:tc>
        <w:tc>
          <w:tcPr>
            <w:tcW w:w="1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витие и   модернизация объектов коммунальной  инфраструктуры Большеулуйского района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1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4"/>
            </w:tblGrid>
            <w:tr>
              <w:trPr/>
              <w:tc>
                <w:tcPr>
                  <w:tcW w:w="10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-повышение санитарных и экологических требований на территории Большеулуйского район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 повышение уровня  благоустройства территории  муниципальных учреждений Администрации Большеулу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осуществление мероприятий по благоустройству территорий  муниципальных учреждений  Администрации Большеулу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 увековечение памяти погибших при защите Отечеств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>
          <w:trHeight w:val="8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Снижения показателя аварийности  инженерных сете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водоснабжени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теплоснабж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Ед.(авар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нтии погребения умерших не имеющих родстве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трупов в  мо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4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едоставление качественных и своевременных  услуг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некоммерческих товариществ, обеспеченных электроснаб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осстановленных воинских захоронен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имен погибших при защите Отечества на мемориальные сооружения воинских  захоронений по месту захоро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Количество установленных мемориальных зн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2</w:t>
            </w:r>
          </w:p>
        </w:tc>
        <w:tc>
          <w:tcPr>
            <w:tcW w:w="1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Энергосбережение и повышение энергетической эффективности Большеулуйского райо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 программы</w:t>
            </w:r>
          </w:p>
        </w:tc>
        <w:tc>
          <w:tcPr>
            <w:tcW w:w="1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вышение   эффективности  использования  энергетических  ресурсов  в жилищном фонд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повышение   эффективности  использования  энергетических  ресурсов  в  системах  коммунальной инфраструктуры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сокращение потерь  энергетических ресурсов  при  их передаче, в том числе  в системах  коммунальной инфраструктуры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повышения уровня оснащенности приборами учета  используемых  энергетических ресурсов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увеличение количества  высокоэкономичных в  части  использования в части использования  моторного топлива и электрической энергии  транспортных   средств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 сокращение расходов  бюджетов  на обеспечение  энергетическими  ресурсами  муниципальных учреждений, органов  местного самоуправления, а  также расходов  бюджетов  на предоставление  субсидий организациям коммунального комплекса  на приобретение топлива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- увеличение объема  внебюджетных  средств, используемых  на финансирование мероприят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источников света с более высокой светоотдач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1.2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светильников  на светоди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системы отопления в здании администрации 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3</w:t>
            </w:r>
          </w:p>
        </w:tc>
        <w:tc>
          <w:tcPr>
            <w:tcW w:w="1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Обеспечение реализации муниципальной программы и прочие мероприятия на 2022-2026 год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и программы</w:t>
            </w:r>
          </w:p>
        </w:tc>
        <w:tc>
          <w:tcPr>
            <w:tcW w:w="10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овышение эффективности исполнения муниципальных функций в сфере жилищно-коммунального хозяйства, сфере теплоэнергетики, электроэнергетики, водоснабжения;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исполненных бюджетных ассигнований, предусмотренных  в муниципа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проведенных контрольных и проверочных мероприятий по отношению к запланированным проверкам организаций, которые управляют многоквартирными домами, на период проведения пров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устраненных недостатков от общего числа выявленных при  обследовании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дельное мероприятие 1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 на реализацию отдельных мер  по обеспечению  ограничения  платы  граждан за коммунальные услуг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3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а: Повышение  эффективности исполнения  функций  в сфере платных  услуг населению  </w:t>
            </w:r>
            <w:r>
              <w:rPr>
                <w:sz w:val="20"/>
                <w:szCs w:val="20"/>
              </w:rPr>
              <w:t>по водоснабжению и теплоснабжению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латы за водоснабжение и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дельное 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елений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я  гражданам временных рабочих мес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я  гражданам временных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5</w:t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дельное мероприятие3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еспечение деятельности (оказание услуг) подведомственных учреждений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ача: Осуществление  проверочных мероприятия в сфере строительных рабо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ведение проверок и устранение недостатков  по строительным работам  до 100%   с 2022 по  2026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6</w:t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 мероприятие 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а: Обеспечение беспроводного доступа в интернет посредством  сети </w:t>
            </w:r>
            <w:r>
              <w:rPr>
                <w:sz w:val="20"/>
                <w:szCs w:val="20"/>
              </w:rPr>
              <w:t>W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F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sz w:val="20"/>
                <w:szCs w:val="20"/>
              </w:rPr>
              <w:t>GSM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LTE</w:t>
            </w:r>
            <w:r>
              <w:rPr>
                <w:sz w:val="20"/>
                <w:szCs w:val="20"/>
                <w:lang w:val="ru-RU"/>
              </w:rPr>
              <w:t xml:space="preserve"> 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рганизация услуг связи по предоставлению беспроводного доступа в интернет посредствам сети Wi-Fi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sz w:val="20"/>
                <w:szCs w:val="20"/>
              </w:rPr>
              <w:t>GSM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LTE</w:t>
            </w:r>
            <w:r>
              <w:rPr>
                <w:sz w:val="20"/>
                <w:szCs w:val="20"/>
                <w:lang w:val="ru-RU"/>
              </w:rPr>
              <w:t xml:space="preserve"> (далее – Услуга), высокого качества (в том числе и при самых высоких нагрузках на сеть), надежно защищенные от несанкционированного доступа, иметь достаточное покрытие на территории населенного пункта с.Боб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7</w:t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5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мероприятия  на обустройство мест(площадок) накопление отходов потребления и (или) приобретение контейнерного оборудо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:  Повышение санитарных и   экологических норм на территории Большеулуйского райо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обретение   контейнерного оборудования  и контейнерных площадок    для населенных пунктов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8</w:t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6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нансовое обеспечение мероприятий на  проведение ремонта учреждения  социальной  сферы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 : Снятие аварийности в данном помещени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крытие  краши,ремонт потолка, утепление ст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bookmarkStart w:id="1" w:name="P510"/>
      <w:bookmarkEnd w:id="1"/>
      <w:r>
        <w:rPr>
          <w:sz w:val="20"/>
          <w:szCs w:val="20"/>
          <w:lang w:val="ru-RU" w:eastAsia="ru-RU"/>
        </w:rPr>
        <w:t>&lt;1&gt; При разработке проекта постановления Администрации Большеулуйского района, предусматривающего утверждение муниципальной программы Большеулуйского района, предлагаемой к финансированию с очередного финансового года, или внесение изменений в действующую муниципальную программу  в части изменения бюджетных ассигнований при планировании районного бюджета на очередной финансовый год и плановый период, в графе "Текущий финансовый год" указывается плановое значение целевого показателя, которое заменяется фактическим целевым значением показателя не позднее срока вынесения Решения районного Совета депутатов об исполнении районного бюджета за соответствующий год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cs="Times New Roman"/>
      <w:sz w:val="2"/>
      <w:lang w:val="en-US"/>
    </w:rPr>
  </w:style>
  <w:style w:type="character" w:styleId="Style19">
    <w:name w:val="Обычный с отступом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20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sz w:val="2"/>
      <w:szCs w:val="20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03:00Z</dcterms:created>
  <dc:creator>Хозяин</dc:creator>
  <dc:description/>
  <cp:keywords/>
  <dc:language>en-US</dc:language>
  <cp:lastModifiedBy>Admin</cp:lastModifiedBy>
  <cp:lastPrinted>2023-03-21T09:31:00Z</cp:lastPrinted>
  <dcterms:modified xsi:type="dcterms:W3CDTF">2024-03-07T05:18:00Z</dcterms:modified>
  <cp:revision>309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