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еформирование и модернизац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 - коммунального  хозяй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вышение энергетической эффективности»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в Большеулуйском районе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1176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ТОЧНИКАХ ФИНАНСИРОВАНИЯ ПОДПРОГРАММ, ОТДЕЛЬНЫ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МУНИЦИПАЛЬНОЙ ПРОГРАММЫ БОЛЬШЕУЛУЙСКОГО РАЙОН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РЕДСТВА РАЙОННОГО БЮДЖЕТА, В ТОМ ЧИСЛЕ СРЕДСТВА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ВШИЕ ИЗ БЮДЖЕТОВ ДРУГИХ УРОВНЕЙ БЮДЖЕТНОЙ СИСТЕМЫ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ОВ ГОСУДАРСТВЕННЫХ ВНЕБЮДЖЕТНЫХ ФОНДОВ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565"/>
        <w:gridCol w:w="1984"/>
        <w:gridCol w:w="2410"/>
        <w:gridCol w:w="1276"/>
        <w:gridCol w:w="1134"/>
        <w:gridCol w:w="1417"/>
        <w:gridCol w:w="1418"/>
        <w:gridCol w:w="1595"/>
        <w:gridCol w:w="1098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бюджетной системы/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Отчетный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1" w:hanging="2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кущий финансовый  год  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</w:tr>
      <w:tr>
        <w:trPr>
          <w:trHeight w:val="21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льшеулуй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ирование и модернизация жилищно-коммунального хозяйства и повышение энергетической эффективности в Большеулу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0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3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31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156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1867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561,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,6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7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6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6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720,6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2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2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5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55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26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8659,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  модернизация объектов коммунальной  инфраструктуры Большеулуй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3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2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9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027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739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2343,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6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71,9</w:t>
            </w:r>
          </w:p>
        </w:tc>
      </w:tr>
      <w:tr>
        <w:trPr>
          <w:trHeight w:val="13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27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739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789,8</w:t>
            </w:r>
          </w:p>
        </w:tc>
      </w:tr>
      <w:tr>
        <w:trPr>
          <w:trHeight w:val="40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нергосбережение и повышение энергетической эффективности Большеулуй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ru-RU"/>
              </w:rPr>
              <w:t>4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88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88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127,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ы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4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8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8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57,4</w:t>
            </w:r>
          </w:p>
        </w:tc>
      </w:tr>
      <w:tr>
        <w:trPr>
          <w:trHeight w:val="351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ые мероприятия муниципальной программы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4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4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90,5</w:t>
            </w:r>
          </w:p>
        </w:tc>
      </w:tr>
      <w:tr>
        <w:trPr>
          <w:trHeight w:val="24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8,7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ы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4,2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4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ru-RU"/>
              </w:rPr>
              <w:t>211,8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Ответственный исполнитель программы                                                                 Новикова Т.А.</w:t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2-07-08T15:18:00Z</cp:lastPrinted>
  <dcterms:modified xsi:type="dcterms:W3CDTF">2024-02-19T09:07:00Z</dcterms:modified>
  <cp:revision>132</cp:revision>
  <dc:subject/>
  <dc:title> </dc:title>
</cp:coreProperties>
</file>