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информации по  отдельны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ероприятиям муниципа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ограммы Большеулуйского район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05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10"/>
        <w:gridCol w:w="1701"/>
        <w:gridCol w:w="1560"/>
        <w:gridCol w:w="1417"/>
        <w:gridCol w:w="1701"/>
        <w:gridCol w:w="1559"/>
        <w:gridCol w:w="1559"/>
        <w:gridCol w:w="1418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отдельного мероприят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2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четный финансов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</w:t>
            </w:r>
            <w:r>
              <w:rPr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 год 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Финансовое обеспечение  на реализацию отдельных мер  по обеспечению  ограничения  платы  граждан за коммунальные услуг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 отдельного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латы  за водоснабжение и теплоснабже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латы  за водоснабжение и 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bookmarkStart w:id="1" w:name="P1910"/>
      <w:bookmarkEnd w:id="1"/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тветственный исполнитель    _______________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19-02-14T12:32:00Z</cp:lastPrinted>
  <dcterms:modified xsi:type="dcterms:W3CDTF">2024-02-09T04:34:00Z</dcterms:modified>
  <cp:revision>72</cp:revision>
  <dc:subject/>
  <dc:title> </dc:title>
</cp:coreProperties>
</file>