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 отдельным мероприятиям муниципальной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ограммы Большеулуйского района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z w:val="28"/>
          <w:szCs w:val="28"/>
        </w:rPr>
        <w:t>нформация  об использовании  финансовых ресурсов отдельного  мероприят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формирование и модернизация жилищно-коммунальн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ышение энергетической эффективности в Большеулуйском район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4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814"/>
        <w:gridCol w:w="609"/>
        <w:gridCol w:w="709"/>
        <w:gridCol w:w="567"/>
        <w:gridCol w:w="1276"/>
        <w:gridCol w:w="708"/>
        <w:gridCol w:w="851"/>
        <w:gridCol w:w="850"/>
        <w:gridCol w:w="142"/>
        <w:gridCol w:w="851"/>
        <w:gridCol w:w="141"/>
        <w:gridCol w:w="851"/>
        <w:gridCol w:w="283"/>
        <w:gridCol w:w="736"/>
        <w:gridCol w:w="256"/>
        <w:gridCol w:w="714"/>
        <w:gridCol w:w="144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P1629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, задачи, мероприятия подпрограммы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годам реализации  отдельного мероприятия(тыс. руб.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 от реализации отдельного мероприятия (в том числе в натуральном выражении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четный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ind w:left="80" w:hanging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реализации отдельного мероприятия: Обеспечение бесперебойного доступа в  интернет  посредством  сет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слуг по предоставлению доступа к услуге подвижной радиотелефонной (сотовой) связи на базе цифровых технологий стандарта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LT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8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: 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качества  радиотелефонной (сотовой) связи на базе цифровых технологий стандар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TE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</w:tc>
      </w:tr>
      <w:tr>
        <w:trPr>
          <w:trHeight w:val="1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ероприятий на создание условий для развития услуг связи в малочисленных и труднодоступных населенных пунктах Красноярского кра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1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1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27645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6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8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доступа к услуге подвижной радиотелефонной (сотовой) связи на базе цифровых технологий стандар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TE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Бобровк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 отдельному мероприят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213</w:t>
            </w:r>
            <w:r>
              <w:rPr>
                <w:b/>
                <w:sz w:val="22"/>
                <w:szCs w:val="22"/>
                <w:lang w:val="ru-RU"/>
              </w:rPr>
              <w:t>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213</w:t>
            </w:r>
            <w:r>
              <w:rPr>
                <w:b/>
                <w:sz w:val="22"/>
                <w:szCs w:val="22"/>
                <w:lang w:val="ru-RU"/>
              </w:rPr>
              <w:t>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Ответственный исполнитель муниципальной программы                                                  Новикова Т.А.  </w:t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1-04-13T11:34:00Z</cp:lastPrinted>
  <dcterms:modified xsi:type="dcterms:W3CDTF">2024-02-09T04:54:00Z</dcterms:modified>
  <cp:revision>127</cp:revision>
  <dc:subject/>
  <dc:title> </dc:title>
</cp:coreProperties>
</file>