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               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вышение энергетиче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и в Большеулуйском районе»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«РАЗВИТИЕ И МОДЕРНИЗАЦИЯ ОБЪЕКТОВ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БОЛЬШЕУЛУЙ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объектов коммунальной инфраструктуры Большеулуйского района (далее - подпрограмма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У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ю подпрограммы является :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ковечение памяти погибших при защите Отечеств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от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я показателя аварийности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 с 4 ед. в 2020 году  до 4ед.  в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с 1ед. в 2020 году до  1 ед. 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я с 2022г.  по 2023 г.   по 1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антии погребения умерших не имеющих родственников ( на 10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анспортировка  трупов  в морг на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едоставление качественных и своевременных услуг в полном объеме  до 100% в 2026 го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коммерческих товариществ, обеспеченных электроснабжением в 2022г.-1ед., в 2023 г.-1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Обустройство и восстановление воинских захорон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становленных воинских захоронений 2022г-2., 2023г.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мемориальных знаков  2023г.-2., 2024г.-1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по годам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502343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- 93324,4 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- 101268,8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- 103983,1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- 91027,9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- 112739,1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472789,8 тыс. руб.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  -   76717,5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  -   88322,2 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  -  103983,1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     91027,9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   112739,1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81,6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 135,9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45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-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29371,9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16471,0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12900,9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 0,0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: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за исполнением подпрограммы осуществляет  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ю реализации мероприятий программы осуществляет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использования бюджетных средств осуществляет МКУ «Служба заказчик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становка 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Администрации Большеулуйского района является обеспечение населения качественными жилищно-коммунальными услугами в условиях развития рыночн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объектов коммунальной инфраструктуры  района предназначено для создания необходимых санитарно-гигиенических условий и высокого уровня комфорта жителя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вития и модернизации объектов коммунальной инфраструктуры – это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(или) модернизация систем и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санитарной и экологической ситуации на территор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эксплуатирующих объекты коммунального назначения, снижение уровня износа систем коммунальной инфраструктуры, эффективное и экономичное использование энергоресур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й уровень износа коммунальной инфраструктуры района – 56,67%., в результате накопленного износа   растет количество аварий  в системах  тепло и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е потери энергоресурсов на всех стадиях от производства до потребления, составляющие 15-3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, функционирования объектов инженерной инфраструктуры за счет реконструкции (модернизации) и замены ветхих инженерных с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 санитарных и экологических  требован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целью подпрограммы являетс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ются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о и восстановление   воинских захоронени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 территории  муниципальных учреждений Администрации Большеулуйского района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1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указан в приложении №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 Механизм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оприятий подпрограммы производи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2" w:leader="none"/>
        </w:tabs>
        <w:autoSpaceDE w:val="false"/>
        <w:spacing w:lineRule="exact" w:line="324" w:before="0" w:after="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контракта на выполнение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и приемки выполненных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финансирование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работ    по    реализации    подпрограммы    определяется   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ответствии с Федеральным законом от 05.04.2013 №44-ФЗ «О размещени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казов   на   поставки   товаров,   выполнения   услуг   для   государственных   и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ых    нужд»    на    конкурсной    основе.    Проведение конкурса осуществляет ответственный исполнитель мероприят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правление подпрограммой и контроль 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 контроль  за  ходом реализации подпрограммы  и достижения конечного результата осуществляет МКУ «Служба заказчика». 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 распорядителем бюджетных средств является Администрация Большеулуйского района и ФЭУ, которая несет ответственность за целевое и эффективное расходование денежных средств 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технических заданий, строительный и технический контроль за выполнением работ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КУ «Служба заказчик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 мероприятий по окончании выполнения работ направляет в МКУ «Служба заказчика» акты приемки выполненн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й контроль использования бюджетных средств осуществляет  МКУ «Служба заказчик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 выполнения  подпрограммы осуществляет МКУ «Служба заказчика» отчет  об исполнении  подпрограммы  предоставляют в сро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итогам полугодия    в срок не позднее  10 авгус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итогам года в срок  до 1 марта  года  следующего за отчетны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ценка социально-экономической эффектив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ом проведения мероприятий подпрограммы будет являться достижение следующего социально-экономического  эффект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повышение надежности, бесперебойности и качества предоставления коммунальных услуг потребителя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санитарных и экологических требовани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2:00Z</dcterms:created>
  <dc:creator>usr</dc:creator>
  <dc:description/>
  <cp:keywords/>
  <dc:language>en-US</dc:language>
  <cp:lastModifiedBy>Admin</cp:lastModifiedBy>
  <cp:lastPrinted>2024-01-31T11:41:00Z</cp:lastPrinted>
  <dcterms:modified xsi:type="dcterms:W3CDTF">2024-03-07T03:22:00Z</dcterms:modified>
  <cp:revision>272</cp:revision>
  <dc:subject/>
  <dc:title/>
</cp:coreProperties>
</file>