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улуйского             района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04.12.2024№ 184-п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/>
      </w:pPr>
      <w:r>
        <w:rPr/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077"/>
        <w:gridCol w:w="9"/>
        <w:gridCol w:w="6489"/>
        <w:gridCol w:w="32"/>
      </w:tblGrid>
      <w:tr>
        <w:trPr/>
        <w:tc>
          <w:tcPr>
            <w:tcW w:w="3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 (далее – муниципальная программа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, распоряжение Администрации Большеулуйского  района от 21.06.2024 г. № 365-р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тверждении перечня муниципальных программ Большеулуйского района на 2025 год»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96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Служба обеспечения», МКУ «УКС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объектов коммунальной инфраструктуры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чие мероприят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1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межбюджетные трансферты бюдж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разований района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жизнеобеспечения граждан сель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4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 мероприятие 5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 на обустройство мест (площадок) накопление отходов потребления и (или) приобретение контейнерного оборудован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6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обеспечение мероприятий на проведение  ремонта учреждения социальной сферы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 w:before="0" w:after="20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 и восстановление воинских захоронений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муниципальных функций в сфере ЖКХ,  сфере теплоэнергетики, электроэнергетики, водоснабже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нения функций  в сфере  платных услуг населению по водоснабжению и теплоснабже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 гражданам  временных  рабочих мест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 проверочных мероприятий в сфере строитель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оводного доступа в интернет посредством  сети Wi-Fi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7 годы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износа коммунальной инфраструктуры с 42,79% в 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до 41,00% в 2027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я показателя аварийности 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снабж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 ед.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 до 1 ед.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1 ед. к 2023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нтии погребение умерших не имеющих родственников либо законных представителей на 100%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ировка трупов в морг на 100%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исполненных бюджетных ассигнований, предусмотренных в муниципальной программе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95,3% в 2027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- 100%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 недостатков  от общего числа выявленных  при обследовании жилищного  фонда до 82% в 2027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качественных и своевременных услуг в полном объеме  до 100% в 2027 год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 состояния территории населенных пунктов, благоустройство и восстановление воинских  захоронений и памятников, увековечивающих память защитников Отечеств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Услуга),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высокого качества (в том числе и при самых высоких нагрузках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ть), надежно защищенные от несанкционированного доступа, иметь достат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ытие на территории населенного пункта с.Бобровка, установка вышек сети «Мегафон» в населенных пунктах с.Сучково, с.Новая Еловка, с.Бобр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по ресурсному обеспечению программы, в том числе в разбивке  по  всем  источникам финансирования по  годам реализации программы: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  объем  финансирования  798192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    105077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    120348,1 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    137527,9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 145079,5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 145079,5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.-    145079,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4297,5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 -    83240,2 тыс.руб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 -  102101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    95535,6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144473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144473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.-   144473,4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из общего объема финансирования- 314,7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-135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133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 из общего объёма финансирования-  83579,8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21701,4 тыс.руб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18200,9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41859,2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 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общего  объема финансирования,  в том числе по отдельным мероприятия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мероприятиям- 66174,7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8284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55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24018,9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6095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6095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-6095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 бюджета  35760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3523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02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483,8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489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489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- 5489,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30413,8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4760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5300,0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18535,1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606,1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– 53,2%. В результате накопленного износа   растет количество аварий  в системах  тепло и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ет  одна многоотраслевая организация ООО «КоммунСтройСервис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23 год  организациями оказывающие  жилищно-коммунальные услуги,  предоставлены следующие  объемы коммунальных рес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лодная вода – 66,08 тыс.куб.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ю 57,01 тыс.ку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епловая энергия- 8,2 тыс.Гкал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я-1,9 тыс.Гка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44,74%, 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2,27 %. 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за  2022   год плановые цифры составляют 21819,3 руб., при объеме расходов 17791,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, 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24 год  утвержден  приказом  министерства тарифной политики от  23.11.2023 год №570-в с разбивкой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1.2024г. по 30.06.2024г.-85,30 руб/ку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7.2024г. по 31.12.2024г. – 97,78 руб/ к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м услуги теплоснабжения также занимается ООО «КоммунСтройСервис», 2024 год  утвержден  приказом министерства тарифной политики   от 27.11.2023 года №93-п  с разбивкой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01.01.2024г. по 30.06.2024г. -2200,38 руб/Гк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01.07.2024г. по 31.12.2024г.- 2354,4 руб/Гк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 эксплуатирующих  объекты коммунального  назначения,  снижение уровня износа систем коммунальной инфраструктуры, 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13  муниципальных котельных   работающих на твердом топливе, из них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шт. - котельные, обеспечивающие централизованное теплоснабжение жилых домов и других потребителей  с. Большой Улуй (1 котельная 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6,87 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4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имеются 22 водозаборных сооружения, 11 из них нуждаются в ремонте (48 %). Протяженность водопроводных сетей – 7</w:t>
      </w:r>
      <w:r>
        <w:rPr>
          <w:rFonts w:cs="Times New Roman" w:ascii="Times New Roman" w:hAnsi="Times New Roman"/>
          <w:sz w:val="28"/>
          <w:szCs w:val="28"/>
          <w:lang w:val="en-US"/>
        </w:rPr>
        <w:t>8,72</w:t>
      </w:r>
      <w:r>
        <w:rPr>
          <w:rFonts w:cs="Times New Roman" w:ascii="Times New Roman" w:hAnsi="Times New Roman"/>
          <w:sz w:val="28"/>
          <w:szCs w:val="28"/>
        </w:rPr>
        <w:t xml:space="preserve"> км, из них ветхие – 34,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6 км. (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 трех  населенных пунктов: с. Большой Улуй и п. Сосновый Бор, п.Тихий ручей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3 многоквартирных домов, 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 в жилищно-коммунальном хозяйстве, описание основных целей и задач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устойчивого функционирования и  развития коммунальных систем жизнеобеспечения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благоустройству территорий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 и восстановление воинских захорон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3 года, утвержденной распоряжением Правительства Российской Федерации от 17.11.2008 № 16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муниципальных функций в сфере ЖКХ,  сфере теплоэнергетики, электроэнергетики, водоснаб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лагоустройства территории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роводного доступа в интернет посредством  сети Wi-F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уг по предоставлению доступа к услуге подвижной радиотелефонной (сотовой) связи на базе цифровых технологий стандарта GSM, LTE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с 1 по 4  задач планируется реализация 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22-2027 год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5 задачи планируется реализация подпрограммы «Обеспечение реализации муниципальной программы и прочие мероприятия» на 2022-2027 годы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шения отдельных мероприятий  планируется реализация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Прогноз  конечных результатов муниципальной программ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нформация по  подпрограммам,  отдельным мероприятиям программы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 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22-2027 годы, 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1.Финансовое обеспечение  на реализацию отдельных мер  по обеспечению  ограничения  платы  граждан за коммунальные услуги  (далее – отдельное мероприятие 1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. осуществляется в соответствии с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от 01.12.2014 № 7-2835 «Об отдельных мерах по обеспечению ограничения платы  граждан за коммунальные услуги» а  также иными нормативными правовыми актами,  принятыми во исполнение данного  Закона края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 по обеспечению ограничения платы граждан за коммунальные услуги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09.04.2015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-п «О реализации отдельных мер  по обеспечению ограничения платы граждан за коммунальные услуги 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2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, действующие  с 2022 по 2027 год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муниципальным образованиям района  на привлечение безработных граждан к общественным и временным  работам  в соответствии с заключенными договорами  о совместной  деятельности по организации проведения оплачиваемых общественных работ с КГКУ «Центр занятости населения Большеулуйского района», на возмещение затрат на выплату заработной платы гражданам, участвующих в общественных и временных работ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 проведения трудоустройства безработных граждан испытывающих трудности в поиске зарегистрированных в центре занят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основы государственной политики содействия занятости населения, в том числе гарантии  государст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реализации конституционных прав  граждан Российской Федерации на труд и социальную защиту  от безработицы, определены Законом  российской Федерации « О занятости населения в Российской Федерации» от 19.04.1991 №1032-1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7.2 п.1 «Закона о занятости населения в Российской Федерации» ( от 19 апреля 1991 года №1032-1 закреплено право органов местного самоуправления участвовать в организации и финансировании проведения  оплачиваемых работ и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:3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 устранение недостатков  по строительным  работам  до 100%   с 2022 по  2027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ое мероприятие :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, за счет краевого бюдж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предусмотрена в Законе  Красноярского края от 09.12.2022 №4-1351, «О краевом бюджете  на 2023 год  и плановый  период 2024-2025 год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: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обустройство мест (площадок) накопление отходов потребления и (или) приобретение контейнерного оборуд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я  бюджетам муниципальных  образований  на обустройство мест (площадок)  накопление отходов потребления и  (или) приобретение  контейнерного оборудования, предусмотрено Законом Красноярского края  от 09.12.2022  №4-1351, « О краевом  бюджете  на 2023 год  и плановый  период 2024-2025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проведение  ремонта учреждения социальной сфе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(перекрытие  крыши, ремонт потолка, утепление стен, частичная замена сетей инженерного обеспечения, устройство системы электрической и охранно-пожарной сигнализации, регулировка оконных блоков из ПВХ профилей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варийности зд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Информацию о ресурсном обеспечении муниципальной программы, по подпрограммам с указанием главных распорядителей средств  районного бюджета, а также по годам реализации программы, приложение № 2 к программе;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.Информацию об источниках финансирования подпрограмм, отдельных мероприятий муниципальной программы, в том числе федерального бюджета, краевого бюджета, районного бюджета и бюджетов муниципальных образований района, а также перечень реализуемых ими мероприятий, в случае участия в разработке и реализации программы, приложение №3 к программе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Admin</cp:lastModifiedBy>
  <cp:lastPrinted>2024-07-19T09:54:00Z</cp:lastPrinted>
  <dcterms:modified xsi:type="dcterms:W3CDTF">2024-12-06T02:25:00Z</dcterms:modified>
  <cp:revision>579</cp:revision>
  <dc:subject/>
  <dc:title/>
</cp:coreProperties>
</file>