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«Энергосбережение и повышение энергетической эффективности в Большеулуйском районе».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709"/>
        <w:gridCol w:w="567"/>
        <w:gridCol w:w="284"/>
        <w:gridCol w:w="708"/>
        <w:gridCol w:w="851"/>
        <w:gridCol w:w="992"/>
        <w:gridCol w:w="851"/>
        <w:gridCol w:w="850"/>
        <w:gridCol w:w="992"/>
        <w:gridCol w:w="851"/>
        <w:gridCol w:w="709"/>
        <w:gridCol w:w="850"/>
        <w:gridCol w:w="992"/>
        <w:gridCol w:w="184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д предшествующий отчетном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 год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 планового пери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 планового период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я эффективности использования энергоресурсов в Большеулуйск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98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  эффективности  использования  энергетических  ресурсов  в жилищном фон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  эффективности  использования  энергетических  ресурсов  в  системах  коммунальной инфраструк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кращение потерь  энергетических ресурсов  при  их передаче, в том числе  в системах  коммунальной инфраструк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вышения уровня оснащенности приборами учета  используемых  энергетических ресур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объема  внебюджетных  средств, используемых  на финансирова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сточников света с более  высокой светоотдач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до 8 % от потребляемой  ими электроэнергии</w:t>
            </w:r>
          </w:p>
        </w:tc>
      </w:tr>
      <w:tr>
        <w:trPr>
          <w:trHeight w:val="121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на светодиод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до 60% от потребляемой ими электроэнергии</w:t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bCs/>
                <w:color w:val="000000"/>
                <w:sz w:val="20"/>
                <w:szCs w:val="20"/>
              </w:rPr>
              <w:t>Замена  системы отопления в здании администрации  Большеулуйского района(замена стальных, чугунных приборов на  биметаллическ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объема воды; увеличение КПД</w:t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Style w:val="11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Style w:val="11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муниципальной программы __________________________Новикова Т.А.                 </w:t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9:00Z</dcterms:created>
  <dc:creator>verhoturova</dc:creator>
  <dc:description/>
  <cp:keywords/>
  <dc:language>en-US</dc:language>
  <cp:lastModifiedBy>Admin</cp:lastModifiedBy>
  <cp:lastPrinted>2024-07-17T11:56:00Z</cp:lastPrinted>
  <dcterms:modified xsi:type="dcterms:W3CDTF">2024-07-26T05:20:00Z</dcterms:modified>
  <cp:revision>49</cp:revision>
  <dc:subject/>
  <dc:title>Приложение № 1</dc:title>
</cp:coreProperties>
</file>