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еформирование и модернизация                 жилищно-коммунального хозяйств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повышение энергетическо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ффективности в Большеулуйском районе»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ПАСПОРТ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«РАЗВИТИЕ И МОДЕРНИЗАЦИЯ ОБЪЕКТОВ КОММУНАЛЬНОЙ ИНФРАСТРУКТУ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БОЛЬШЕУЛУЙСКОГО РАЙОНА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12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модернизация объектов коммунальной инфраструктуры Большеулуйского района (далее - подпрограмма)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 в Большеулуйском районе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лужба заказчика»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улуйского райо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ЭУ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ю подпрограммы является :</w:t>
            </w:r>
          </w:p>
          <w:p>
            <w:pPr>
              <w:pStyle w:val="ConsPlusNormal"/>
              <w:widowControl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      </w:r>
          </w:p>
          <w:p>
            <w:pPr>
              <w:pStyle w:val="ConsPlusNormal"/>
              <w:widowControl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ковечение памяти погибших при защите Отечеств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повышение санитарных и экологических требований на территории Большеулуйского района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 благоустройства территории  муниципальных учреждений Администрации Большеулуйского района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ение мероприятий по благоустройству территорий  муниципальных учреждений  Администрации Большеулуйского района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ковечение памяти погибших при защите Отечества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 результаты от реализации подпрограммы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нижения показателя аварийности инженерных сет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 с 4 ед. в 2020 году  до 4ед.  в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снабжение с 1ед. в 2020 году до  1 ед. в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я с 2022г.  по 2024 г.   по 1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арантии погребения умерших не имеющих родственников ( на 100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Транспортировка  трупов  в морг на 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едоставление качественных и своевременных услуг в полном объеме  до 100% в 2027 год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коммерческих товариществ, обеспеченных электроснабжением в 2022г.-1ед., в 2023 г.-1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Обустройство и восстановление воинских захорон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осстановленных воинских захоронений 2022г-2., 2023г.-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мемориальных знаков  2023г.-2., 2024г.-1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7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, в том числе в разбивке по всем источникам финансирования по годам реализаци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– 725971,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- 93324,4 тыс.руб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- 101268,8 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- 125503,8 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- 135291,6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- 135291,6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- 135291,6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финансирования программы: 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673447,6 тыс. руб.,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  -   76717,5 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  -   88322,2 тыс.руб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  -  102533,1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 -   135291,6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 -   135291,6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 -   135291,6 тыс.ру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181,6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- 135,9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-45,7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-0,0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-0,0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-0,0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-0,0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52342,6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-16471,0 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-12900,9 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- 22970,7 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 -0,0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 -0,0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-0,0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3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</w:t>
            </w:r>
          </w:p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  за исполнени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: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 за исполнением подпрограммы осуществляет   МКУ «Служба заказчика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цию реализации мероприятий программы осуществляет МКУ «Служба заказчика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контроль использования бюджетных средств осуществляет МКУ «Служба заказчика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становка  общерайонной 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целей Администрации Большеулуйского района является обеспечение населения качественными жилищно-коммунальными услугами в условиях развития рыночных отно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 модернизация объектов коммунальной инфраструктуры  района предназначено для создания необходимых санитарно-гигиенических условий и высокого уровня комфорта жителям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азвития и модернизации объектов коммунальной инфраструктуры – это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и (или) модернизация систем и объектов коммунальной 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ая обеспечивает развитие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санитарной и экологической ситуации на территории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шения проблем в сфере жилищно-коммунального хозяйства необходимо повышение инвестиционной привлекательности отрасли, снижение доли убыточных предприятий, эксплуатирующих объекты коммунального назначения, снижение уровня износа систем коммунальной инфраструктуры, эффективное и экономичное использование энергоресур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сокий уровень износа коммунальной инфраструктуры района – 56,67%., в результате накопленного износа   растет количество аварий  в системах  тепло и водоснаб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сокие потери энергоресурсов на всех стадиях от производства до потребления, составляющие 15-30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окая себестоимость производства коммунальных услуг из-за 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надежности, функционирования объектов инженерной инфраструктуры за счет реконструкции (модернизации) и замены ветхих инженерных с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вышение  санитарных и экологических  требований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ой целью подпрограммы является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вековечение памяти погибших при защите Отечества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ыми задач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являются: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санитарных и экологических требований на территории Большеулуйского района.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стройство и восстановление   воинских захоронений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вышение уровня благоустройства  территории  муниципальных учреждений Администрации Большеулуйского района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осуществление мероприятий по благоустройству территорий  муниципальных учреждений  Администрации Большеулуйск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указан в приложении 1 к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3. Мероприятия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указан в приложении №2 к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4. Механизм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260" w:leader="none"/>
        </w:tabs>
        <w:spacing w:before="0" w:after="0"/>
        <w:ind w:right="1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ероприятий подпрограммы производится в следующей </w:t>
      </w:r>
      <w:r>
        <w:rPr>
          <w:rFonts w:cs="Times New Roman" w:ascii="Times New Roman" w:hAnsi="Times New Roman"/>
          <w:spacing w:val="-2"/>
          <w:sz w:val="28"/>
          <w:szCs w:val="28"/>
        </w:rPr>
        <w:t>последовательност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62" w:leader="none"/>
        </w:tabs>
        <w:autoSpaceDE w:val="false"/>
        <w:spacing w:lineRule="exact" w:line="324" w:before="0" w:after="0"/>
        <w:ind w:lef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муниципального контракта на выполнение работ;</w:t>
      </w:r>
    </w:p>
    <w:p>
      <w:pPr>
        <w:pStyle w:val="Normal"/>
        <w:shd w:fill="FFFFFF" w:val="clear"/>
        <w:spacing w:lineRule="exact" w:line="32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нтроля и приемки выполненных работ;</w:t>
      </w:r>
    </w:p>
    <w:p>
      <w:pPr>
        <w:pStyle w:val="Normal"/>
        <w:shd w:fill="FFFFFF" w:val="clear"/>
        <w:spacing w:lineRule="exact" w:line="32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финансирование выполненных рабо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4" w:before="0" w:after="0"/>
        <w:ind w:firstLine="709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работ    по    реализации    подпрограммы    определяется    в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соответствии с Федеральным законом от 05.04.2013 №44-ФЗ «О размещени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заказов   на   поставки   товаров,   выполнения   услуг   для   государственных   и </w:t>
      </w:r>
      <w:r>
        <w:rPr>
          <w:rFonts w:cs="Times New Roman" w:ascii="Times New Roman" w:hAnsi="Times New Roman"/>
          <w:spacing w:val="3"/>
          <w:sz w:val="28"/>
          <w:szCs w:val="28"/>
        </w:rPr>
        <w:t>муниципальных    нужд»    на    конкурсной    основе.    Проведение конкурса осуществляет ответственный исполнитель мероприят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4" w:before="0" w:after="0"/>
        <w:ind w:firstLine="709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Управление подпрограммой и контроль 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 контроль  за  ходом реализации подпрограммы  и достижения конечного результата осуществляет МКУ «Служба заказчика».    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 распорядителем бюджетных средств является Администрация Большеулуйского района и ФЭУ, которая несет ответственность за целевое и эффективное расходование денежных средств 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у технических заданий, строительный и технический контроль за выполнением работ осуществляет </w:t>
      </w:r>
      <w:r>
        <w:rPr>
          <w:rFonts w:cs="Times New Roman" w:ascii="Times New Roman" w:hAnsi="Times New Roman"/>
          <w:bCs/>
          <w:sz w:val="28"/>
          <w:szCs w:val="28"/>
        </w:rPr>
        <w:t>МКУ «Служба заказчика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итель мероприятий по окончании выполнения работ направляет в МКУ «Служба заказчика» акты приемки выполненных рабо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ый контроль использования бюджетных средств осуществляет  МКУ «Служба заказчика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 выполнения  подпрограммы осуществляет МКУ «Служба заказчика» отчет  об исполнении  подпрограммы  предоставляют в срок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 итогам полугодия    в срок не позднее  10 август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 итогам года в срок  до 1 марта  года  следующего за отчетным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Оценка социально-экономической эффектив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зультатом проведения мероприятий подпрограммы будет являться достижение следующего социально-экономического  эффекта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240" w:before="0" w:after="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- повышение надежности, бесперебойности и качества предоставления коммунальных услуг потребителям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санитарных и экологических требований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42:00Z</dcterms:created>
  <dc:creator>usr</dc:creator>
  <dc:description/>
  <cp:keywords/>
  <dc:language>en-US</dc:language>
  <cp:lastModifiedBy>Admin</cp:lastModifiedBy>
  <cp:lastPrinted>2024-01-31T11:41:00Z</cp:lastPrinted>
  <dcterms:modified xsi:type="dcterms:W3CDTF">2024-07-26T08:40:00Z</dcterms:modified>
  <cp:revision>275</cp:revision>
  <dc:subject/>
  <dc:title/>
</cp:coreProperties>
</file>