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отдельным мероприятиям муниципаль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граммы Большеулуйского район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 об использовании  финансовых ресурсов отдельного  мероприят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Реформирование и модернизация жилищно-коммуналь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ышение энергетической эффективности в Большеулуйском район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814"/>
        <w:gridCol w:w="751"/>
        <w:gridCol w:w="99"/>
        <w:gridCol w:w="756"/>
        <w:gridCol w:w="572"/>
        <w:gridCol w:w="1124"/>
        <w:gridCol w:w="721"/>
        <w:gridCol w:w="1122"/>
        <w:gridCol w:w="1134"/>
        <w:gridCol w:w="1134"/>
        <w:gridCol w:w="1134"/>
        <w:gridCol w:w="992"/>
        <w:gridCol w:w="780"/>
        <w:gridCol w:w="30"/>
        <w:gridCol w:w="750"/>
        <w:gridCol w:w="1140"/>
        <w:gridCol w:w="14"/>
        <w:gridCol w:w="13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1629"/>
            <w:bookmarkEnd w:id="0"/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мероприятия подпрограмм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по годам реализации  отдельного мероприятия(тыс. руб.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 от реализации отдель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инансо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ConsPlusNormal"/>
              <w:ind w:left="80" w:hanging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  реализации: Создание условий для эффективного  ответственного управления строительных работ</w:t>
            </w:r>
          </w:p>
        </w:tc>
      </w:tr>
      <w:tr>
        <w:trPr>
          <w:trHeight w:val="7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Осуществление  проверочных мероприятия в сфере строительных рабо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9000098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9000098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9000098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4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,7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,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,7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3,8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3,8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3,8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8294,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1,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оведение проверок и устранение  недостатков  по строительным работам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обеспечение  на частичную компенсацию  расходов на повышение оплаты труда отдельным  категориям работникам  бюджетной сфер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900272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7,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 отдельному мероприят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22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19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19,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81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Ответственный исполнитель муниципальной программы                                                  Новикова Т.А.  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1-02-16T10:28:00Z</cp:lastPrinted>
  <dcterms:modified xsi:type="dcterms:W3CDTF">2024-07-26T08:19:00Z</dcterms:modified>
  <cp:revision>132</cp:revision>
  <dc:subject/>
  <dc:title> </dc:title>
</cp:coreProperties>
</file>