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ru-RU" w:eastAsia="ru-RU"/>
        </w:rPr>
      </w:pPr>
      <w:r>
        <w:rPr>
          <w:lang w:val="ru-RU" w:eastAsia="ru-RU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к паспорту муниципальной программы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 w:eastAsia="ru-RU"/>
        </w:rPr>
        <w:t xml:space="preserve">«Реформирование и модернизация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</w:t>
      </w:r>
      <w:r>
        <w:rPr>
          <w:sz w:val="20"/>
          <w:szCs w:val="20"/>
          <w:lang w:val="ru-RU" w:eastAsia="ru-RU"/>
        </w:rPr>
        <w:t xml:space="preserve">жилищно- коммунального хозяйства 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повышение энергетической эффективности в Большеулуйском районе»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bookmarkStart w:id="0" w:name="P426"/>
      <w:bookmarkEnd w:id="0"/>
      <w:r>
        <w:rPr>
          <w:sz w:val="20"/>
          <w:szCs w:val="20"/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БОЛЬШЕУЛУЙСКОГО РАЙОНА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18"/>
        <w:gridCol w:w="850"/>
        <w:gridCol w:w="1418"/>
        <w:gridCol w:w="425"/>
        <w:gridCol w:w="1417"/>
        <w:gridCol w:w="1560"/>
        <w:gridCol w:w="1559"/>
        <w:gridCol w:w="1440"/>
        <w:gridCol w:w="31"/>
        <w:gridCol w:w="15"/>
        <w:gridCol w:w="15"/>
        <w:gridCol w:w="31"/>
        <w:gridCol w:w="27"/>
        <w:gridCol w:w="1226"/>
        <w:gridCol w:w="15"/>
        <w:gridCol w:w="15"/>
        <w:gridCol w:w="15"/>
        <w:gridCol w:w="81"/>
        <w:gridCol w:w="13"/>
        <w:gridCol w:w="31"/>
        <w:gridCol w:w="98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N 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ес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Годы реализации муниципальной  программы Большеулуйского район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Текущий финансовый  год  2024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чередной финансовый год 202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2026 год 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Цель муниципальной программы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бустройство и  восстановление  воинских захорон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Целевой показател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Снижение уровня износа коммунальной 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7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21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витие и   модернизация объектов коммунальной  инфраструктуры Большеулуйского района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4"/>
            </w:tblGrid>
            <w:tr>
              <w:trPr/>
              <w:tc>
                <w:tcPr>
                  <w:tcW w:w="10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-повышение санитарных и экологических требований на территории Большеулуйского райо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 повышение уровня  благоустройства территории  муниципальных учреждений Администрации Большеулу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осуществление мероприятий по благоустройству территорий  муниципальных учреждений  Администрации Большеулу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autoSpaceDE w:val="false"/>
                    <w:spacing w:before="0" w:after="20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- увековечение памяти погибших при защите Отечеств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Снижения показателя аварийности  инженерных сет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водоснабже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теплоснабж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Ед.(ава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нтии погребения умерших не имеющих родств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трупов в  мо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4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едоставление качественных и своевременных  услуг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некоммерческих товариществ, обеспеченных электроснаб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осстановленных воинских захоронен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имен погибших при защите Отечества на мемориальные сооружения воинских  захоронений по месту захоро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оличество установленных мемориальных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программы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  бюджетов  на предоставление  субсидий организациям коммунального комплекса  на приобретение топлива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- увеличение объема  внебюджетных  средств, используемых  на финансирование мероприят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источников света с более высокой светоотдач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1.2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ветильников  на светоди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истемы отопления в здании администрации 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3</w:t>
            </w:r>
          </w:p>
        </w:tc>
        <w:tc>
          <w:tcPr>
            <w:tcW w:w="11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Обеспечение реализации муниципальной программы и прочие мероприятия на 2022-2026 год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и программы</w:t>
            </w:r>
          </w:p>
        </w:tc>
        <w:tc>
          <w:tcPr>
            <w:tcW w:w="10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;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исполненных бюджетных ассигнований, предусмотренных  в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страненных недостатков от общего числа выявленных при  обследовании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на реализацию отдельных мер  по обеспечению  ограничения  платы  граждан за коммунальные услуг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Повышение  эффективности исполнения  функций  в сфере платных  услуг населению  </w:t>
            </w:r>
            <w:r>
              <w:rPr>
                <w:sz w:val="20"/>
                <w:szCs w:val="20"/>
              </w:rPr>
              <w:t>по водоснабжению и теплоснабжению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латы за водоснабжение и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0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й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5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3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е услуг) подведомственных учреждений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: Осуществление  проверочных мероприятия в сфере строительных рабо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ведение проверок и устранение недостатков  по строительным работам  до 100%   с 2022 по  2026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6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 мероприятие 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Обеспечение беспроводного доступа в интернет посредством  сети </w:t>
            </w: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F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LTE</w:t>
            </w:r>
            <w:r>
              <w:rPr>
                <w:sz w:val="20"/>
                <w:szCs w:val="20"/>
                <w:lang w:val="ru-RU"/>
              </w:rPr>
              <w:t xml:space="preserve"> 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LTE</w:t>
            </w:r>
            <w:r>
              <w:rPr>
                <w:sz w:val="20"/>
                <w:szCs w:val="20"/>
                <w:lang w:val="ru-RU"/>
              </w:rPr>
              <w:t xml:space="preserve"> (далее – Услуга), высокого качества (в том числе и при самых высоких нагрузках на сеть), надежно защищенные от несанкционированного доступа, иметь достаточное покрытие на территории населенного пункта с.Боб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7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5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мероприятия  на обустройство мест(площадок) накопление отходов потребления и (или) приобретение контейнерного оборудо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:  Повышение санитарных и   экологических норм на территории Большеулуй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обретение   контейнерного оборудования  и контейнерных площадок    для населенных пунктов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8</w:t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нансовое обеспечение мероприятий на  проведение ремонта учреждения  социальной  сферы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: Снятие аварийности в данном помещ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крытие   крыш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потолка, утепление с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bookmarkStart w:id="1" w:name="P510"/>
      <w:bookmarkEnd w:id="1"/>
      <w:r>
        <w:rPr>
          <w:sz w:val="20"/>
          <w:szCs w:val="20"/>
          <w:lang w:val="ru-RU" w:eastAsia="ru-RU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целевого показателя, которое заменяется фактическим целевы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03:00Z</dcterms:created>
  <dc:creator>Хозяин</dc:creator>
  <dc:description/>
  <cp:keywords/>
  <dc:language>en-US</dc:language>
  <cp:lastModifiedBy>Admin</cp:lastModifiedBy>
  <cp:lastPrinted>2024-07-19T09:50:00Z</cp:lastPrinted>
  <dcterms:modified xsi:type="dcterms:W3CDTF">2024-07-26T05:12:00Z</dcterms:modified>
  <cp:revision>316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