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отдельным мероприятиям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граммы Большеулуйского райо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z w:val="28"/>
          <w:szCs w:val="28"/>
        </w:rPr>
        <w:t>нформация  об использовании  финансовых ресурсов отдельного 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формирование и модернизация жилищно-коммуналь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 в Большеулуйском район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431"/>
        <w:gridCol w:w="850"/>
        <w:gridCol w:w="709"/>
        <w:gridCol w:w="709"/>
        <w:gridCol w:w="992"/>
        <w:gridCol w:w="709"/>
        <w:gridCol w:w="992"/>
        <w:gridCol w:w="851"/>
        <w:gridCol w:w="992"/>
        <w:gridCol w:w="992"/>
        <w:gridCol w:w="992"/>
        <w:gridCol w:w="915"/>
        <w:gridCol w:w="15"/>
        <w:gridCol w:w="918"/>
        <w:gridCol w:w="144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P1629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годам реализации  отдельного мероприятия(тыс. руб.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 от реализации отдель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2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ный финанс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 год 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й финансовый год 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реализации отдельного мероприятия: Снижение платы за водоснабжение и теплоснабж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5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 Повышение  эффективности исполнения  функций  в сфере платных  услуг населению  по водоснабжению и теплоснабжени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«Финансовое обеспечение  на реализацию отдельных мер  по обеспечению  ограничения  платы  граждан за коммунальные услуги».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9007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44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затрат ресурсоснабжающей организации(разница между новым  и старым норматива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доснабжению, теплоснабжени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 отдельному мероприят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6,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44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4-07-17T12:22:00Z</cp:lastPrinted>
  <dcterms:modified xsi:type="dcterms:W3CDTF">2024-07-26T05:28:00Z</dcterms:modified>
  <cp:revision>141</cp:revision>
  <dc:subject/>
  <dc:title> </dc:title>
</cp:coreProperties>
</file>