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отдельным мероприятиям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граммы Большеулуйского райо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 об использовании  финансовых ресурсов отдельного  мероприят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Реформирование и модернизация жилищно-коммуналь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ышение энергетической эффективности  в Большеулуйском район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431"/>
        <w:gridCol w:w="567"/>
        <w:gridCol w:w="567"/>
        <w:gridCol w:w="709"/>
        <w:gridCol w:w="1134"/>
        <w:gridCol w:w="708"/>
        <w:gridCol w:w="851"/>
        <w:gridCol w:w="992"/>
        <w:gridCol w:w="851"/>
        <w:gridCol w:w="992"/>
        <w:gridCol w:w="992"/>
        <w:gridCol w:w="992"/>
        <w:gridCol w:w="879"/>
        <w:gridCol w:w="144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1629"/>
            <w:bookmarkEnd w:id="0"/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мероприятия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по годам реализации  отдельного мероприятия(тыс. руб.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 год 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финансо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6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 отдельного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гражданам временных рабочих мес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а: Предоставления  гражданам временных рабочих мест</w:t>
            </w:r>
          </w:p>
        </w:tc>
      </w:tr>
      <w:tr>
        <w:trPr>
          <w:trHeight w:val="5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008203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,9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70,0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70,0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86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76  человек временно трудоустроены  на общественные работы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 отдель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86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1-02-16T10:28:00Z</cp:lastPrinted>
  <dcterms:modified xsi:type="dcterms:W3CDTF">2024-07-26T05:31:00Z</dcterms:modified>
  <cp:revision>123</cp:revision>
  <dc:subject/>
  <dc:title> </dc:title>
</cp:coreProperties>
</file>