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N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муниципальной подпрограмме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и модернизация объект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альной инфраструктур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еулуйского района»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мероприятий подпрограммы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</w:t>
      </w:r>
    </w:p>
    <w:tbl>
      <w:tblPr>
        <w:tblW w:w="1630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3"/>
        <w:gridCol w:w="708"/>
        <w:gridCol w:w="709"/>
        <w:gridCol w:w="709"/>
        <w:gridCol w:w="853"/>
        <w:gridCol w:w="851"/>
        <w:gridCol w:w="850"/>
        <w:gridCol w:w="992"/>
        <w:gridCol w:w="993"/>
        <w:gridCol w:w="992"/>
        <w:gridCol w:w="992"/>
        <w:gridCol w:w="990"/>
        <w:gridCol w:w="30"/>
        <w:gridCol w:w="15"/>
        <w:gridCol w:w="30"/>
        <w:gridCol w:w="15"/>
        <w:gridCol w:w="1330"/>
        <w:gridCol w:w="2836"/>
      </w:tblGrid>
      <w:tr>
        <w:trPr>
          <w:trHeight w:val="25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, задачи, мероприятия подпрограм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годам реализации программы (тыс. руб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 от реализации подпрограммного мероприятия (в том числе в натуральном выражении</w:t>
            </w:r>
          </w:p>
        </w:tc>
      </w:tr>
      <w:tr>
        <w:trPr>
          <w:trHeight w:val="18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од предшествующий отчетному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четный финансовый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вый  год  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 финансовый год</w:t>
            </w:r>
          </w:p>
          <w:p>
            <w:pPr>
              <w:pStyle w:val="Normal"/>
              <w:spacing w:lineRule="auto" w:line="240" w:before="0" w:after="20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одпрограмм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, функционирования объектов инженерной инфраструктуры за счет реконструкции комплексного обновления (модернизации) и замены ветхих инженерных сетей.  морально устаревшего  и физически изношенного оборуд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ековечение  памяти погибших при  защите Отечеств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ышение надежности функционирования объектов инженерной инфраструктуры за счет реконструкции, комплексного обновления (модернизации) и замены ветхих инженерных сетей, морально устаревшего  и физически изношенного оборудования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Повышение санитарных  и  экологических  требований   на территории Большеулуйского   района.  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Повышение уровня благоустройства территории  муниципальных учреждений Администрации Большеулуйского района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</w:rPr>
              <w:t>.Осуществление мероприятий по благоустройству территорий  муниципальных учреждений  Администрации Большеулуйского района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Обустройство и восстановление воинских захоронени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 Иные межбюджетные трансферты бюджетам муниципальных образований района  на ликвидацию несанкционированных свалок( в разрезе сельских посел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008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,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0,0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46,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льшеулуй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,0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5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бров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1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ытат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34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воелов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97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чков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0,0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19,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2. Субсидия на транспортировку трупов в мор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008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30,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ировка трупов в морг -620  человек на весь перио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3. Субсидия на  погребение умерших не имеющих родствен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008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оронение  6 человека  на весь перио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1.4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98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92,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07,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871,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43,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43,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43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1301,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административных помещений в порядке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5 Финансовое  обеспечение  на частичную компенсацию  расходов на повышение оплаты труда отдельным  категориям работникам 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0027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681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зарплаты с 01.07.2022года на 8,4 %, повышение зарплаты с 01.07.2023г., повышение  з/п  с 01.01.2024 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6 Финансовое  обеспечение (возмещение ) расходов, связанных с увеличением с 1 июня 2022  года регион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001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00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зарплаты с 01.07.2022года на 8,4 %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выплаты  и выплаты, обеспечивающие  уровень заработной платы работников бюджетной сферы не ниже размера минимальной заработной платы(минимального размера оплаты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001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5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48,2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48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7593,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 мероприятий по благоустройству территорий муниципальных учреждений</w:t>
            </w:r>
          </w:p>
        </w:tc>
      </w:tr>
      <w:tr>
        <w:trPr>
          <w:trHeight w:val="28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мероприятий на строительство, и (или) реконструкцию, и (или)  ремонт объектов электроснабжения, водоснабжения, находящихся  в собственности муниципальных  образований, для обеспечения подключения некоммерческих товариществ  к источникам  электроснабжения, водоснабжения за счет  средств районного  бюджета в рамках подпрограммы «Развитие и модернизация объектов  коммунальной  инфраструктуры Большеулуй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1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5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1,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ет улучшено обеспечение электроснабжением 1 некоммерческое товарищество</w:t>
            </w:r>
          </w:p>
        </w:tc>
      </w:tr>
      <w:tr>
        <w:trPr>
          <w:trHeight w:val="28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финансовое обеспечение(возмещение) затрат  теплоснабжающих и энергосбытовых организаций, осуществляющих производство и реализацию  тепловой  и электрической энергии, возникших вследствие разницы между  фактической стоимостью топлива и стоимостью топлива, учтенной в тарифах на  тепловую энергию в 2022 год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10075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50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РСО по углю</w:t>
            </w:r>
          </w:p>
        </w:tc>
      </w:tr>
      <w:tr>
        <w:trPr>
          <w:trHeight w:val="28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 трансферты бюджетам  муниципальных образований района на благоустройство кладбищ в рамках под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10076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36,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ждение кладбища в с.Большой Улуй(новое)</w:t>
            </w:r>
          </w:p>
        </w:tc>
      </w:tr>
      <w:tr>
        <w:trPr>
          <w:trHeight w:val="28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бюджетам муниципальных образований района  на обустройство  и восстановление воинских захоронений  в рамках под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1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5,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,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1,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,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,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оличество восстановленных воинских захорон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2г -2ед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3г-1е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4г-0 е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5г.-0е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6г.-0е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7г.-0е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оличество имен погибших при защите отечества на мемориальные сооружения воинских захоронений  по месту захорон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2 г.-0ед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3г-0е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4г-0е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5г-0ед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6г.-0е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7г.-0е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Количество установленных мемориальных зна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2г.-0 ед.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3г.-2 ед.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4г.- 1 е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5г- 0е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6г.-0е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7г.-0ед.</w:t>
            </w:r>
          </w:p>
        </w:tc>
      </w:tr>
      <w:tr>
        <w:trPr>
          <w:trHeight w:val="28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бюджетам муниципальных образований района     на сохранение  и реставрацию памятников ВОВ в рамках под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1008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55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3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126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55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52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5291,6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5291,6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25971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0"/>
          <w:szCs w:val="20"/>
        </w:rPr>
        <w:t xml:space="preserve">Ответственный исполнитель муниципальной программы                                                                                         Новикова Т.А.    </w:t>
      </w:r>
    </w:p>
    <w:sectPr>
      <w:headerReference w:type="default" r:id="rId2"/>
      <w:type w:val="nextPage"/>
      <w:pgSz w:orient="landscape" w:w="16838" w:h="11906"/>
      <w:pgMar w:left="993" w:right="1134" w:gutter="0" w:header="720" w:top="776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9:19:00Z</dcterms:created>
  <dc:creator>verhoturova</dc:creator>
  <dc:description/>
  <cp:keywords/>
  <dc:language>en-US</dc:language>
  <cp:lastModifiedBy>Admin</cp:lastModifiedBy>
  <cp:lastPrinted>2024-05-21T14:20:00Z</cp:lastPrinted>
  <dcterms:modified xsi:type="dcterms:W3CDTF">2024-07-26T05:16:00Z</dcterms:modified>
  <cp:revision>440</cp:revision>
  <dc:subject/>
  <dc:title>Приложение № 1</dc:title>
</cp:coreProperties>
</file>