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с.  Большой  Ул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8.2024                                                                                               №13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0.08.2021г. № 113-п «Об утверждении муниципальной  программы  «Развитие транспортной системы»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Ф, постановления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 18, 21, 35 Устава Большеулуй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</w:t>
      </w:r>
      <w:r>
        <w:rPr>
          <w:sz w:val="28"/>
          <w:szCs w:val="28"/>
        </w:rPr>
        <w:t>1. Внести  в постановление Администрации Большеулуйского района  от 30.08.2021г. № 113-п «Об утверждении муниципальной программы «Развитие транспортной систем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азвитие транспортной системы» изложить в новой 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 постановления  возложить на  заместителя Главы Большеулуйского района по оперативному управлению                             Д.В. Орех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остановление подлежит официальному опубликованию и размещению 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силу в день следующий за днё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С.А. Лю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00:00Z</dcterms:created>
  <dc:creator>comp</dc:creator>
  <dc:description/>
  <cp:keywords/>
  <dc:language>en-US</dc:language>
  <cp:lastModifiedBy>PC-122</cp:lastModifiedBy>
  <cp:lastPrinted>2024-03-06T09:47:00Z</cp:lastPrinted>
  <dcterms:modified xsi:type="dcterms:W3CDTF">2024-08-15T04:50:00Z</dcterms:modified>
  <cp:revision>6</cp:revision>
  <dc:subject/>
  <dc:title/>
</cp:coreProperties>
</file>