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Normal"/>
        <w:autoSpaceDE w:val="false"/>
        <w:spacing w:before="0" w:after="0"/>
        <w:ind w:left="510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 программе </w:t>
      </w:r>
    </w:p>
    <w:p>
      <w:pPr>
        <w:pStyle w:val="Normal"/>
        <w:autoSpaceDE w:val="false"/>
        <w:spacing w:before="0" w:after="0"/>
        <w:ind w:left="510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транспортной системы»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транспортного комплекс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  <w:t xml:space="preserve">1. Паспорт подпрограммы 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17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транспортного комплекса»</w:t>
            </w: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5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Служба заказчик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Б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улуй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6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ранспорта Большеулуйского района для полного и эффективного удовлетворения потребностей населения Большеулуйского  района в транспортных услугах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цели необходимо решение следующих задач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рынка транспортных услуг Большеулуйского района</w:t>
              <w:br/>
              <w:t>и повышение эффективности его функционирования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еспечение  равной доступности услуг общественного транспорта на территории Большеулуйского района  для отдельных категории граждан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ая подвижность населения (количество поездок/количество жителей) (автомобильный транспорт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льготных поездок в общем объеме перевозок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-2027 годы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, в том числе в разбивки по всем источникам финансирования по годам реализации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2022-2027 годы – 186043,2  тыс. рублей 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0278,3 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30698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32620,7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30815,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30815,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30815,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ёт средств краевого бюджета 0,0  тыс. рублей из них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 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 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районного бюджета составляет 186043,2   тыс. рублей, 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0278,3 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30698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32620,7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30815,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30815,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30815,4 тыс. рубле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 экономическое управление администрации Большеулуй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Большеулуйс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ольшеулуйском районе транспорт является важнейшей составной частью социальной инфраструктуры. Система транспортных коммуникаций является условием территориальной целостности района, единства его экономического простран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основной объем пассажиропотока приходится на автомобильный транспорт отдельно следует выделить проблему физического</w:t>
        <w:br/>
        <w:t>и морального износа подвижного состава общественного транспор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Красноярском крае и  России в целом сложились объективные предпосылки для ускоренного развития автомобильного транспорта. Возросло его влияние на развитие социально-экономической сферы стра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оры, позволяющие делать прогнозы роста развития автомобильного транспорта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населенных пунктов страны не имеют альтернативного вида сообщ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ктивные преимущества автомобильного транспорта – скорость, гибкость, мобильность, надежность, перевозка по принципу «от двери к двер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помогательная роль автомобильного транспорта при развитии магистральных перевозок железнодорожным и воздушным транспор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ая роль в обеспечении социально-политической и экономической стабильности общества принадлежит автобусному транспорту, с помощью которого осуществляется более 52% всех пассажирских перевозок страны, более 90% перевозок в Красноярском крае, более 75 % перевозок в Большеулуйском районе. В настоящее время автобусный транспорт является единственным видом пассажирского транспорта для большинства жителей сельских территор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еулуйскому району, как муниципальному образованию Российской Федерации, присущи все тенденции развития, особенности и проблемы, существующие в автотранспортной отрасл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проблемами автомобильного транспорта в Большеулуйском районе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изкий технический уровень автобусов и высокая степень</w:t>
        <w:br/>
        <w:t>их изношенности, что влечет за собой высокие издержки отрас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изкий уровень безопасности дорожного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проблема заключается в том, что в настоящее время износ автобусного парка составляет 37 %, что делает его эксплуатацию фактически невозможной. При этом, в настоящее время полностью самортизировано       37,5 % автобусов. В период 2022-2027 годов подлежит списанию 25 % существующего автобусного парка по причине непригодности для дальнейшей эксплуат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 приобретение новых автобусов – необходимое условие для поддержания транспортной отрасли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ь эффективного решения указанной проблемы в ближайшее время за счет использования действующих механизмов обусловлена низким размером дохода, получаемого в результате производственно-хозяйственной деятельности предприятий, а также недостаточным финансированием из краевого и местных бюджетов, что не позволяет аккумулировать средства для приобретения нового подвижного соста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ешения проблемы обновления автобусов также обозначена на федеральном уров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транспортной доступности жителей района реализуютс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рование перевозок по маршрутам с низкой интенсивностью пассажиропотока и в связи с государственным регулированием тарифов на  автомобильный транспор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безработицы будет способствовать увеличению числа поездок в рабочих целях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шения вышеуказанных проблем, а также с целью развития транспорта Большеулуйского района для полного и эффективного удовлетворения потребностей населения района в транспортных услугах в ближайшей перспективе планируется решить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Развитие рынка транспортных услуг Большеулуйского района и повышение эффективности его функциониро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Обеспечение равной доступности услуг общественного транспорта</w:t>
        <w:br/>
        <w:t>на территории Большеулуйского района для отдельных категорий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ервой задачи предполагается создание условий, обеспечивающих равный доступ операторов транспортных услуг к транспортной инфраструкту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автомобильном транспорте запланировано предоста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й организациям автомобильного пассажирского транспорта Большеулуйского района на компенсацию расходов, возникающих в результате небольшой интенсивности пассажиропотоков по межмуниципальным маршрут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торой задачи предусматривается реализация следующих мер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пенсация расходов транспортных организаций, связанных</w:t>
        <w:br/>
        <w:t>с предоставлением услуг общественного транспорта по единому социальному проездному билету, социальной карте (в том числе временной) и единой социальной карте (в том числе временной) Красноярского края для проезда на всех видах пассажирского транспорта (кроме такси), автомобильном транспорте общего пользования (кроме такси) пригородных маршрутов, а при их отсутствии − междугородных (внутрирайонных) маршрутов по территории края детям школьного возраста из многодетной семьи, семьи, в которой оба родителя (лица, их заменяющие) – инвалиды, неполной семьи, в которой родитель (лицо, его заменяющее) – инвалид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ые и конечные социально-экономические результаты решения проблем отрасли характеризуются целевыми индикаторами выполнения подпрограммы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механизма реализации подпрограммы заложены следующие принципы, обеспечивающие обоснованный выбор мероприятий подпрограммы и сбалансированное решение основны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олидация средств для реализации приоритетных направлений развития транспортного комплекса Большеулуйск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целевое использование средств районного бюджета в соответствии с установленными приоритетами для достижения целевых индикаторов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требностей в финансовых средств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и социально-экономической эффективности подпрограммы, которая осуществляется на основе мониторинга целевых индикатор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ормативных актов, необходимых для реализации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едложений по уточнению перечня, затрат и механизма реализации программ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целевого, эффективного расходования средств, предусмотренных на реализацию подпрограммы из бюджетных и внебюджетных источ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ежегодного отчета о ходе реализации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имость и измеряемость поставленной цели обеспечиваются 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 1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3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едставлен в приложении № 2 к настоящему макету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о экономическое управление Администрации Большеулуйского района</w:t>
      </w:r>
      <w:r>
        <w:rPr>
          <w:rFonts w:cs="Times New Roman" w:ascii="Times New Roman" w:hAnsi="Times New Roman"/>
          <w:sz w:val="28"/>
          <w:szCs w:val="28"/>
        </w:rPr>
        <w:t>, как исполнитель подпрограммы, осущест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ую координацию мероприятий подпрограммы, выполняемых в увязке с мероприятиями других федеральных и региональных государственных программ, муниципальных програм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эффективности реализации мероприятий подпрограммы</w:t>
        <w:br/>
        <w:t>и расходования выделяемых бюджетных средств, подготовку отчетов о ходе реализации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предложений о корректировке мероприятий подпрограммы</w:t>
        <w:br/>
        <w:t>в соответствии с основными параметрами и приоритетами социально-экономического развития Большеулуй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мер, осуществляемых исполнителем подпрограммы, заключается в реализации организационных, экономических, правовых механизмов, представленных в следующих нормативных правовых акта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Красноярского края от 27.04.2010 </w:t>
        <w:br/>
        <w:t>№ 223-п «О льготном проезде отдельных категорий граждан в общественном транспорт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и предоставления и возврата субсидий, соглашения между исполнителем (соисполнителем) подпрограммы и заказчиком по расходованию средств районного бюджета, порядки предоставления и расходования средств районного бюджета на компенсацию части потерь в доходах организаций транспорта, утверждаются постановлениями Правительства Красноярского края. Кроме того, Правительством Красноярского края ежегодно утверждаются нормативы субсидирования и размеры субсидий на компенсацию расходов транспортных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целевым и эффективным использованием средств, предусмотренных на реализацию мероприятий подпрограммы, осущест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 экономическое управление Администрации Большеулуй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 Управление подпрограммой и контроль за исполнением под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рганизация управления подпрограммой осуществляется Администрацией Большеулуйского района 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Текущий контроль за ходом реализации подпрограммы, целевым и эффективным расходованием средств районного и краевого бюджета, предусмотренных на реализацию мероприятий подпрограммы, осуществляется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Администрация Большеулуйского района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</w:rPr>
        <w:t>-  Финансово экономическое управление Администрации Большеулуйского район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 выполнения  подпрограммы осуществляет МКУ «Служба заказчика» и по окончании финансового года представляет Главе  Большеулуйского района отчет о выполнении программы за текущий год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ценка социально-экономической эффектив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целевых индикаторов подпрограммы, оценивающих социально-экономический эффект от ее реализации, представлена ниже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пассажирооборота и количества перевезенных пассажиров </w:t>
        <w:br/>
        <w:t>на период действия подпрограммы запланировано с учетом продления существующих маршрутов, увеличения количества рейсов на действующих маршрутах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ое изменение показателей, характеризующих уровень развития транспорта в районе, а также экономический эффект в результате реализации мероприятий подпрограммы, представлены в приложении № 1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kern w:val="2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58:00Z</dcterms:created>
  <dc:creator>ТОРГИ</dc:creator>
  <dc:description/>
  <cp:keywords/>
  <dc:language>en-US</dc:language>
  <cp:lastModifiedBy>PC-122</cp:lastModifiedBy>
  <cp:lastPrinted>2024-07-15T09:46:00Z</cp:lastPrinted>
  <dcterms:modified xsi:type="dcterms:W3CDTF">2024-07-15T02:47:00Z</dcterms:modified>
  <cp:revision>133</cp:revision>
  <dc:subject/>
  <dc:title/>
</cp:coreProperties>
</file>