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529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ольшеулуйского района</w:t>
      </w:r>
    </w:p>
    <w:p>
      <w:pPr>
        <w:pStyle w:val="Normal"/>
        <w:widowControl w:val="false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т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льшеулуй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ой программы Большеулуй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тановление Администрации Большеулуйского района от 30.07.2013 № 270 - п «Об утверждении  Порядка принятия 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Большеулуйского района от 22.06.2023 № 312-р «Об утверждении перечня муниципальных программ Большеулуйского района на 2024год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 Служба заказчи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льшеулуйского района; Финансово экономическое управление  Администрации Большеулуйского района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 1  «Дороги Большеулуйского район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 2 «Развитие транспортного комплекса»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«Безопасность дорожного движения»                     не предоставляется в связи с отсутствием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На капитальный ремонт и ремонт автомобильных дорог  Большеулуйского район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плексной 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мертности от дорожно-транспортных происшеств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а Большеулуйского района для полного и эффективного удовлетворения потребностей населения района в транспортных услуг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участия детей в дорожном движ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истемы организации движения и повышение безопасности в дорожных условиях при пассажирских и школьных перевозк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22-2027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  и показатели результативности программы с расшифровкой плановых значений по годам ее реализации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всей протяжённости 140,6 км. автомобильных дорог общего пользования местного значения,  работы по содержанию которых выполняются в объёме действующих нормативов (доступный уровень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140,6; 2023-140,6; 2024-140,6; 2025-140,6; 2026-140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; 2022-0км;2023-0,832км; 2024-0км; 2025-0км; 2026-0км; 2027-0к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подвижность населения поездок/чел ; 2022-1,05; 2023-1,05; 2024-1,05; 2025-1,05; 2026-1,05; 2027-1,05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лиц, погибших в дорожно-транспортных происшествиях (чел.); 2022-0; 2023-1,05; 2024-1,05; 2025-1,05; 2026-1,05; 2027-1,05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ских учреждений (школ)  вблизи которых участки автомобильных дорог местного значения оборудованы дорожными знаками (1.23 «Дети») 2022-12шт;2023-12шт; 2024-12шт; 2025-12 шт; 2026-12шт;2027-12 ш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             -  201439,9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-   32876,8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-   34601,4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 34844,4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33039,1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 33039,1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  33039,1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средства краевого бюджета –  1787,1 тыс. рублей.</w:t>
              <w:br/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1787,1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едства местного бюджета –  199652,8 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31089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34601,4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 34844,4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33039,1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 33039,1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  33039,1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 общего объёма финансирования, в том числе по отдельному мероприят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тдельное мероприятие  1785,6 тыс. 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евой бюдж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4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5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6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7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1785,6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4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6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7 году -  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транспортной  </w:t>
      </w:r>
    </w:p>
    <w:p>
      <w:pPr>
        <w:pStyle w:val="TextBodyIndent"/>
        <w:spacing w:before="0" w:after="0"/>
        <w:ind w:left="360" w:hanging="0"/>
        <w:jc w:val="center"/>
        <w:rPr/>
      </w:pPr>
      <w:r>
        <w:rPr>
          <w:sz w:val="28"/>
          <w:szCs w:val="28"/>
        </w:rPr>
        <w:t>отрасли и  дорожного хозяйства с указанием основных показателей социально-экономического развития Большеулуйского  района и анализ социальных, финансово-экономических и прочих рисков муниципальной программы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Общее положения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ольшеулуйского района протяжённость автомобильных дорог общего пользования местного значения составляет 140,60 км. из них с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твёрдым покрытием, 116,80 км,  грунтовое 23,80 км. Транспорт играет важнейшую роль в экономике Большеулуй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енности населения в сельской местност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ая автомобилизация населения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сшие услуги легкового такс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Следствием трудного финансового положения транспортного комплекса района является большой износ транспортных средств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преобладают морально и физически устаревшая техника, работающая в большинстве случаев за пределами нормативного срока служб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е потребительские свойства автомобильных дорог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улуйский 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безопасности дорожного движения, в условиях </w:t>
        <w:br/>
        <w:t xml:space="preserve">всё возрастающих темпов автомобилизации, становится ключевой проблемой </w:t>
        <w:br/>
        <w:t xml:space="preserve">в решении вопросов обеспечения общественной защищённости населения </w:t>
        <w:br/>
        <w:t>и вызывает справедливую обеспокоенность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айона. Аварийность на автомобильном транспорте наносит огромный материальный и моральный ущерб обществу </w:t>
        <w:br/>
        <w:t>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есообразность решения проблемы программно-целевым методом подтверждена практикой реализации муниципальной программы «Безопасность дорожного движения в Большеулуйском районе» </w:t>
        <w:br/>
        <w:t>на 2019-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это обусловлено реализацией мероприятий, направленных на совершенствование контрольно-надзорной деятельности </w:t>
        <w:br/>
        <w:t>в области обеспечения безопасности дорожного движения и предупреждения опасного поведения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казала положительное влияние на повышение </w:t>
        <w:br/>
        <w:t>в целом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и результативность реализации Подпрограммы «Безопасность дорожного движения» на 2022 – 2027 год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_GoBack"/>
      <w:bookmarkEnd w:id="1"/>
      <w:r>
        <w:rPr>
          <w:sz w:val="28"/>
          <w:szCs w:val="28"/>
        </w:rPr>
        <w:t xml:space="preserve">Таким образом, продолжение применения программно-целевого метода для решения проблем дорожно-транспортной аварийности в Большеулуйском районе позволит не только сохранить накопленный потенциал и привести </w:t>
        <w:br/>
        <w:t>к сокращению числа погибших в дорожно-транспортных происшествиях,</w:t>
        <w:br/>
        <w:t>но и сформировать предпосылки для достижения более амбициозных стратегических целей снижения дорожно-транспортного травматизма на последующи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Приоритеты и цели  социально – экономического развития в сфере реализации транспортной системы, задачи, прогноз развития</w:t>
      </w:r>
    </w:p>
    <w:p>
      <w:pPr>
        <w:pStyle w:val="TextBodyIndent"/>
        <w:spacing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Цель 1. Развитие современной и эффективной транспортной инфраструк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обеспечивается, прежде всего, сохранением </w:t>
        <w:br/>
        <w:t>существующей сети автодорог за счет проведения комплекса работ по их содержанию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ель 2. Повышение доступности транспортных услуг для населени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 возможно путем развития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 3. Повышение комплексной 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повысить надежность и безопасность движения на автомобильных дорогах местного значения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4. Сокращение смертности от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.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а  1. Обеспечение сохранност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а  2. Развитие транспорта Большеулуйского района для полного и эффективного удовлетворения потребностей населения района в транспортных услугах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   3. Обеспечение безопасности участия детей в дорожном движен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   4. Развитие системы организации движения и повышение безопасности в дорожных условиях при пассажирских и школьных перевозках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00" w:hanging="0"/>
        <w:jc w:val="center"/>
        <w:rPr>
          <w:sz w:val="28"/>
          <w:szCs w:val="28"/>
        </w:rPr>
      </w:pPr>
      <w:r>
        <w:rPr>
          <w:sz w:val="28"/>
          <w:szCs w:val="28"/>
        </w:rPr>
        <w:t>4.Прогноз конечных результатов муниципальной программы, характеризующих целевое состояние (изменение состояния) уровня и качества жизни населения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транспортной системы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 Информация по подпрограммам, отдельным мероприятиям 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а включает 3 подпрограммы, и отдельное мероприятие реализация мероприятий которых в комплексе призвана обеспечит достижение целей и решение программных задач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индикаторы. Определённых их значения и механизмы реализац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роги Большеулуйского района» на 2022-2027 годы (приложение </w:t>
        <w:br/>
        <w:t>№ 3 к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азвитие транспортного комплекса» на 2022-2027 годы (приложение № 4 к программе)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>«Безопасность дорожного движения» на 2022-2027 годы (приложение № 5 к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Дороги Большеулуйского района» на 2022-2027 годы являю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местного значения, работы по которым выполняются в объеме действующих нормативов (допустимый уровень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подпрограммы «Развитие транспортного комплекса» на 2022-2027 годы являе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транспортная подвижность населения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рования на 1 пассажир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рования на 1 км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льготных поездок в общем объеме перевозок;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отдельное мероприятие «На капитальный ремонт и ремонт автомобильных                 дорог    Большеулуйского района»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Безопасность дорожного движения» на 2022-2027 годы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нижение числа лиц, погибших в дорожно-транспортных происшествиях (чел.); количество детских учреждений (школ)  вблизи которых участки автомобильных дорог местного значения оборудованы дорожными знаками (1.23 «Дети»). 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Цель муниципальной программы  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современной и эффективной транспортной инфраструктуры,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доступности транспортных услуг для населения,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комплексной  безопасности дорожного движения,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кращение смертности от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 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сохранности автомобильных дорог общего пользования                                                       местного значения;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витие транспорта Большеулуйского района для полного и эффективного удовлетворения потребностей населения района в транспортных услугах; 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безопасности участия детей в дорожном движении;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и повышение безопасности в дорожных условиях при пассажирских и школьных перевозках.</w:t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9" w:firstLine="66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07:00Z</dcterms:created>
  <dc:creator>Калнин</dc:creator>
  <dc:description/>
  <cp:keywords/>
  <dc:language>en-US</dc:language>
  <cp:lastModifiedBy>PC-122</cp:lastModifiedBy>
  <cp:lastPrinted>2024-07-29T11:12:00Z</cp:lastPrinted>
  <dcterms:modified xsi:type="dcterms:W3CDTF">2024-07-29T04:15:00Z</dcterms:modified>
  <cp:revision>341</cp:revision>
  <dc:subject/>
  <dc:title>Утверждена</dc:title>
</cp:coreProperties>
</file>