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Большеулуйского район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</w:rPr>
        <w:t>(В редакции Постановлений Администрации                                                           Большеулуйского района от  14.02.2022 № 31-п;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от 20.07.2022 № 146-п; от 12.08.2022 № 180-п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от 20.04.2022 № 60-п; от 17.07.2023 № 148-п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от 16.08.2023 № 172-п; от 20.11.2023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Большеулуйского района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Большеулуйского района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льшеулуйского района от 30.07.2013 № 270-п «Об утверждении Порядка принятия решений о разработке муниципальных программ Большеулуйского района, их формировании и реализ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Большеулуйского района об утверждении перечня муниципальных программ Большеулуйского района № 312-р от 22.06.2023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ализованная бухгалтерия Большеулуйского района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вление муниципальным долгом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Организация и осуществление бюджетного учета и контроля в финансово-бюджетной сфере Большеулуйского район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беспечение реализации муниципальной программы и прочие мероприятия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тдельное мероприятие: Поддержка местных инициатив.</w:t>
            </w:r>
          </w:p>
        </w:tc>
      </w:tr>
      <w:tr>
        <w:trPr>
          <w:trHeight w:val="140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муниципальным долгом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бюджетного учета и контроля за соблюдением бюджетного законодательства в финансово-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действие повышению эффективности бюджетных расходов за счет вовлечения населения в процессы принятия   решений на местном уров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Благоустройство населенных пунктов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вышение привлекательности населенных пунктов района для проживания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6 год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бюджетной обеспеченности поселений Большеулуйского района после выравнивания: 2022-2026 г  не менее 11,0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расходов на обслуживание муниципального долга Большеулуйского района  в объеме расходов районного бюджета, за исключением объема расходов, которые осуществляются за счет субвенций, предоставляемых из бюджетов бюджетной системы РФ:  2022-2026 г не более 15% 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объема исполненных бюджетных обязательств к общему объему бюджета:  2022-2026 г не менее 90%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расходов районного бюджета, формируемая в рамках муниципальных программ Большеулуйского района:  2022 -2026 г не менее 95%.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расходных обязательств района (за исключением безвозмездных поступлений):  2022-2026 г не менее 95%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объема проверенных средств районного бюджета к общему объему расходов районного бюджета: 2022- 2026 г  не менее 30% .  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5066,4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83,6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982,8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995,5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93,3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02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423,8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83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40,7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215,7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2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13,3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103215,7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2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13,3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103215,7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2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13,3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Большеулуй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Большеулуйского района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исполнительных органов местного самоуправления Большеулуй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в Большеулуйском районе исторически было ориентировано на приоритеты социально-экономического развития, обозначенные на федеральном и краевом уровнях. В муниципальной программе отражены следующие основные задачи на новый бюджетный цикл, обозначенные Президентом Российской Федерации в ежегодном послании Федеральному собранию «О бюджетной политике в 2021 - 2024 год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риск для муниципальной программы – изменение федерального законодательства. В первую очередь данный риск влияет на формирование межбюджетных отношений между субъектами Российской Федерации и муниципальными образованиями.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едление темпов экономического развития, негативная конъюнктура на рынках основных экспортных товаров Красноярского края. В данной ситуации возможно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Большеулуй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ффективное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бюджетного учета и контроля за соблюдением бюджетного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йствие повышению эффективности бюджетных расходов за счет вовлечения населения в процессы принятия   решений на местном уров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ышение привлекательности населенных пунктов района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лагоустройство населенных пунктов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о целевые показатели предоставлены в приложении №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бюджетах поселений района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объема муниципального долга Большеулуйского района на уровне, не превышающем объем доходов районного бюджета без учета объема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ыплат из район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Большеулуй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финансовом отделе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органов местного самоуправления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Администрации Большеулуйского района брошюры «Путеводитель по бюджету Большеулуйского района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представлена в приложении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6. Источники финансирования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 муниципальной программы предоставлена в приложение 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состоит из следующих подпрограмм и отдельном мероприятии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.Организация и осуществление бюджетного учета и контроля в финансово-бюджетной сфере Большеулуй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Обеспечение реализации муниципальной программы и прочие мероприятия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Отдельное мероприятие: Поддержка местных инициати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ждая из подпрограмм преследует определенные цели и решение определенных  задач, в результате чего планируется получить  определенные результаты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Эффективное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бюджетного учета и контроля за соблюдением бюджетного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обеспечения финансовой устойчивости бюджетов муниципальных образований района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Повышение качества управления муниципальными финансами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хранение объема и структуры муниципального долга Большеулуйского района на экономически безопасном уровне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; 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Обслуживание муниципального долга Большеулуйского района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соблюдения бюджетного законодательства Российской Федерации, Красноярского края, Большеулуй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Большеулуй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     Содействие повышению эффективности бюджетных расходов за счет вовлечения населения в процессы принятия   решений на местном уровн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Благоустройство населенных пунктов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Повышение привлекательности населенных пунктов района для проживани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ые сроки, цели, задачи и ожидаемые результаты утверждены в приложениях 4-8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</cp:lastModifiedBy>
  <cp:lastPrinted>2018-07-31T11:01:00Z</cp:lastPrinted>
  <dcterms:modified xsi:type="dcterms:W3CDTF">2023-12-08T03:00:00Z</dcterms:modified>
  <cp:revision>136</cp:revision>
  <dc:subject/>
  <dc:title/>
</cp:coreProperties>
</file>