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Большеулуйского района «Управление муниципальными финансами» утвержденной постановлением  Администрации  Большеулуйского района 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№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отдельному мероприятию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и местных инициатив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местных инициатив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ю эффективности бюджетных расходов 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Улучшить состояние объектов общественной инфраструктуры населенных пунктов в 2022-2023 г до 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2 - 31.12.202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ероприятия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11,7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1,7 тыс. рублей –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3006,9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,9 тыс. рублей – средства краев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4304,8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4,8 тыс. рублей – средства краев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0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0" w:name="P1499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 предоставлении субсидии бюджетам муниципальных образований района на осуществление расходов, направленных на реализацию мероприятий по поддержке местных инициатив, позволит улучшить состояние объектов общественной инфраструктуры населенных пунктов района.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отдельному мероприятию  «Субсидии                         бюджетам муниципальных образований на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ление расходов, направленных на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мероприятий по поддержки 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х инициатив»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ЧЕНИЯ ПОКАЗАТЕЛЕЙ РЕЗУЛЬТАТИВНОСТИ МЕРО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4428"/>
        <w:gridCol w:w="1134"/>
        <w:gridCol w:w="2410"/>
        <w:gridCol w:w="1560"/>
        <w:gridCol w:w="1559"/>
        <w:gridCol w:w="1701"/>
        <w:gridCol w:w="1843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ы реализации мнроприятия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кущий финансовый год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ередной финансовый год    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-й год планового периода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-й год планового периода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Отдель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Повышению эффективности бюджетных расходов</w:t>
            </w:r>
          </w:p>
        </w:tc>
      </w:tr>
      <w:tr>
        <w:trPr>
          <w:trHeight w:val="32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ль реализации отдель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и результатив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учшить состояние объектов общественной инфраструктуры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овой от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                                                      Емельян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/>
      </w:pPr>
      <w:bookmarkStart w:id="1" w:name="P1629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отдельному мероприятию  «Субсидии                                     бюджетам муниципальных образований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ление расходов, направленных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мероприятий по поддерж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х инициатив»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4"/>
        </w:rPr>
        <w:t>ИНФОРМАЦИЯ ОБ ИСПОЛЬЗОВАНИИ ФИНАНСОВЫХ РЕСУРСОВ ОТДЕЛЬНОГО МЕРОПРИЯТИЯ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1806"/>
        <w:gridCol w:w="607"/>
        <w:gridCol w:w="567"/>
        <w:gridCol w:w="567"/>
        <w:gridCol w:w="8"/>
        <w:gridCol w:w="1126"/>
        <w:gridCol w:w="567"/>
        <w:gridCol w:w="995"/>
        <w:gridCol w:w="1134"/>
        <w:gridCol w:w="1139"/>
        <w:gridCol w:w="1134"/>
        <w:gridCol w:w="1141"/>
        <w:gridCol w:w="1422"/>
        <w:gridCol w:w="2270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годам реализации программы (тыс. руб.)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П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ы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редн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-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-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 2022-2026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 мероприятия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Повышение  эффективности бюджетных расходов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ределение степени приоритетности проблем местного значен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ые межбюджетные трансферты бюджетам муниципальных образований на осуществление расходов, направленных на реализацию мероприятий по поддержки местных инициатив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Э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07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81,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ить состояние объектов общественной инфраструктуры населенных пункт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межбюджетные трансферты бюджетам муниципальных образований на осуществление расходов, направленных на реализацию проектов по решению вопросов местного значения, осуществляемых непосредственно населением на территории населенного пунк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Э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077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ить состояние объектов общественной инфраструктуры населенных пункт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отдельному мероприят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0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11,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                               Емельянова И.Н.</w:t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User</cp:lastModifiedBy>
  <cp:lastPrinted>2021-11-09T15:25:00Z</cp:lastPrinted>
  <dcterms:modified xsi:type="dcterms:W3CDTF">2023-10-20T08:48:00Z</dcterms:modified>
  <cp:revision>185</cp:revision>
  <dc:subject/>
  <dc:title/>
</cp:coreProperties>
</file>