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15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54"/>
      </w:tblGrid>
      <w:tr>
        <w:trPr>
          <w:trHeight w:val="242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Паспорту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lang w:val="ru-RU" w:eastAsia="ru-RU"/>
        </w:rPr>
      </w:pPr>
      <w:bookmarkStart w:id="0" w:name="P426"/>
      <w:bookmarkEnd w:id="0"/>
      <w:r>
        <w:rPr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БОЛЬШЕУЛУЙСКОГО РАЙОН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55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179"/>
        <w:gridCol w:w="1314"/>
        <w:gridCol w:w="1291"/>
        <w:gridCol w:w="1898"/>
        <w:gridCol w:w="1490"/>
        <w:gridCol w:w="1487"/>
        <w:gridCol w:w="1387"/>
        <w:gridCol w:w="1628"/>
        <w:gridCol w:w="1796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N 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ес показател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Год, предшествующий отчётному финансовому год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чётный финанс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Годы реализации программы </w:t>
            </w:r>
          </w:p>
        </w:tc>
      </w:tr>
      <w:tr>
        <w:trPr>
          <w:trHeight w:val="114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Очередно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Ц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  <w:t>Создание условий для реализации стратегической роли культуры как фактора формирования духовно-нравственной, творческой, гармонично развитой личности Большеулуйск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беспеченность библиотечным фондом библиотек района на 1 тыс. человек на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экз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населения, участвующего в  платных культурно-досуговых мероприятиях учреждениях, проводимых учреждениями культу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 59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6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6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6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6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исполненных запросов пользователей и выданных пользователям документов в установленные сроки в общем количестве поступивших запро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Количество специалистов, повысивших квалификацию, прошедших переподготовку, обученных на семинарах и других мероприятия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 «Культурное наследие Большеулуйского район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библиотечного де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Число книговыдач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ыс. экз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осещений публичных библиотек рай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4 9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1  1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2 «Искусство и народное творчество Большеулуйского район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Сохранение и развитие традиционной народной культуры в Большеулуйском район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стников культурно-досуговых мероприятий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0 5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3 3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3 3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3 3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3 38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клубных формирований на 1 тыс. человек на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3 «Развитие архивного дела в Большеулуйском районе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: Сохранение, пополнение и эффективное использование архивных докумен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инято и закартонировано новых 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еплет (улучшение физического состояния) 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оверка наличия и состояния 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4. «Обеспечение условий реализации программы и прочие мероприятия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системы дополнительного образования детей в области культу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щихся в детской школе искусст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2: Развитие и поддержка отрасли культу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чреждений культуры, прошедших оценку условий оказания услуг, от общего количества учреждений культу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 отдела культуры администрации Большеулуйского района                                                                                         Е.А. Барабанов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7:00Z</dcterms:created>
  <dc:creator>Хозяин</dc:creator>
  <dc:description/>
  <cp:keywords/>
  <dc:language>en-US</dc:language>
  <cp:lastModifiedBy>Admin</cp:lastModifiedBy>
  <cp:lastPrinted>2024-07-26T12:09:00Z</cp:lastPrinted>
  <dcterms:modified xsi:type="dcterms:W3CDTF">2024-11-07T09:38:00Z</dcterms:modified>
  <cp:revision>63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