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Развитие культуры Большеулуйского района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ВОДНЫХ ПОКАЗАТЕЛЯХ МУНИЦИПАЛЬНЫХ ЗАДА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7"/>
        <w:gridCol w:w="3574"/>
        <w:gridCol w:w="2209"/>
        <w:gridCol w:w="2543"/>
        <w:gridCol w:w="1134"/>
        <w:gridCol w:w="992"/>
        <w:gridCol w:w="993"/>
        <w:gridCol w:w="992"/>
        <w:gridCol w:w="1276"/>
        <w:gridCol w:w="1276"/>
      </w:tblGrid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муниципальной услуги (работы)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Содержание муниципальной услуги (работы)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начение показателя объема муниципальной услуги (работы) по годам реализации программы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/>
                <w:szCs w:val="22"/>
                <w:lang w:val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7</w:t>
            </w:r>
          </w:p>
        </w:tc>
      </w:tr>
      <w:tr>
        <w:trPr>
          <w:trHeight w:val="1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блиотечное, библиографическое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информационное обслуживание пользователей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 xml:space="preserve"> библиоте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ое, библиографическое 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служивание пользователей  библиоте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0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 1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7 3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7 3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7 365,6</w:t>
            </w:r>
          </w:p>
        </w:tc>
      </w:tr>
      <w:tr>
        <w:trPr>
          <w:trHeight w:val="1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, учет, изучение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физического сохранения и безопасности фондов библиотек включая оцифровку фонд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, учет, изучение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физического сохранения и безопасности фондов библиоте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новых документов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7</w:t>
            </w:r>
          </w:p>
        </w:tc>
      </w:tr>
      <w:tr>
        <w:trPr>
          <w:trHeight w:val="1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4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блиографическая обработка документов и создание каталог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графическая обработка документов и создание каталог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электронного кат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00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 10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3,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ой предпрофессиональной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ой предпрофессиональной программ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3,8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ой общеразвивающей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щеразвивающей программ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ConsPlusNonforma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культурно-массовых мероприятий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льтурно-массовых мероприят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Кол-во участников мероприятий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highlight w:val="green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веденных мероприят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3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льтурно-массовых мероприят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астников мероприятий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7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84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84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84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84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84144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веденных мероприят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9 4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 0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65,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лубных формирован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частник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</w:tr>
      <w:tr>
        <w:trPr>
          <w:trHeight w:val="89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-во клубных формирован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65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Число участник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47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 2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6,4</w:t>
            </w:r>
          </w:p>
        </w:tc>
      </w:tr>
      <w:tr>
        <w:trPr>
          <w:trHeight w:val="51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дание газет в печатном вид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е газет в печатном вид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чатных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мещение информации в сетевом издан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в сетевом издан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ость размещения материалов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</w:rPr>
                <w:t>://газета-улуй.рф/</w:t>
              </w:r>
            </w:hyperlink>
            <w:r>
              <w:rPr>
                <w:rFonts w:cs="Times New Roman" w:ascii="Times New Roman" w:hAnsi="Times New Roman"/>
              </w:rPr>
              <w:t xml:space="preserve"> (Мбай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7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1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издательской деятель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здательской деятельност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газеты (ли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1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3,9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архивных справок и копий архивных документов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архивных справок и копий архивных документов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полненных запросов (единиц 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исание архивных документов, создание справочно-поисковых средств к ним, подготовка справочно-информационных изданий о составе и содержании архивных фонд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архивных документов, создание справочно-поисковых средств к ним, подготовка справочно-информационных изданий о составе и содержании архивных фонд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л (документов), сведения о которых включены в традиционные и электронные справочно-поисковые средства (тысяча краско-оттис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 6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 6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 609,4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тование архивными фонд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архивными фондам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л (документов), принятых на хранение (тысяча краско – оттис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  <w:highlight w:val="magenta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</w:tr>
      <w:tr>
        <w:trPr>
          <w:trHeight w:val="742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  <w:highlight w:val="magenta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сохранности и учет архивных документ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и учет архивных документов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хранимых дел (документов) (тысяча краско-оттис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94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5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культуры администрации Большеулуйского района                                                   Е.А. Барабанова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30:00Z</dcterms:created>
  <dc:creator>ADMIN</dc:creator>
  <dc:description/>
  <cp:keywords/>
  <dc:language>en-US</dc:language>
  <cp:lastModifiedBy>Admin</cp:lastModifiedBy>
  <cp:lastPrinted>2024-11-08T14:24:00Z</cp:lastPrinted>
  <dcterms:modified xsi:type="dcterms:W3CDTF">2024-11-08T07:24:00Z</dcterms:modified>
  <cp:revision>74</cp:revision>
  <dc:subject/>
  <dc:title>ИНФОРМАЦИЯ</dc:title>
</cp:coreProperties>
</file>