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Большеулуйского района </w:t>
      </w:r>
    </w:p>
    <w:p>
      <w:pPr>
        <w:pStyle w:val="Normal"/>
        <w:autoSpaceDE w:val="false"/>
        <w:spacing w:lineRule="auto" w:line="240" w:before="0" w:after="0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3-п от 18.08.2021</w:t>
      </w:r>
    </w:p>
    <w:p>
      <w:pPr>
        <w:pStyle w:val="Normal"/>
        <w:tabs>
          <w:tab w:val="clear" w:pos="708"/>
          <w:tab w:val="left" w:pos="482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</w:t>
      </w:r>
      <w:r>
        <w:rPr>
          <w:rFonts w:cs="Times New Roman" w:ascii="Times New Roman" w:hAnsi="Times New Roman"/>
        </w:rPr>
        <w:t xml:space="preserve">(В редакции Постановлений Администрации                                  Большеулуйского района от 14.02.2022  № 31-п; 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0.07.2022 № 146-п; от 12.08.2022 № 180-п;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20.04.2022 № 60-п; от 17.07.2023 № 148-п;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 16.08.2023 № 172-п; от 20.11.2023 № 226-п; </w:t>
      </w:r>
    </w:p>
    <w:p>
      <w:pPr>
        <w:pStyle w:val="Normal"/>
        <w:tabs>
          <w:tab w:val="clear" w:pos="708"/>
          <w:tab w:val="left" w:pos="4820" w:leader="none"/>
          <w:tab w:val="left" w:pos="5103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>от 05.03.2024 № 44-п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ая программа Большеулуйского района «</w:t>
      </w:r>
      <w:r>
        <w:rPr>
          <w:rFonts w:cs="Times New Roman" w:ascii="Times New Roman" w:hAnsi="Times New Roman"/>
          <w:sz w:val="28"/>
          <w:szCs w:val="28"/>
        </w:rPr>
        <w:t>Управление муниципальными финансами</w:t>
      </w:r>
      <w:r>
        <w:rPr>
          <w:rFonts w:cs="Times New Roman" w:ascii="Times New Roman" w:hAnsi="Times New Roman"/>
          <w:bCs/>
          <w:sz w:val="28"/>
          <w:szCs w:val="28"/>
        </w:rPr>
        <w:t xml:space="preserve">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Большеулуйского района «Управление муниципальными финансам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Управление муниципальными финансами» (далее – муниципальная программа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Большеулуйского района от 30.07.2013 № 270-п «Об утверждении Порядка принятия решений о разработке муниципальных программ Большеулуйского района, их формировании и реализации»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Администрации Большеулуйского района об утверждении перечня муниципальных программ Большеулуйского района № 312-р от 22.06.2023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экономическое управление администрации Большеулуйского района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муниципальной программы: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енное учреждение «Централизованная бухгалтерия Большеулуйского района»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Создание условий для эффективного и ответственного управления муниципальными финансами, повышение устойчивости бюджетов поселений Большеулуй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правление муниципальным долгом Большеулуй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Организация и осуществление бюджетного учета и контроля в финансово-бюджетной сфере Большеулуйского района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Обеспечение реализации муниципальной программы и прочие мероприятия.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Отдельное мероприятие: Поддержка местных инициатив.</w:t>
            </w:r>
          </w:p>
        </w:tc>
      </w:tr>
      <w:tr>
        <w:trPr>
          <w:trHeight w:val="140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лгосрочной сбалансированности и устойчивости бюджетной системы Большеулуйского района, повышение качества и прозрачности управления муниципальными финансами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равных условий для устойчивого и эффективного исполнения расходных обязательств муниципальных образований района, обеспечение сбалансированности и повышение финансовой самостоятельности бюджетов поселени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Эффективное управление муниципальным долгом Большеулуйского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Обеспечение бюджетного учета и контроля за соблюдением бюджетного законодательства в финансово-бюджетной сфер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Содействие повышению эффективности бюджетных расходов за счет вовлечения населения в процессы принятия   решений на местном уровне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 Благоустройство населенных пунктов район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овышение привлекательности населенных пунктов района для проживания.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-2026 годы</w:t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 с расшифровкой плановых значений по годам ее реализации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размер бюджетной обеспеченности поселений Большеулуйского района после выравнивания: 2022г  не менее 11,0 тыс.руб;  2023 не менее 16,0 тыс.руб; 2024-2026 г  не менее 17,0 тыс.руб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расходов на обслуживание муниципального долга Большеулуйского района  в объеме расходов районного бюджета, за исключением объема расходов, которые осуществляются за счет субвенций, предоставляемых из бюджетов бюджетной системы РФ:  2022-2026 г не более 15% .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ношение объема исполненных бюджетных обязательств к общему объему бюджета:  2022-2026 г не менее 90%.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расходов районного бюджета, формируемая в рамках муниципальных программ Большеулуйского района:  2022 -2026 г не менее 95%.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расходных обязательств района (за исключением безвозмездных поступлений):  2022-2026 г не менее 95%.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отношение объема проверенных средств районного бюджета к общему объему расходов районного бюджета: 2022- 2026 г  не менее 30% .  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муниципальной программ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муниципальной программы по годам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6823,0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855,7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8967,3 тыс. рублей –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8995,5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93,3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802,2 тыс. рублей - средства район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423,8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83,1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340,7 тыс. рублей -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0775,1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82,5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392,6 тыс. рублей -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 – 110314,3 тыс. рубле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98,4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215,9 тыс. рублей - средства районн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 – 110314,3 тыс. рубле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98,4 тыс. рублей – средства краев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215,9 тыс. рублей - средства районного бюджета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Характеристика текущего состояния в сфер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правления муниципальными финансам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е, ответственное и прозрачное управление муниципальными финансами является базовым условием для повышения уровня и качества жизни населения, устойчивого экономического роста, развития социальной сферы и достижения других стратегических целей социально-экономического развития Большеулуй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ая программа имеет существенные отличия от большинства других муниципальных программ Большеулуйского района. Она является «обеспечивающей», то есть, ориентирована (через развитие правового регулирования и методического обеспечения) на создание общих для всех участников бюджетного процесса, в том числе исполнительных органов местного самоуправления Большеулуйского района, реализующих другие муниципальные программы, условий и механизмов их реализаци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муниципальными финансами в Большеулуйском районе исторически было ориентировано на приоритеты социально-экономического развития, обозначенные на федеральном и краевом уровнях. В муниципальной программе отражены следующие основные задачи на новый бюджетный цикл, обозначенные Президентом Российской Федерации в ежегодном послании Федеральному собранию «О бюджетной политике в 2021 - 2024 годах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 при безусловном исполнении всех обязательств государства и выполнении задач, поставленных в указах Президента Российской Федера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витие программно-целевых методов 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звитие межбюджетных отнош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вышение прозрачности бюджетов и бюджетного процес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вышеизложенного возрастает роль эффективного бюджетного планирования, ориентированного на результат. Планирование расходов бюджета программно-целевым методом во взаимоувязке с новыми формами финансового обеспечения деятельности бюджетных и автономных учреждений должны обеспечить предоставление большего объема муниципальных услуг населению за прежний объем финансирования. При этом качество оказания муниципальных услуг не должно снижатьс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а осуществление муниципальной программы влияет множество экономических и социальных факторов, в связи с чем имеются следующие риски, способные негативно повлиять на ход её реализац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риск для муниципальной программы – изменение федерального законодательства. В первую очередь данный риск влияет на формирование межбюджетных отношений между субъектами Российской Федерации и муниципальными образованиями. Перераспределение расходных полномочий между региональным и местными бюджетами влечет за собой необходимость пересмотра распределения налоговых доходов, что не способствует построению стабильной и эффективной системы межбюджетных отношений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медление темпов экономического развития, негативная конъюнктура на рынках основных экспортных товаров Красноярского края. В данной ситуации возможно снижение поступлений налоговых и неналоговых доходов в районный бюджет и, как следствие, отсутствие возможности повышения расходов районного бюджета, в связи с чем заданные показатели результативности могут быть невыполненны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Цели социально-экономического развит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вленные цели и задачи программы соответствуют социально-экономическим приоритетам Большеулуйского район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ной системы Большеулуйского района, повышение качества и прозрачности управления муниципальными финанс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ение равных условий для устойчивого и эффективного исполнения расходных обязательств муниципальных образований района, обеспечение сбалансированности и повышение финансовой самостоятельности бюджетов посел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ффективное управление муниципальным долгом Большеулуйского район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еспечение бюджетного учета и контроля за соблюдением бюджетного законодательства в финансово-бюджетной сфер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действие повышению эффективности бюджетных расходов за счет вовлечения населения в процессы принятия   решений на местном уровн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вышение привлекательности населенных пунктов района для прожи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Благоустройство населенных пунктов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подробно целевые показатели предоставлены в приложении №1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Прогноз конечных результатов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минимального размера бюджетной обеспеченност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в бюджетах поселений района просроченной кредиторской задолженности по выплате заработной платы с начислениями работникам бюджетной сферы и по исполнению обязательств перед гражданам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объема муниципального долга Большеулуйского района на уровне, не превышающем объем доходов районного бюджета без учета объема безвозмездных поступ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ыплат из районного бюджета сумм, связанных с несвоевременным исполнением долговых обязательст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доли расходов районного бюджета, формируемых в рамках муниципальных программ Большеулуйского район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оевременное составление проекта районного бюджета и отчета об исполнении районного бюджет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превышение размера дефицита бюджета к общему годовому объему доходов выше уровня, установленного Бюджетным кодексов Российской Федераци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держание рейтинга района по качеству управления муниципальными финансам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исполнения расходных обязательств района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ачественное планирование доходов районного бюджета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ачества финансового менеджмента главных распорядителей бюджетных средств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квалификации муниципальных служащих, работающих в финансовом отделе; </w:t>
      </w:r>
    </w:p>
    <w:p>
      <w:pPr>
        <w:pStyle w:val="ConsPlusCel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вышение доли органов местного самоуправления района, обеспеченных возможностью работы в информационных системах планирования и исполнения районного бюджет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работка и размещение на официальном сайте Администрации Большеулуйского района брошюры «Путеводитель по бюджету Большеулуйского района»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Ресурсное обеспечение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представлена в приложении 2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6. Источники финансирования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б источниках финансирования подпрограмм муниципальной программы предоставлена в приложение 3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еречень подпрограмм с указанием сроков их реализации и ожидаемых результатов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анная программа состоит из следующих подпрограмм и отдельном мероприятии: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1. Создание условий для эффективного и ответственного управления муниципальными финансами, повышение устойчивости бюджетов поселений Большеулуйского район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2. Управление муниципальным долгом Большеулуйского район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3.Организация и осуществление бюджетного учета и контроля в финансово-бюджетной сфере Большеулуйского района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4. Обеспечение реализации муниципальной программы и прочие мероприятия.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 Отдельное мероприятие: Поддержка местных инициати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аждая из подпрограмм преследует определенные цели и решение определенных  задач, в результате чего планируется получить  определенные результаты: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беспечение равных условий для устойчивого и эффективного исполнения расходных обязательств муниципальных образований района, обеспечение сбалансированности и повышение финансовой самостоятельности бюджетов поселений;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Эффективное управление муниципальным долгом Большеулуйского района;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беспечение бюджетного учета и контроля за соблюдением бюджетного законодательства в финансово-бюджетной сфере;</w:t>
      </w:r>
    </w:p>
    <w:p>
      <w:pPr>
        <w:pStyle w:val="Normal"/>
        <w:autoSpaceDE w:val="false"/>
        <w:spacing w:lineRule="auto" w:line="240" w:before="0" w:after="0"/>
        <w:ind w:left="54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, а также повышения эффективности расходов районного бюджета.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оздание условий для обеспечения финансовой устойчивости бюджетов муниципальных образований района;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 Повышение качества управления муниципальными финансами;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Сохранение объема и структуры муниципального долга Большеулуйского района на экономически безопасном уровне;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- Соблюдение ограничений по объему муниципального долга Большеулуйского района и расходам на его обслуживание установленных федеральным законодательством; 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 Обслуживание муниципального долга Большеулуйского района.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Осуществление санкционированной оплаты денежных обязательств бюджетов поселений района и расходов  муниципальных бюджетных, казенных учреждений.</w:t>
      </w:r>
    </w:p>
    <w:p>
      <w:pPr>
        <w:pStyle w:val="Normal"/>
        <w:autoSpaceDE w:val="false"/>
        <w:spacing w:lineRule="auto" w:line="240" w:before="0" w:after="0"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- Обеспечение соблюдения бюджетного законодательства Российской Федерации, Красноярского края, Большеулуйского рай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муниципальной финансовой системы Большеулуйского район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     Содействие повышению эффективности бюджетных расходов за счет вовлечения населения в процессы принятия   решений на местном уровне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Благоустройство населенных пунктов район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- Повышение привлекательности населенных пунктов района для проживания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подробные сроки, цели, задачи и ожидаемые результаты утверждены в приложениях 4-8 к муниципальной программе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ascii="Calibri" w:hAnsi="Calibri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 Знак Знак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19:00Z</dcterms:created>
  <dc:creator>verhoturova</dc:creator>
  <dc:description/>
  <cp:keywords/>
  <dc:language>en-US</dc:language>
  <cp:lastModifiedBy>User</cp:lastModifiedBy>
  <cp:lastPrinted>2018-07-31T11:01:00Z</cp:lastPrinted>
  <dcterms:modified xsi:type="dcterms:W3CDTF">2024-08-16T04:26:00Z</dcterms:modified>
  <cp:revision>141</cp:revision>
  <dc:subject/>
  <dc:title/>
</cp:coreProperties>
</file>