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 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бюджетного учета и контроля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бюджетного учета и контроля в финансово-бюджетной сфере Большеулуйск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распорядитель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сполнитель подпрограммы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еулуй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оплаченных денежных обязательств к зарегистрированным ( не менее – 95% ежегод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. Соотношение объема исполненных бюджетных обязательств  к общему объему  бюджета  ( не менее 90% ежегодно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 Текущий финансовый контроль за исполнением бюджетных обязательств (не менее 95% ежегодно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22 - 31.12.2027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краевого и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175130,2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5242,5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69887,7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24101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592,5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09,1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26793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,0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43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9837,6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0,0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537,6 тыс. рублей – средства районного бюдж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31465,7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465,7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31465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1465,7 тыс. рублей - средства районного бюдж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31465,7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465,7 тыс. рублей - средства район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ассовое обслуживание исполнения бюджетов осуществляется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ется  Управлением Федерального казначейства по Красноярскому края, в вязи с этим, стал осуществляться более жесткий контроль всех переданных функций и полномочий по исполнению бюджет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представляет упорядоченную систему сбора, регистрации и обобщения информации в денежном выражении о состоянии финансовых и нефинансовых активов и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рядок отражения операций по исполнению бюджета и кассовому обслуживанию исполнения бюджет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ланом</w:t>
        </w:r>
      </w:hyperlink>
      <w:r>
        <w:rPr>
          <w:rFonts w:cs="Times New Roman" w:ascii="Times New Roman" w:hAnsi="Times New Roman"/>
          <w:szCs w:val="28"/>
        </w:rPr>
        <w:t xml:space="preserve"> счетов бюджетного учета, утвержденным Приказом Министерства финансов Российской Федерации от 6 декабря 2010 г. N 162н "Об утверждении плана счетов бюджетного учета и Инструкции по его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ведется раздельно в разрезе раздела, подраздела, целевой статьи, вида расходов, кода операций сектора государственного управления бюджетного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бюджетного и бухгалтерского учета осуществлять за счет средств соответствующего бюджета бюджетной системы Российской Федерации с кодом финансового обеспечения –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истематизация и накопление информации, содержащейся в принятых к учету первичных документах, в целях отражения ее на счетах бюджетного учета и бюджетной отчетности осуществляется в регистрах бухгалтерского учета, составляемых по форма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финансов Российской Федерации от 30 марта 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осуществляется с применением системы автоматизации бухгалтерского учета "1С Бухгалтерия бюджетного учреждения 8.2»" и «1С Зарплата и кадры бюджетного учреждения 8.2» по следующим учетным блокам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лата труда, пособи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ладской учет, учет материальных ценносте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ухгалтерия (блок составления сводных регистров бюджетного учета, баланса учреждения и бюджет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дная отчетность (блок составления сводной бухгалтерской отчетности)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текущего финансового контроля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текущ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внимание уделяется контролю за соблюдением принципа эффективност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анной подпрограммы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бюджетного учета и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санкционированной оплаты денежных обязательств бюджетов поселений района и расходов  муниципальных бюджетных, казенных учрежд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отношение оплаченных денежных обязательств к зарегистрированным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объема исполненных бюджетных обязательств к общему объему расходов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ущий финансовый контроль за исполнением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3. Мероприятия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autoSpaceDE w:val="false"/>
        <w:ind w:firstLine="709"/>
        <w:jc w:val="lef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екущий контроль за исполнением всех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кущее управление реализацией подпрограммы осуществляется финансово-экономическое управ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осуществляе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бор исполнителей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ординацию исполнения подпрограммных мероприятий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посредственны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для обеспечения мониторинга и анализа хода реализации подпрограммы организует вед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оке управление в рамках подготовки годового отчета по муниципальной программе готови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ведения о достижении значений показателей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исание результатов реализации отдельных мероприятий подпрограммы в отчетном году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еречень нереализованных или реализованных частично мероприятий под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нализ последствий не реализации отдельных мероприятий подпрограммы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б использовании бюджетных ассигнований районного бюджета на реализацию отдельных мероприятий подпрограммы </w:t>
        <w:br/>
        <w:t>с указанием плановых и фактических значений (с расшифровкой по главным распорядителям средств районного бюджета, отдельным мероприятиям подпрограммы, а также по годам реализации подпрограммы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использовании бюджетных ассигнований районного бюджета на реализацию подпрограммы с указанием плановых и фактических значени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зультаты оценки эффективности реализации под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 за ходом реализации подпрограммы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  <w:t>Текущий  за целевым и эффективным расходованием средств бюджета учреждения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ConsPlusCell"/>
        <w:ind w:firstLine="709"/>
        <w:jc w:val="both"/>
        <w:rPr/>
      </w:pPr>
      <w:r>
        <w:rPr/>
        <w:t>своевременная оплата денеж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дпрограмме «Организация и осуществление 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го учета и контроля в финансово-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НАЧЕНИЯ ПОКАЗАТЕЛЕЙ РЕЗУЛЬТАТИВНОСТИ ПОДПРОГРАММ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1417"/>
        <w:gridCol w:w="1276"/>
        <w:gridCol w:w="1134"/>
        <w:gridCol w:w="1134"/>
        <w:gridCol w:w="142"/>
        <w:gridCol w:w="992"/>
        <w:gridCol w:w="284"/>
        <w:gridCol w:w="992"/>
        <w:gridCol w:w="1276"/>
        <w:gridCol w:w="1276"/>
        <w:gridCol w:w="127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сточник информ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Год предшествующий отчетному  году 202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год     20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тчетны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       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2-й год планового периода      2027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Цель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 xml:space="preserve">Обеспечение бюджетного учета и контроля за соблюдением бюджетного законодательства в финансово-бюджетной сфере 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домствен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1.2.Соотношение объема исполненных бюджетных обязательств  к общему объему  бюдж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28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Емельянова И.Н.</w:t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center"/>
        <w:rPr/>
      </w:pPr>
      <w:bookmarkStart w:id="0" w:name="P16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рганизация и осущест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ета и контроля  в финансово-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ДПРОГРАММ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93"/>
        <w:gridCol w:w="567"/>
        <w:gridCol w:w="567"/>
        <w:gridCol w:w="1283"/>
        <w:gridCol w:w="624"/>
        <w:gridCol w:w="928"/>
        <w:gridCol w:w="206"/>
        <w:gridCol w:w="786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284"/>
        <w:gridCol w:w="155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 предшествующийотчетному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четный 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екущий г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на 2022-2027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беспечение деятельности (оказание услуг) подведомственных учреждений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133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73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04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56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76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513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47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513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47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513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47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58868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995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оевременное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Финансовое обеспечение 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27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2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целевого показателя соотношения средней заработной пла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Осуществление текущего финансового контроля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организация и осуществление текущего финансового контроля за операциями с бюджетными средствам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организация и осуществление текущего финансового контроля 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организация и осуществление текущего финансового контроля за деятельностью муниципальными бюджетными и казенными учрежд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Эффективное исполнение расходных обязатель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нижение объема выявленных нарушений бюджетного законодатель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того по под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41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679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98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14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14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314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75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b/>
          <w:b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Емельянова И.Н.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C0E4A41619E2539527DF37D3BCADC435CBE3ADB5AADB4685EF56FFB55101D9C23DD9621625FFCeB16I" TargetMode="External"/><Relationship Id="rId3" Type="http://schemas.openxmlformats.org/officeDocument/2006/relationships/hyperlink" Target="consultantplus://offline/ref=549C0E4A41619E2539527DF37D3BCADC435CB13FD955ADB4685EF56FFBe515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User</cp:lastModifiedBy>
  <cp:lastPrinted>2024-02-12T14:21:00Z</cp:lastPrinted>
  <dcterms:modified xsi:type="dcterms:W3CDTF">2024-07-19T09:47:00Z</dcterms:modified>
  <cp:revision>205</cp:revision>
  <dc:subject/>
  <dc:title>ПРОЕКТ</dc:title>
</cp:coreProperties>
</file>