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Большеулуйского района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18.08.2021    № 103-п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(В редакции Постановлений Администрации Большеулуйского района от 14.02.2022  № 31-п;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0.07.2022 № 146-п; от 12.08.2022 № 180-п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т 20.04.2022 № 60-п; от 17.07.2023 № 148-п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т 16.08.2023 № 172-п; от 20.11.2023 № 226-п;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 05.03.2024 № 44-п; от 02.07.2024 № 113-п;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08.08.2024 № 128-п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Большеулуй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Большеулуй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ольшеулуйского района об утверждении перечня муниципальных программ Большеулуйского района № 365-р от 21.06.2024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 Большеулуйского район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рганизация и осуществление бюджетного учета и контроля в финансово-бюджетной сфере Большеулуй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ьное мероприятие: Поддержка местных инициатив.</w:t>
            </w:r>
          </w:p>
        </w:tc>
      </w:tr>
      <w:tr>
        <w:trPr>
          <w:trHeight w:val="140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юджетного учета и контроля за соблюдением бюджетного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повышению эффективности бюджетных расходов за счет вовлечения населения в процессы принятия   решений на ме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лагоустройство населенных пунктов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ышение привлекательности населенных пунктов района для прожива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бюджетной обеспеченности поселений Большеулуйского района после выравнивания: 2022г  не менее 11,0 тыс.руб;  2023 не менее 16,0 тыс.руб; 2024-2027 г  не менее 17,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Ф:  2022-2027 г не более 15% 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исполненных бюджетных обязательств к общему объему бюджета:  2022-2027 г не менее 90%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расходов районного бюджета, формируемая в рамках муниципальных программ Большеулуйского района:  2022 -2027 г не менее 95%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расходных обязательств района (за исключением безвозмездных поступлений):  2022-2027 г не менее 95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проверенных средств районного бюджета к общему объему расходов районного бюджета: 2022- 2027 г  не менее 30% .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6729,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957,9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71,1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995,5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93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2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423,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83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40,7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678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86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92,3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114543,7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8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45,3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114543,7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8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45,3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114543,7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8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45,3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льшеулуй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Большеулуй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естного самоуправления Большеулуй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Большеулуйском районе исторически был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ежегодном послании Федеральному собранию «О бюджетной политике в 2021 - 2025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дление темпов экономического развития, негативная конъюнктура на рынках основных экспортных товаров Красноярского кра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льшеулуй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привлекательности населенных пунктов района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гоустройство населенных пунктов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целевые показатели предоставлены в приложении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Большеулуй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район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отделе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Администрации Большеулуйского района брошюры «Путеводитель по бюджету Большеулуйского район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6. 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муниципальной программы предоставлена в приложение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состоит из следующих подпрограмм и отдельном мероприят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Организация и осуществление бюджетного учета и контроля в финансово-бюджетной сфере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Обеспечение реализации муниципальной программы и прочие мероприятия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Отдельное мероприятие: Поддержка местных инициат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ая из подпрограмм преследует определенные цели и решение определенных  задач, в результате чего планируется получить  определенные результаты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финансовой устойчивости бюджетов муниципальных образований района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вышение качества управления муниципальными финансами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объема и структуры муниципального долга Большеулуйского района на экономически безопасном уровне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;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бслуживание муниципального долга Большеулуйского район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    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Благоустройство населенных пунктов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привлекательности населенных пунктов района для прожи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ые сроки, цели, задачи и ожидаемые результаты утверждены в приложениях 4-8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1T11:01:00Z</cp:lastPrinted>
  <dcterms:modified xsi:type="dcterms:W3CDTF">2024-08-16T04:39:00Z</dcterms:modified>
  <cp:revision>145</cp:revision>
  <dc:subject/>
  <dc:title/>
</cp:coreProperties>
</file>