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 Администрации Большеулуйского района  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76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 БЮДЖЕТОВ ГОСУДАРСТВЕННЫХ ВНЕБЮДЖЕТНЫХ ФОНДОВ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707"/>
        <w:gridCol w:w="2977"/>
        <w:gridCol w:w="1134"/>
        <w:gridCol w:w="1134"/>
        <w:gridCol w:w="1134"/>
        <w:gridCol w:w="1134"/>
        <w:gridCol w:w="1134"/>
        <w:gridCol w:w="1134"/>
        <w:gridCol w:w="141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   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едшествующий отчет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2-2027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firstLine="19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ольшеулуйского райо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29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57,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71,1</w:t>
            </w:r>
          </w:p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92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24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68,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Большеулуй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,7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30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2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87,7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0,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,6</w:t>
            </w:r>
          </w:p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7797" w:hanging="7077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                           Емельянова И.Н.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10-25T16:46:00Z</cp:lastPrinted>
  <dcterms:modified xsi:type="dcterms:W3CDTF">2024-07-24T09:00:00Z</dcterms:modified>
  <cp:revision>102</cp:revision>
  <dc:subject/>
  <dc:title/>
</cp:coreProperties>
</file>