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Большеулуйского района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8.08.2021  № 103 -п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 редакции Постановлений Администрации Большеулуйского района от 14.02.2022        № 31-п; от 20.07.2022 № 146-п; от 12.08.2022 № 180-п; от 20.04.2022 № 60-п; от 17.07.2023 № 148-п; от 16.08.2023 № 172-п; от 20.11.2023 № 226-п; от 05.03.2024 № 44-п; от 02.07.2024 № 113-п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 Большеулуйского района «</w:t>
      </w: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Большеулуйского района «Управление муниципальными финансам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» (далее – муниципальная программа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Большеулуйского района от 30.07.2013 № 270-п «Об утверждении Порядка принятия решений о разработке муниципальных программ Большеулуйского района, их формировании и реализ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Большеулуйского района об утверждении перечня муниципальных программ Большеулуйского района № 312-р от 22.06.2023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ое управление администрации Большеулуйского района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Централизованная бухгалтерия Большеулуйского района»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эффективного и ответственного управления муниципальными финансами, повышение устойчивости бюджетов поселений Большеулуй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правление муниципальным долгом Большеулуй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Организация и осуществление бюджетного учета и контроля в финансово-бюджетной сфере Большеулуйского район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Обеспечение реализации муниципальной программы и прочие мероприятия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тдельное мероприятие: Поддержка местных инициатив.</w:t>
            </w:r>
          </w:p>
        </w:tc>
      </w:tr>
      <w:tr>
        <w:trPr>
          <w:trHeight w:val="140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ной системы Большеулуйского района, повышение качества и прозрачности управления муниципальными финансами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равных условий для устойчивого и эффективного исполнения расходных обязательств муниципальных образований района, обеспечение сбалансированности и повышение финансовой самостоятельности бюджетов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Эффективное управление муниципальным долгом Большеулуй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бюджетного учета и контроля за соблюдением бюджетного законодательства в финансово-бюджетной сфер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действие повышению эффективности бюджетных расходов за счет вовлечения населения в процессы принятия   решений на местном уровн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Благоустройство населенных пунктов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овышение привлекательности населенных пунктов района для проживания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6 годы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размер бюджетной обеспеченности поселений Большеулуйского района после выравнивания: 2022г  не менее 11,0 тыс.руб;  2023 не менее 16,0 тыс.руб; 2024-2026 г  не менее 17,0 тыс.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расходов на обслуживание муниципального долга Большеулуйского района  в объеме расходов районного бюджета, за исключением объема расходов, которые осуществляются за счет субвенций, предоставляемых из бюджетов бюджетной системы РФ:  2022-2026 г не более 15% 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ношение объема исполненных бюджетных обязательств к общему объему бюджета:  2022-2026 г не менее 90%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расходов районного бюджета, формируемая в рамках муниципальных программ Большеулуйского района:  2022 -2026 г не менее 95%.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расходных обязательств района (за исключением безвозмездных поступлений):  2022-2026 г не менее 95%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ношение объема проверенных средств районного бюджета к общему объему расходов районного бюджета: 2022- 2026 г  не менее 30% .  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униципальной программы по годам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7722,7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855,7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867,0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995,5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93,3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02,2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423,8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83,1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340,7 тыс. рублей -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674,8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82,5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292,3 тыс. рублей -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 – 110314,3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8,4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215,9 тыс. рублей -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 – 110314,3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8,4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215,9 тыс. рублей - средства районного бюджета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в сфер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правления муниципальными финансам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, устойчивого экономического роста, развития социальной сферы и достижения других стратегических целей социально-экономического развития Большеулуй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имеет существенные отличия от большинства других муниципальных программ Большеулуйского района. Она является «обеспечивающей», то есть, ориентирована (через развитие правового регулирования и методического обеспечения) на создание общих для всех участников бюджетного процесса, в том числе исполнительных органов местного самоуправления Большеулуйского района, реализующих другие муниципальные программы, условий и механизмов их реализ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 в Большеулуйском районе исторически было ориентировано на приоритеты социально-экономического развития, обозначенные на федеральном и краевом уровнях. В муниципальной программе отражены следующие основные задачи на новый бюджетный цикл, обозначенные Президентом Российской Федерации в ежегодном послании Федеральному собранию «О бюджетной политике в 2021 - 2024 годах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и выполнении задач, поставленных в указах Президента Российской Федер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витие программно-целевых методов 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витие межбюджетных отно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вышение прозрачности бюджетов и бюджетного процес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возрастает роль эффективного бюджетного планирования, ориентированного на результат. Планирование расходов бюджета программно-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осуществление муниципальной программы влияет множество экономических и социальных факторов, в связи с чем имеются следующие риски, способные негативно повлиять на ход её реализ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риск для муниципальной программы – изменение федерального законодательства. В первую очередь данный риск влияет на формирование межбюджетных отношений между субъектами Российской Федерации и муниципальными образованиями. Перераспределение расходных полномочий между региональным и местными бюджетами влечет за собой необходимость пересмотра распределения налоговых доходов, что не способствует построению стабильной и эффективной системы межбюджетных отношений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медление темпов экономического развития, негативная конъюнктура на рынках основных экспортных товаров Красноярского края. В данной ситуации возможно снижение поступлений налоговых и неналоговых доходов в районный бюджет и, как следствие, отсутствие возможности повышения расходов районного бюджета, в связи с чем заданные показатели результативности могут быть невыполненны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Цели социально-экономического развит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рограммы соответствуют социально-экономическим приоритетам Большеулуй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ной системы Большеулуйского района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равных условий для устойчивого и эффективного исполнения расходных обязательств муниципальных образований района, обеспечение сбалансированности и повышение финансовой самостоятельности бюджетов посе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ффективное управление муниципальным долгом Большеулуй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е бюджетного учета и контроля за соблюдением бюджетного законодательства в финансово-бюджетной сфер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йствие повышению эффективности бюджетных расходов за счет вовлечения населения в процессы принятия   решений на местном уровн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вышение привлекательности населенных пунктов района для прожи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Благоустройство населенных пунктов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подробно целевые показатели предоставлены в приложении №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минимального размера бюджетной обеспеченност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в бюджетах поселений района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объема муниципального долга Большеулуйского района на уровне, не превышающем объем доходов районного бюджета без учета объема безвозмездных поступ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ыплат из районного бюджета сумм, связанных с несвоевременным исполнением долгов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расходов районного бюджета, формируемых в рамках муниципальных программ Большеулуйского район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составление проекта районного бюджета и отчета об исполнении районного бюджет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ревышение размера дефицита бюджета к общему годовому объему доходов выше уровня, установленного Бюджетным кодексов Российской Федераци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ание рейтинга района по качеству управления муниципальными финансам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сполнения расходных обязательств района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енное планирование доходов районного бюджета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финансового менеджмента главных распорядителей бюджетных средств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валификации муниципальных служащих, работающих в финансовом отделе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органов местного самоуправления района, обеспеченных возможностью работы в информационных системах планирования и исполнения районного бюджет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и размещение на официальном сайте Администрации Большеулуйского района брошюры «Путеводитель по бюджету Большеулуйского района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Ресурсное обеспечение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представлена в приложении 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6. Источники финансирования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источниках финансирования подпрограмм муниципальной программы предоставлена в приложение 3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еречень подпрограмм с указанием сроков их реализации и ожидаемых результа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состоит из следующих подпрограмм и отдельном мероприятии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 Создание условий для эффективного и ответственного управления муниципальными финансами, повышение устойчивости бюджетов поселений Большеулуйского район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Управление муниципальным долгом Большеулуйского район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3.Организация и осуществление бюджетного учета и контроля в финансово-бюджетной сфере Большеулуйского район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Обеспечение реализации муниципальной программы и прочие мероприятия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Отдельное мероприятие: Поддержка местных инициати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аждая из подпрограмм преследует определенные цели и решение определенных  задач, в результате чего планируется получить  определенные результаты: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беспечение равных условий для устойчивого и эффективного исполнения расходных обязательств муниципальных образований района, обеспечение сбалансированности и повышение финансовой самостоятельности бюджетов поселений;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Эффективное управление муниципальным долгом Большеулуйского района;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беспечение бюджетного учета и контроля за соблюдением бюджетного законодательства в финансово-бюджетной сфере;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оздание условий для обеспечения финансовой устойчивости бюджетов муниципальных образований района;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Повышение качества управления муниципальными финансами;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охранение объема и структуры муниципального долга Большеулуйского района на экономически безопасном уровне;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Соблюдение ограничений по объему муниципального долга Большеулуйского района и расходам на его обслуживание установленных федеральным законодательством; 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Обслуживание муниципального долга Большеулуйского района.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существление санкционированной оплаты денежных обязательств бюджетов поселений района и расходов  муниципальных бюджетных, казенных учреждений.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беспечение соблюдения бюджетного законодательства Российской Федерации, Красноярского края, Большеулуйск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муниципальной финансовой системы Большеулуйск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     Содействие повышению эффективности бюджетных расходов за счет вовлечения населения в процессы принятия   решений на местном уровн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Благоустройство населенных пунктов район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Повышение привлекательности населенных пунктов района для проживания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подробные сроки, цели, задачи и ожидаемые результаты утверждены в приложениях 4-8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19:00Z</dcterms:created>
  <dc:creator>verhoturova</dc:creator>
  <dc:description/>
  <cp:keywords/>
  <dc:language>en-US</dc:language>
  <cp:lastModifiedBy>User</cp:lastModifiedBy>
  <cp:lastPrinted>2018-07-31T11:01:00Z</cp:lastPrinted>
  <dcterms:modified xsi:type="dcterms:W3CDTF">2024-08-16T04:33:00Z</dcterms:modified>
  <cp:revision>143</cp:revision>
  <dc:subject/>
  <dc:title/>
</cp:coreProperties>
</file>