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9"/>
        <w:gridCol w:w="426"/>
        <w:gridCol w:w="4961"/>
      </w:tblGrid>
      <w:tr>
        <w:trPr>
          <w:trHeight w:val="503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34" w:hanging="0"/>
              <w:outlineLvl w:val="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36575" cy="66103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БОЛЬШЕУЛУЙСКОГО РАЙОНА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РАСНОЯРСКОГО КРАЯ</w:t>
            </w:r>
          </w:p>
          <w:p>
            <w:pPr>
              <w:pStyle w:val="TextBody"/>
              <w:spacing w:before="80" w:after="8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6"/>
              </w:rPr>
              <w:t>пер. Школьный., 3, с. Большой Улуй</w:t>
              <w:br/>
              <w:t>Большеулуйский район,</w:t>
              <w:br/>
              <w:t>Красноярский край, 662110</w:t>
              <w:br/>
              <w:t>тел</w:t>
            </w:r>
            <w:r>
              <w:rPr>
                <w:sz w:val="16"/>
                <w:lang w:val="pt-BR"/>
              </w:rPr>
              <w:t>. (39159) 21-1-73, 21-2-83</w:t>
              <w:br/>
            </w:r>
            <w:r>
              <w:rPr>
                <w:sz w:val="16"/>
              </w:rPr>
              <w:t>тел</w:t>
            </w:r>
            <w:r>
              <w:rPr>
                <w:sz w:val="16"/>
                <w:lang w:val="pt-BR"/>
              </w:rPr>
              <w:t>/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pt-BR"/>
              </w:rPr>
              <w:t xml:space="preserve"> (39159) 21-7-46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6"/>
                <w:lang w:val="pt-BR"/>
              </w:rPr>
              <w:t>e-mail: buuo</w:t>
            </w:r>
            <w:r>
              <w:rPr>
                <w:sz w:val="16"/>
                <w:lang w:val="en-US"/>
              </w:rPr>
              <w:t>2016</w:t>
            </w:r>
            <w:r>
              <w:rPr>
                <w:sz w:val="16"/>
                <w:lang w:val="pt-BR"/>
              </w:rPr>
              <w:t>@mail.ru</w:t>
              <w:br/>
              <w:t>internet: www.</w:t>
            </w:r>
            <w:hyperlink r:id="rId3" w:tgtFrame="_blank">
              <w:r>
                <w:rPr>
                  <w:rStyle w:val="InternetLink"/>
                  <w:sz w:val="16"/>
                  <w:lang w:val="pt-BR"/>
                </w:rPr>
                <w:t>buprobraz.narod.ru</w:t>
              </w:r>
            </w:hyperlink>
            <w:r>
              <w:rPr>
                <w:sz w:val="16"/>
                <w:lang w:val="pt-BR"/>
              </w:rPr>
              <w:br/>
            </w:r>
            <w:r>
              <w:rPr>
                <w:sz w:val="16"/>
              </w:rPr>
              <w:t>ОКПО</w:t>
            </w:r>
            <w:r>
              <w:rPr>
                <w:sz w:val="16"/>
                <w:lang w:val="pt-BR"/>
              </w:rPr>
              <w:t xml:space="preserve"> 02100668, </w:t>
            </w:r>
            <w:r>
              <w:rPr>
                <w:sz w:val="16"/>
              </w:rPr>
              <w:t>ОГРН</w:t>
            </w:r>
            <w:r>
              <w:rPr>
                <w:sz w:val="16"/>
                <w:lang w:val="pt-BR"/>
              </w:rPr>
              <w:t xml:space="preserve"> 1022401160430</w:t>
              <w:br/>
            </w:r>
            <w:r>
              <w:rPr>
                <w:sz w:val="16"/>
              </w:rPr>
              <w:t>ИНН</w:t>
            </w:r>
            <w:r>
              <w:rPr>
                <w:sz w:val="16"/>
                <w:lang w:val="pt-BR"/>
              </w:rPr>
              <w:t>/</w:t>
            </w:r>
            <w:r>
              <w:rPr>
                <w:sz w:val="16"/>
              </w:rPr>
              <w:t>КПП</w:t>
            </w:r>
            <w:r>
              <w:rPr>
                <w:sz w:val="16"/>
                <w:lang w:val="pt-BR"/>
              </w:rPr>
              <w:t xml:space="preserve"> 2409000645/240901001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tbl>
            <w:tblPr>
              <w:tblW w:w="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95"/>
              <w:gridCol w:w="245"/>
              <w:gridCol w:w="1082"/>
              <w:gridCol w:w="295"/>
              <w:gridCol w:w="331"/>
              <w:gridCol w:w="280"/>
              <w:gridCol w:w="784"/>
              <w:gridCol w:w="561"/>
            </w:tblGrid>
            <w:tr>
              <w:trPr/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</w:t>
                  </w:r>
                </w:p>
              </w:tc>
              <w:tc>
                <w:tcPr>
                  <w:tcW w:w="3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0" w:right="-6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ind w:left="-9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9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августа</w:t>
                  </w:r>
                </w:p>
              </w:tc>
              <w:tc>
                <w:tcPr>
                  <w:tcW w:w="295" w:type="dxa"/>
                  <w:tcBorders/>
                  <w:vAlign w:val="bottom"/>
                </w:tcPr>
                <w:p>
                  <w:pPr>
                    <w:pStyle w:val="Normal"/>
                    <w:ind w:left="-112" w:right="-52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55" w:right="-5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ind w:left="-10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  <w:tc>
                <w:tcPr>
                  <w:tcW w:w="784" w:type="dxa"/>
                  <w:tcBorders/>
                  <w:vAlign w:val="bottom"/>
                </w:tcPr>
                <w:p>
                  <w:pPr>
                    <w:pStyle w:val="Normal"/>
                    <w:ind w:left="-15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сх. №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4" w:right="-65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2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35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1153"/>
              <w:gridCol w:w="295"/>
              <w:gridCol w:w="1395"/>
            </w:tblGrid>
            <w:tr>
              <w:trPr/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ind w:left="-158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1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5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/>
                  <w:vAlign w:val="bottom"/>
                </w:tcPr>
                <w:p>
                  <w:pPr>
                    <w:pStyle w:val="Normal"/>
                    <w:ind w:left="-112" w:right="-52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49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12"/>
                <w:u w:val="single"/>
              </w:rPr>
            </w:pPr>
            <w:r>
              <w:rPr>
                <w:bCs/>
                <w:sz w:val="28"/>
                <w:szCs w:val="12"/>
                <w:u w:val="single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ю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но-счетного органа  Большеулуйского райо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авцовой И.Н.</w:t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6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финансово-экономической экспертиз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»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ажаемый контрольно-счетный орган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. 3.7. Постановления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 направляем Вам проект Постановления Администрации Большеулуйского района «О  внесении   изменений     в   постановление администрации     Большеулуйского района от 31.08.2021     № 115-п «Об утверждении муниципальной   программы  Большеулуйского района «Развитие образования Большеулуйского района» (далее – проект Постановления) для проведения финансово-экономической экспертизы и подготовки ее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образования</w:t>
              <w:br/>
              <w:t>администрации Большеулуйского района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Меж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ламова Оксана Анатольевна</w:t>
      </w:r>
    </w:p>
    <w:p>
      <w:pPr>
        <w:pStyle w:val="Normal"/>
        <w:rPr/>
      </w:pPr>
      <w:r>
        <w:rPr/>
        <w:t>(39159)2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исьму отдела образования </w:t>
      </w:r>
    </w:p>
    <w:p>
      <w:pPr>
        <w:pStyle w:val="Normal"/>
        <w:jc w:val="right"/>
        <w:rPr/>
      </w:pPr>
      <w:r>
        <w:rPr/>
        <w:t>Администрации Большеулуй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6.08.2024 № 5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и финансово экономическое обоснование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«Об утверждении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бразования </w:t>
      </w:r>
      <w:r>
        <w:rPr>
          <w:rFonts w:cs="Times New Roman" w:ascii="Times New Roman" w:hAnsi="Times New Roman"/>
          <w:sz w:val="28"/>
          <w:szCs w:val="28"/>
        </w:rPr>
        <w:t>Большеулуйского района» на 2022-2027 годы (далее – Программа)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рограммы разработан 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8 июня 2014 г. № 172-ФЗ «О стратегическом планировании в Российской Федерации», постановлением администрации Большеулуйского района от 30.07.2013 270-п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Порядка принятия решений о разработке  муниципальных программ  Большеулуйского района, их формировании и реализации ( в ред. 27.04.2021 № 67-п); Распоряжением Администрации Большеулуйского района от  21.06.2024 № 365-р «Об утверждении перечня муниципальных программ Большеулуйского района на 2025 год», с целью приведения муниципальной программы в соответствие с решением сессии Большеулуйского районного совета депутатов от 12.12.2023 № 133 с изменениями от 05.07.2024 № 16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и следующие изменения  муниципальной программы  </w:t>
      </w:r>
      <w:r>
        <w:rPr>
          <w:b/>
          <w:sz w:val="28"/>
          <w:szCs w:val="28"/>
        </w:rPr>
        <w:t>«Развитие образования Большеулуйского   район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не изменился. Целевые показатели соответствуют запанированным целям и задачам мероприятий государственной программы Красноярского края "Развитие образования", а также прогнозу социально-экономического развития Большеулуйского района. Целевые показатели указаны в Приложении № 1 к программе 1 «Развитие дошкольного, общего и дополнительного образования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авился второй год планового периода 2027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финансирования  программы  составит   2 180 983,50 тыс. рублей, в том числе за счет федерального бюджета 93 014,80 тыс. рублей, за счет краевого бюджета – 1 336 229,10 тыс. рублей, за счет местного  751 739,60 тыс. рублей,  в том числе по бюджетам; за счет федерального бюджета увеличился на сумму 55 592,00 ; за счет краевого бюджета  увеличился на сумму 244 475,50; за счет местного бюджета увеличился на сумму    185 922,5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38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38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041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041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 515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51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1 995,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323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560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5 237,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 73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744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6 013,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744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2 744,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94 993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80 983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85 990,0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дпрограмма 1 «Развитие дошкольного, общего и дополнительного      образования детей»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одпрограмму вносятся следующие изменения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2 017 445,40 тыс. рублей, в том числе по годам реализации в том числе за счет федерального бюджета 93 014,80 тыс. рублей, за счет краевого бюджета – 1 256 521,50тыс. рублей, за счет местного бюджета   -   667 909,10 тыс. рублей., в том числе по бюджетам;    за счет федерального бюджета увеличилась на сумму 55 592,00; за счет краевого бюджета увеличилась на сумму 228 837,20 за счет местного бюджета произошло увеличения  бюджета –  165 197,00 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408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408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613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613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252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464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0 212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260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652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 392,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284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652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4 368,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652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43 652,9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67 819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17 445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49 626,20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задачу № 1 Обеспечить доступность качественного дошкольного образования, соответствующего федеральному государственному образовательному стандарту дошкольного образования изменилось КБК  с мероприятия 1.1.11 и 1.1.12 поменяли КБК в мероприятиях под номерами 1.1.13 и 1.1.14;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дачу № 2. Обеспечить доступность и качество общего образования, соответствующего федеральным государственным образовательным стандартам общего образования добавились мероприятия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3 Финансовое обеспечение на увеличение размеров оплаты труда отдельным категориям работникам бюджетной сферы  Красноярского края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29 Финансовое обеспечение мероприят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краевого бюджета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30 Финансовое обеспечение мероприят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районного бюджета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31 Финансовое обеспечение на софинансирования организации и обеспечения бесплатным двухразовым питанием обучающихся с ограниченными возможностями здоровья в муниципальных общеобразовательных организациях за счёт средств краевого бюджета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32 Финансовое обеспечение на софинансирования организации и обеспечения бесплатным двухразовым питанием обучающихся с ограниченными возможностями здоровья в муниципальных общеобразовательных организациях за счёт средств районного бюджета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подпрограмму 2 «Развитие кадрового потенциала отрасли». </w:t>
      </w: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1 220,8  тыс. рублей, в том числе по годам реализации в том числе за счет федерального бюджета 0,00 тыс. рублей, за счет краевого бюджета – 0,00 тыс. рублей, за счет местного бюджета   -   1 220,80 тыс. рублей., в том числе по бюджетам;    за счет федерального бюджета 0,00; за счет краевого бюджета 0,00, за счет местного бюджета произошло увеличения  бюджета на сумму –  270,00 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3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20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70,00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а 3 «Господдержка детей сирот, расширение практики применения семейных форм воспитания, защита прав несовершеннолетних детей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одпрограмму вносятся следующие изменен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83 298,40 тыс. рублей, в том числе за счет федерального бюджета   - 0,00 тыс. рублей, за счет краевого бюджета – 77 094,40 тыс. рублей, за счет местного бюджета – 6 204,00 тыс. рублей,   в том числе по бюджетам: за счет федерального бюджета - 0,00 тыс. рублей; за счет краевого бюджета увеличение бюджета на сумму – 14 829,40 тыс.руб; за счет местного бюджета произошло увеличение бюджета на сумму  – 2 350,0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064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064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7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7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0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5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4,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21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1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20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 804,7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11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298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7 179,40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подпрограмму 4 «Обеспечение реализации муниципальной программы, прочие мероприятия в области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одпрограмму вносятся следующие изменен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</w:rPr>
        <w:t xml:space="preserve"> 79 018,90 тыс. рублей, в том числе за счет федерального бюджета   - 0,00 тыс. рублей, за счет краевого бюджета – 2 613,20 тыс. рублей, за счет местного бюджета – 76 405,70 тыс. рублей,   в том числе по бюджетам: за счет федерального бюджета - 0,00 тыс. рублей; за счет краевого бюджета увеличение бюджета на сумму – 808,90 тыс.руб; за счет местного бюджета произошло увеличение бюджета на сумму  – 18 105,5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измен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б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77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77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3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3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3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40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608,9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3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 056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624,50</w:t>
            </w:r>
          </w:p>
        </w:tc>
      </w:tr>
      <w:tr>
        <w:trPr>
          <w:trHeight w:val="5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3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 056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624,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 056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14 056,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104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18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8 914,40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06.08.2024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probraz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56:00Z</dcterms:created>
  <dc:creator>larisa</dc:creator>
  <dc:description/>
  <cp:keywords/>
  <dc:language>en-US</dc:language>
  <cp:lastModifiedBy>User</cp:lastModifiedBy>
  <cp:lastPrinted>2024-08-13T15:33:00Z</cp:lastPrinted>
  <dcterms:modified xsi:type="dcterms:W3CDTF">2024-08-13T08:44:00Z</dcterms:modified>
  <cp:revision>33</cp:revision>
  <dc:subject/>
  <dc:title>АДМИНИСТРАЦИЯ</dc:title>
</cp:coreProperties>
</file>